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8465" cy="1005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75" t="22538" r="20335" b="11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1005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7985" cy="994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97" t="22827" r="16689" b="9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994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6295" cy="994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13" t="20186" r="13038" b="1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4820" cy="1028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637" t="19176" r="18526" b="1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83400" cy="1005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898" t="29071" r="18504" b="8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1005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9905" cy="10631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508" t="24021" r="14635" b="11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1063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Виктория</dc:creator>
  <dc:description/>
  <cp:keywords/>
  <dc:language>en-US</dc:language>
  <cp:lastModifiedBy>Admin</cp:lastModifiedBy>
  <dcterms:modified xsi:type="dcterms:W3CDTF">2012-03-11T17:59:00Z</dcterms:modified>
  <cp:revision>2</cp:revision>
  <dc:subject/>
  <dc:title> </dc:title>
</cp:coreProperties>
</file>