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Донецький національний технічний університет</w:t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Науково-технічна бібліотека</w:t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Затверджую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Директор НТБ Дон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__________Г.О. Петро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>______________201</w:t>
      </w:r>
      <w:r>
        <w:rPr>
          <w:rFonts w:cs="Times New Roman" w:ascii="Times New Roman" w:hAnsi="Times New Roman"/>
          <w:sz w:val="28"/>
          <w:szCs w:val="34"/>
        </w:rPr>
        <w:t>1</w:t>
      </w:r>
      <w:r>
        <w:rPr>
          <w:rFonts w:cs="Times New Roman" w:ascii="Times New Roman" w:hAnsi="Times New Roman"/>
          <w:sz w:val="28"/>
          <w:szCs w:val="34"/>
          <w:lang w:val="uk-UA"/>
        </w:rPr>
        <w:t xml:space="preserve"> р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про конкур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>“</w:t>
      </w: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 xml:space="preserve">Найуспішніші справи відділу у </w:t>
      </w:r>
      <w:r>
        <w:rPr>
          <w:rFonts w:cs="Times New Roman" w:ascii="Times New Roman" w:hAnsi="Times New Roman"/>
          <w:b/>
          <w:bCs/>
          <w:sz w:val="28"/>
          <w:szCs w:val="34"/>
        </w:rPr>
        <w:t>2012</w:t>
      </w: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 xml:space="preserve"> році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>1. Загальні положення</w:t>
      </w:r>
    </w:p>
    <w:p>
      <w:pPr>
        <w:pStyle w:val="Normal"/>
        <w:ind w:left="20" w:hanging="40"/>
        <w:jc w:val="both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>1.1. Організатором конкурсу “Найуспішніші справи відділу у 2012 році” (далі — конкурс) є науково-технічна бібліотека ДонНТУ (далі — бібліотека).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1.2. В конкурсі беруть участь усі структурні підрозділи бібліотеки.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uto" w:line="360"/>
        <w:ind w:left="20" w:hanging="40"/>
        <w:jc w:val="both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>2. Мета і завдання конкурсу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2.1. Підтримка і стимулювання творчої активності бібліотекарів, підвищення їх професійного рівня і мотивації.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2.2. Розробка нових, інноваційних ідей з використанням інформаційних технологій.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2.3. Активізація роботи бібліотеки по залученню більшої кількості користувачів.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2.4. Впровадження сучасних форм і методів роботи з надання кращих послуг користувачам.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uto" w:line="360"/>
        <w:ind w:left="20" w:hanging="40"/>
        <w:jc w:val="both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>3. Умови конкурсу</w:t>
      </w:r>
    </w:p>
    <w:p>
      <w:pPr>
        <w:pStyle w:val="Normal"/>
        <w:ind w:hanging="3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3.1. Для участі у конкурсі відділи бібліотеки представляють свій проект у друкованому вигляді або у вигляді електронної презентації. Об'єктом оцінювання може бути: сценарій масових заходів, ділова гра, тренінг, книжкова виставка, огляд літератури, наукове дослідження, “віртуальні сервіси” і т. ін.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uto" w:line="360"/>
        <w:ind w:left="20" w:hanging="40"/>
        <w:jc w:val="both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>4. Номінації конкурсу та критерії оцінки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4.1. Конкурс проводиться за наступними номінаціями:</w:t>
      </w:r>
    </w:p>
    <w:p>
      <w:pPr>
        <w:pStyle w:val="Normal"/>
        <w:numPr>
          <w:ilvl w:val="2"/>
          <w:numId w:val="3"/>
        </w:numPr>
        <w:ind w:left="20" w:hanging="40"/>
        <w:jc w:val="both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>Кращ</w:t>
      </w:r>
      <w:r>
        <w:rPr>
          <w:rFonts w:cs="Times New Roman" w:ascii="Times New Roman" w:hAnsi="Times New Roman"/>
          <w:sz w:val="28"/>
          <w:szCs w:val="34"/>
          <w:lang w:val="en-US"/>
        </w:rPr>
        <w:t>и</w:t>
      </w:r>
      <w:r>
        <w:rPr>
          <w:rFonts w:cs="Times New Roman" w:ascii="Times New Roman" w:hAnsi="Times New Roman"/>
          <w:sz w:val="28"/>
          <w:szCs w:val="34"/>
          <w:lang w:val="uk-UA"/>
        </w:rPr>
        <w:t>й творчий проект;</w:t>
      </w:r>
    </w:p>
    <w:p>
      <w:pPr>
        <w:pStyle w:val="Normal"/>
        <w:numPr>
          <w:ilvl w:val="2"/>
          <w:numId w:val="3"/>
        </w:numPr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Краще наукове дослідження;</w:t>
      </w:r>
    </w:p>
    <w:p>
      <w:pPr>
        <w:pStyle w:val="Normal"/>
        <w:numPr>
          <w:ilvl w:val="2"/>
          <w:numId w:val="3"/>
        </w:numPr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Краща інноваційна ідея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Критерії оцінки проектів:</w:t>
      </w:r>
    </w:p>
    <w:p>
      <w:pPr>
        <w:pStyle w:val="Normal"/>
        <w:numPr>
          <w:ilvl w:val="0"/>
          <w:numId w:val="4"/>
        </w:numPr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оригінальність, творчий підхід до виконання проекту;</w:t>
      </w:r>
    </w:p>
    <w:p>
      <w:pPr>
        <w:pStyle w:val="Normal"/>
        <w:numPr>
          <w:ilvl w:val="0"/>
          <w:numId w:val="4"/>
        </w:numPr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використання нестандартних форм і методів роботи;</w:t>
      </w:r>
    </w:p>
    <w:p>
      <w:pPr>
        <w:pStyle w:val="Normal"/>
        <w:numPr>
          <w:ilvl w:val="0"/>
          <w:numId w:val="4"/>
        </w:numPr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використання нових інформаційних технологій;</w:t>
      </w:r>
    </w:p>
    <w:p>
      <w:pPr>
        <w:pStyle w:val="Normal"/>
        <w:numPr>
          <w:ilvl w:val="0"/>
          <w:numId w:val="4"/>
        </w:numPr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письмовий відгук користувачів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uto" w:line="360"/>
        <w:ind w:left="20" w:hanging="40"/>
        <w:jc w:val="both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>5. Підведення підсумків</w:t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5.1. Конкурс проводиться з___________по____________</w:t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5.2. Представлені на конкурс проекти (не пізніше________) оцінює конкурсна комісія.</w:t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5.3. Склад комісії узгоджується з методичною радою бібліотеки і затверджується директором бібліотеки.</w:t>
      </w:r>
    </w:p>
    <w:p>
      <w:pPr>
        <w:pStyle w:val="Normal"/>
        <w:ind w:hanging="15"/>
        <w:jc w:val="both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5.4. За рішенням конкурсної комісії переможці у кожній номінації нагороджуються дипломами та </w:t>
      </w:r>
      <w:r>
        <w:rPr>
          <w:rFonts w:cs="Times New Roman" w:ascii="Times New Roman" w:hAnsi="Times New Roman"/>
          <w:sz w:val="28"/>
          <w:szCs w:val="34"/>
        </w:rPr>
        <w:t>грошовими винагородами.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Зав. НМВ</w:t>
        <w:tab/>
        <w:tab/>
        <w:tab/>
        <w:tab/>
        <w:tab/>
        <w:t>С.З.Щербина</w:t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left="20" w:hanging="4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numPr>
          <w:ilvl w:val="1"/>
          <w:numId w:val="1"/>
        </w:numPr>
        <w:ind w:left="20" w:hanging="40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>Конкурс — огляд  роботи  відділів    за  підсумком   року організовано  з  метою  розвитку  ініціативи  співробітників.</w:t>
      </w:r>
    </w:p>
    <w:p>
      <w:pPr>
        <w:pStyle w:val="Normal"/>
        <w:numPr>
          <w:ilvl w:val="1"/>
          <w:numId w:val="1"/>
        </w:numPr>
        <w:ind w:left="-20" w:firstLine="20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Конкурс — огляд   передбачає  професійний  стимул  і професійні  гарантії.  </w:t>
      </w:r>
      <w:r>
        <w:rPr>
          <w:rFonts w:cs="Times New Roman" w:ascii="Times New Roman" w:hAnsi="Times New Roman"/>
          <w:sz w:val="28"/>
          <w:szCs w:val="34"/>
        </w:rPr>
        <w:t xml:space="preserve">  </w:t>
      </w:r>
    </w:p>
    <w:p>
      <w:pPr>
        <w:pStyle w:val="Normal"/>
        <w:numPr>
          <w:ilvl w:val="1"/>
          <w:numId w:val="1"/>
        </w:numPr>
        <w:ind w:left="-20" w:firstLine="2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Конкурс — огляд  організовано   згідно  Положення  про  систему  підвищення  кваліфікації  співробітників  НТБ ДонНТУ (2006р.).</w:t>
      </w:r>
    </w:p>
    <w:p>
      <w:pPr>
        <w:pStyle w:val="Normal"/>
        <w:numPr>
          <w:ilvl w:val="1"/>
          <w:numId w:val="1"/>
        </w:numPr>
        <w:ind w:left="-20" w:firstLine="2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Конкурс — огляд   організовано  вперше.  </w:t>
      </w:r>
    </w:p>
    <w:p>
      <w:pPr>
        <w:pStyle w:val="Normal"/>
        <w:ind w:left="20"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numPr>
          <w:ilvl w:val="0"/>
          <w:numId w:val="2"/>
        </w:numPr>
        <w:ind w:left="20"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Умови  конкурсу</w:t>
      </w:r>
    </w:p>
    <w:p>
      <w:pPr>
        <w:pStyle w:val="Normal"/>
        <w:ind w:left="20"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2.1   Поставлена   ідея   повинна  виходити за  рамки  повсякденщини, бути  яскравою,  самобутньою.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2.2   Введення  нових  послуг  чи   форм  роботи   супроводжується збільшенням  показників   та   якістю  роботи.</w:t>
      </w:r>
    </w:p>
    <w:p>
      <w:pPr>
        <w:pStyle w:val="Normal"/>
        <w:ind w:hanging="40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>2.3   Зараховується  розробка  проектів  за  напрямками  роботи підрозділу, наприклад:  “віртуальна  довідка”   пошуку  в  інформаційних ресурсах  бібліотеки,    “бібліогід”  за  тематикою, котра  цікавить читачів</w:t>
      </w:r>
      <w:r>
        <w:rPr>
          <w:rFonts w:cs="Times New Roman" w:ascii="Times New Roman" w:hAnsi="Times New Roman"/>
          <w:sz w:val="28"/>
          <w:szCs w:val="34"/>
        </w:rPr>
        <w:t>.</w:t>
      </w:r>
    </w:p>
    <w:p>
      <w:pPr>
        <w:pStyle w:val="Normal"/>
        <w:ind w:hanging="40"/>
        <w:rPr/>
      </w:pPr>
      <w:r>
        <w:rPr>
          <w:rFonts w:cs="Times New Roman" w:ascii="Times New Roman" w:hAnsi="Times New Roman"/>
          <w:sz w:val="28"/>
          <w:szCs w:val="34"/>
        </w:rPr>
        <w:t xml:space="preserve">2.4   </w:t>
      </w:r>
      <w:r>
        <w:rPr>
          <w:rFonts w:cs="Times New Roman" w:ascii="Times New Roman" w:hAnsi="Times New Roman"/>
          <w:sz w:val="28"/>
          <w:szCs w:val="34"/>
          <w:lang w:val="uk-UA"/>
        </w:rPr>
        <w:t>Впровадження   активних форм  роботи  з читачами: виставки-презентації, діалогові  форми,  інтернет — огляди за  заявкою  читача, слайд-презентація, наприклад,  журналів  для  молоді, які  погано використовуються  (Аьма  Матер, Наука и жизнь,  Студенческий меридиан,  Я  студент,   Кампус).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2.5   Широке  використання  нових інформаційних  технологій.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2.6   Наявність зворотного  зв'язку  з читачем: наявність реклами  відділу, книги  відгуків  і  пропозицій,  відмітки  в  картотеці  відмов  читачам та інш.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numPr>
          <w:ilvl w:val="0"/>
          <w:numId w:val="2"/>
        </w:numPr>
        <w:ind w:left="0"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Проведення  підсумку  конкурсу-огляду.</w:t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hanging="40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3.1    Матеріали  представити  у вигляді  електронної презентації  на  загальних зборах бібліотеки,  присвячених  підсумку роботи  бібліотеки   за 2010 рік.  </w:t>
      </w:r>
      <w:r>
        <w:rPr>
          <w:rFonts w:cs="Times New Roman" w:ascii="Times New Roman" w:hAnsi="Times New Roman"/>
          <w:i/>
          <w:sz w:val="28"/>
          <w:szCs w:val="34"/>
          <w:lang w:val="uk-UA"/>
        </w:rPr>
        <w:t>Строк  -лютий 2011рік.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3.2    Оцінку представлених  матеріалів  на  розгляд  колективу  бібліотеки надає  комісія,   узгоджена  Методичною  радою  бібліотеки  і затверджена  директором.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3.3    Відділи, які   зайняли  перші  місця,   отримують  грамоти  і  цінні подарунки  (за  рахунок  спонсорів-книготоргівельних   організацій),  а  конкретні  співробітники  -  надбавку   до  окладу  чи  перехід  на  вищу  посаду.  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Завідувачка  науково-методичним                   Л.О.Шершньова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відділом    бібліотеки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Узгоджено   Методичною   радою</w:t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Протокол   №  від  __________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8:00Z</dcterms:created>
  <dc:creator>usr</dc:creator>
  <dc:description/>
  <cp:keywords/>
  <dc:language>en-US</dc:language>
  <cp:lastModifiedBy>usr</cp:lastModifiedBy>
  <cp:lastPrinted>2011-03-10T08:48:00Z</cp:lastPrinted>
  <dcterms:modified xsi:type="dcterms:W3CDTF">2012-03-13T07:28:00Z</dcterms:modified>
  <cp:revision>2</cp:revision>
  <dc:subject/>
  <dc:title>Донецький національний технічний університет</dc:title>
</cp:coreProperties>
</file>