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" w:hanging="0"/>
        <w:rPr/>
      </w:pPr>
      <w:r>
        <w:rPr>
          <w:sz w:val="28"/>
          <w:szCs w:val="28"/>
          <w:lang w:val="uk-UA"/>
        </w:rPr>
        <w:t xml:space="preserve">УДК 658.286                       Чорноус Оксана Іванівна, к.е.н., </w:t>
      </w:r>
    </w:p>
    <w:p>
      <w:pPr>
        <w:pStyle w:val="Normal"/>
        <w:spacing w:lineRule="auto" w:line="360"/>
        <w:ind w:left="2832" w:right="-6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оц. каф. «Економіка і фінанси» АДІ ДонНТУ,</w:t>
      </w:r>
    </w:p>
    <w:p>
      <w:pPr>
        <w:pStyle w:val="Normal"/>
        <w:spacing w:lineRule="auto" w:line="360"/>
        <w:ind w:right="-6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</w:t>
      </w:r>
      <w:hyperlink r:id="rId2">
        <w:r>
          <w:rPr>
            <w:rStyle w:val="InternetLink"/>
            <w:sz w:val="28"/>
            <w:szCs w:val="28"/>
            <w:lang w:val="en-US"/>
          </w:rPr>
          <w:t>kseniya</w:t>
        </w:r>
        <w:r>
          <w:rPr>
            <w:rStyle w:val="InternetLink"/>
            <w:sz w:val="28"/>
            <w:szCs w:val="28"/>
            <w:lang w:val="uk-UA"/>
          </w:rPr>
          <w:t>_1382@</w:t>
        </w:r>
        <w:r>
          <w:rPr>
            <w:rStyle w:val="InternetLink"/>
            <w:sz w:val="28"/>
            <w:szCs w:val="28"/>
            <w:lang w:val="en-US"/>
          </w:rPr>
          <w:t>pochta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360"/>
        <w:ind w:right="-6" w:firstLine="709"/>
        <w:rPr/>
      </w:pPr>
      <w:r>
        <w:rPr>
          <w:sz w:val="28"/>
          <w:szCs w:val="28"/>
          <w:lang w:val="uk-UA"/>
        </w:rPr>
        <w:tab/>
        <w:tab/>
        <w:tab/>
        <w:t xml:space="preserve">      Дружиніна Вікторія Валеріївна, к.е.н.,</w:t>
      </w:r>
    </w:p>
    <w:p>
      <w:pPr>
        <w:pStyle w:val="Normal"/>
        <w:spacing w:lineRule="auto" w:line="360"/>
        <w:ind w:left="3780" w:right="-6" w:hanging="948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оц. каф. «Менеджмент» Кременчуцького</w:t>
      </w:r>
    </w:p>
    <w:p>
      <w:pPr>
        <w:pStyle w:val="Normal"/>
        <w:spacing w:lineRule="auto" w:line="360"/>
        <w:ind w:right="-6" w:hanging="0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національного університету ім. М. Остраградського</w:t>
      </w:r>
    </w:p>
    <w:p>
      <w:pPr>
        <w:pStyle w:val="Normal"/>
        <w:spacing w:lineRule="auto" w:line="360"/>
        <w:ind w:right="-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розробка бази даних з ліцензування автоперевізників з урахуванням критерію фінансової стійкості </w:t>
      </w:r>
    </w:p>
    <w:p>
      <w:pPr>
        <w:pStyle w:val="Normal"/>
        <w:ind w:right="-6" w:firstLine="709"/>
        <w:jc w:val="both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Анотація. </w:t>
      </w:r>
      <w:r>
        <w:rPr>
          <w:sz w:val="28"/>
          <w:szCs w:val="28"/>
          <w:lang w:val="uk-UA"/>
        </w:rPr>
        <w:t>В статті розглянуто поняття і умови ліцензування автоперевізників, визначено показники, які дозволяють розробити базу даних з ліцензування. Надано зміст форм статистичної звітності  регіональної транспортної інспекції. Розроблено базу даних з ліцензування діяльності авто перевізників з урахуванням додаткового критерію фінансової стійкості.</w:t>
      </w:r>
    </w:p>
    <w:p>
      <w:pPr>
        <w:pStyle w:val="Normal"/>
        <w:ind w:right="-6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Створення динамічно розвинутої та збалансованої, якісної та безпечної  системи автоперевезень – є необхідною умовою стабілізації та підйому економіки країни, покращення умов і рівня життя населення. Ліцензування є одним з інструментів забезпечення надійності і безпечності  функціонування цієї системи. </w:t>
      </w:r>
      <w:r>
        <w:rPr>
          <w:color w:val="000000"/>
          <w:spacing w:val="-3"/>
          <w:sz w:val="28"/>
          <w:szCs w:val="19"/>
          <w:lang w:val="uk-UA"/>
        </w:rPr>
        <w:t>Відповідно до закону України «Про автомобільний транспорт» (ст.9) завданнями ліцензування на автомобільному транспорті загального користуванн</w:t>
      </w:r>
      <w:r>
        <w:rPr>
          <w:color w:val="000000"/>
          <w:spacing w:val="-4"/>
          <w:sz w:val="28"/>
          <w:szCs w:val="19"/>
          <w:lang w:val="uk-UA"/>
        </w:rPr>
        <w:t xml:space="preserve">я є </w:t>
      </w:r>
      <w:r>
        <w:rPr>
          <w:color w:val="000000"/>
          <w:spacing w:val="-3"/>
          <w:sz w:val="28"/>
          <w:szCs w:val="19"/>
          <w:lang w:val="uk-UA"/>
        </w:rPr>
        <w:t>[1]</w:t>
      </w:r>
      <w:r>
        <w:rPr>
          <w:color w:val="000000"/>
          <w:spacing w:val="-4"/>
          <w:sz w:val="28"/>
          <w:szCs w:val="19"/>
          <w:lang w:val="uk-UA"/>
        </w:rPr>
        <w:t>:</w:t>
      </w:r>
      <w:r>
        <w:rPr>
          <w:sz w:val="28"/>
          <w:szCs w:val="28"/>
          <w:lang w:val="uk-UA"/>
        </w:rPr>
        <w:t xml:space="preserve"> сприяння становленню сучасного ринку послуг, його захист від недобросовісних суб’єктів підприємницької діяльності та стимулювання впровадження нових видів послуг; створення конкурентного середовища; захист прав споживачів та ринку від небезпечних перевезень; забезпечення надання послуг за встановленими рівнями якості; забезпечення використання сертифікованих і дозволених для використання транспортних засобів; забезпечення доступності по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регулювання ліцензійної діяльності  у різний час були прийняті: Закони України “Про автомобільний транспорт”, “Про ліцензування деяких видів господарчої діяльності”, Наказ Державного комітету України з питань регуляторної політики та підприємництва і Міністерства транспорту України №6/18 “Про затвердження Ліцензійних умов здійснення господарчої діяльності з надання послуг по перевезенню пасажирів і вантажів автомобільним транспортом” </w:t>
      </w:r>
      <w:r>
        <w:rPr>
          <w:color w:val="000000"/>
          <w:spacing w:val="-3"/>
          <w:sz w:val="28"/>
          <w:szCs w:val="19"/>
          <w:lang w:val="uk-UA"/>
        </w:rPr>
        <w:t>[2]</w:t>
      </w:r>
      <w:r>
        <w:rPr>
          <w:sz w:val="28"/>
          <w:szCs w:val="28"/>
          <w:lang w:val="uk-UA"/>
        </w:rPr>
        <w:t xml:space="preserve">. У цих нормативно-правових актах використовують ряд критеріїв допуску на ринок автотранспортних послуг, за винятком критерію фінансової стійкості. </w:t>
      </w:r>
      <w:r>
        <w:rPr>
          <w:spacing w:val="-6"/>
          <w:sz w:val="28"/>
          <w:szCs w:val="28"/>
          <w:lang w:val="uk-UA"/>
        </w:rPr>
        <w:t xml:space="preserve">У зв’язку з цим виникла необхідність у розробці інформаційного забезпечення збору та аналізу даних з ліцензування діяльності суб’єктів господарювання на ринку автотранспортних послуг.  </w:t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08"/>
        <w:jc w:val="both"/>
        <w:rPr/>
      </w:pPr>
      <w:r>
        <w:rPr>
          <w:spacing w:val="-4"/>
          <w:sz w:val="28"/>
          <w:szCs w:val="28"/>
          <w:lang w:val="uk-UA"/>
        </w:rPr>
        <w:t xml:space="preserve">Найбільш повною інформацією про суб’єкти господарювання у галузі автомобільного транспорту володіють регіональні транспортні інспекції. </w:t>
      </w:r>
      <w:r>
        <w:rPr>
          <w:spacing w:val="-8"/>
          <w:sz w:val="28"/>
          <w:szCs w:val="28"/>
          <w:lang w:val="uk-UA"/>
        </w:rPr>
        <w:t>Ця інформація представлена у вигляді відповідних форм статистичної звітності (табл. 1)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аблиця 1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міст форм статистичної звітності  регіональної транспортної інспекц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5022"/>
      </w:tblGrid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 про ліцензійну роботу 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втомобільному транспорті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 про ліцензійну діяльність на транспорті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Кількість зареєстрованих автомобілів за власниками підприємств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both"/>
              <w:rPr/>
            </w:pPr>
            <w:r>
              <w:rPr>
                <w:sz w:val="24"/>
                <w:szCs w:val="24"/>
                <w:lang w:val="uk-UA"/>
              </w:rPr>
              <w:t>1. Кількість суб’єктів, які здійснюють діяльність на транспорті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both"/>
              <w:rPr/>
            </w:pPr>
            <w:r>
              <w:rPr>
                <w:sz w:val="24"/>
                <w:szCs w:val="24"/>
                <w:lang w:val="uk-UA"/>
              </w:rPr>
              <w:t>2. Кількість виданих ліцензій за власниками підприємств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both"/>
              <w:rPr/>
            </w:pPr>
            <w:r>
              <w:rPr>
                <w:sz w:val="24"/>
                <w:szCs w:val="24"/>
                <w:lang w:val="uk-UA"/>
              </w:rPr>
              <w:t>2. Кількість суб’єктів, діяльність яких повинна здійснюватись за ліцензіями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Кількість виданих ліцензійних карток за власниками підприємств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both"/>
              <w:rPr/>
            </w:pPr>
            <w:r>
              <w:rPr>
                <w:sz w:val="24"/>
                <w:szCs w:val="24"/>
                <w:lang w:val="uk-UA"/>
              </w:rPr>
              <w:t>3. Кількість суб’єктів, які володіють ліцензіями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Кількість порушень  ліцензійних умов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Кількість суб’єктів, які отримали ліцензій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both"/>
              <w:rPr/>
            </w:pPr>
            <w:r>
              <w:rPr>
                <w:sz w:val="24"/>
                <w:szCs w:val="24"/>
                <w:lang w:val="uk-UA"/>
              </w:rPr>
              <w:t>5. Здійснення заходів за виявленими порушеннями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 Кількість виданих ліцензії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 Фінансування процесу ліцензування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6. Кількість суб’єктів, яким відмовлено у видачі ліцензії </w:t>
            </w:r>
          </w:p>
        </w:tc>
      </w:tr>
      <w:tr>
        <w:trPr>
          <w:trHeight w:val="9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8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 Кількість перевірених підприємств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8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 Кількість виявлених порушень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8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 Прийняті заходи за порушенням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сновною проблемою для об’єктивної оцінки стану ринку автотранспортних перевезень є відсутність інформації як про суб’єкти господарювання, так і про їх клієнтів. Інформацією про суб’єкти господарювання і деякі їх характеристики володіють наступні державні служби: ДАІ володіє інформацією про зареєстровані транспортні засоби; податкова інспекція - інформація про суб’єкти, які знаходяться на податковому обліку, данні про податкову заборгованість; д</w:t>
      </w:r>
      <w:r>
        <w:rPr>
          <w:spacing w:val="-10"/>
          <w:sz w:val="28"/>
          <w:szCs w:val="28"/>
          <w:lang w:val="uk-UA"/>
        </w:rPr>
        <w:t>ержавна статистична служба -  загальні відомості про господарчу діяльність; т</w:t>
      </w:r>
      <w:r>
        <w:rPr>
          <w:sz w:val="28"/>
          <w:szCs w:val="28"/>
          <w:lang w:val="uk-UA"/>
        </w:rPr>
        <w:t>ериторіальні відділи державної автотранспортної інспекції з ліцензування – інформація про ліцензіаті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Однак цієї інформації недостатньо для повного і всебічного аналізу показника пропозиції автотранспортних послуг. У зв’язку з цим необхідно розробити підходи щодо збору і обробки інформації, які надавали би можливість з найменшою трудомісткістю отримувати інформацію для проведення того чи іншого етапу аналізу. Інформаційні масиви формуються у процесі збору і реєстрації вихідних даних і утворюють базу даних, яка використовується для аналізу попиту і пропозиції на ринку автотранспортних послуг, структури перевізників, структури їх основних фондів, в тому числі їх рухомого складу і т. ін. Для упорядкування і обробки інформації можна використовувати одну з систем управління базами даних (СУБД), наприклад Access. </w:t>
      </w:r>
      <w:r>
        <w:rPr>
          <w:spacing w:val="-8"/>
          <w:sz w:val="28"/>
          <w:szCs w:val="28"/>
          <w:lang w:val="uk-UA"/>
        </w:rPr>
        <w:t xml:space="preserve">СУБД Access використовує реляційну модель бази даних, інформація у якій представлена у вигляді взаємопов’язаних таблиць. Комплект програм, створений в середі Microsoft Access for Windows, відрізняється наступними перевагами </w:t>
      </w:r>
      <w:r>
        <w:rPr>
          <w:color w:val="000000"/>
          <w:spacing w:val="-3"/>
          <w:sz w:val="28"/>
          <w:szCs w:val="19"/>
          <w:lang w:val="uk-UA"/>
        </w:rPr>
        <w:t>[5]</w:t>
      </w:r>
      <w:r>
        <w:rPr>
          <w:spacing w:val="-8"/>
          <w:sz w:val="28"/>
          <w:szCs w:val="28"/>
          <w:lang w:val="uk-UA"/>
        </w:rPr>
        <w:t>:</w:t>
      </w:r>
    </w:p>
    <w:p>
      <w:pPr>
        <w:pStyle w:val="Normal"/>
        <w:autoSpaceDE w:val="true"/>
        <w:spacing w:lineRule="auto" w:line="3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існість з роботою сучасних програмних продуктів, таких як Excel, Word, Power Point та ін., які надають можливість продуктивно працювати з графічною, текстовою, табличною інформацією;</w:t>
      </w:r>
    </w:p>
    <w:p>
      <w:pPr>
        <w:pStyle w:val="Normal"/>
        <w:autoSpaceDE w:val="true"/>
        <w:spacing w:lineRule="auto" w:line="340"/>
        <w:ind w:firstLine="708"/>
        <w:jc w:val="both"/>
        <w:rPr/>
      </w:pPr>
      <w:r>
        <w:rPr>
          <w:sz w:val="28"/>
          <w:szCs w:val="28"/>
          <w:lang w:val="uk-UA"/>
        </w:rPr>
        <w:t>інтерактивний режим роботи користувача з мінімальним початковим рівнем знань та навичок, який дозволяє оперативно і з мінімальними витратами вносити зміни, створюючи додаткові модулі, розширюючи можливості у відповідності з наявними вимогами;</w:t>
      </w:r>
    </w:p>
    <w:p>
      <w:pPr>
        <w:pStyle w:val="Normal"/>
        <w:autoSpaceDE w:val="true"/>
        <w:spacing w:lineRule="auto" w:line="340"/>
        <w:ind w:firstLine="708"/>
        <w:jc w:val="both"/>
        <w:rPr/>
      </w:pPr>
      <w:r>
        <w:rPr>
          <w:spacing w:val="-8"/>
          <w:sz w:val="28"/>
          <w:szCs w:val="28"/>
          <w:lang w:val="uk-UA"/>
        </w:rPr>
        <w:t>функціональні переваги Access, які виявляються у розміщенні бази даних у одному файлі, зменшенні ймовірності збою програми і зменшенні часу розрахунків.</w:t>
      </w:r>
    </w:p>
    <w:p>
      <w:pPr>
        <w:pStyle w:val="Normal"/>
        <w:tabs>
          <w:tab w:val="clear" w:pos="708"/>
          <w:tab w:val="left" w:pos="0" w:leader="none"/>
        </w:tabs>
        <w:spacing w:lineRule="auto" w:line="34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 xml:space="preserve">Метою бази даних є довготермінове збереження інформації про стан суб'єктів АТСР для обґрунтування прийняття рішення про впровадження тих чи інших методів регулювання. У другому розділі розглянуто функціонування автотранспортної системи Донецького регіону. Для постійного спостереження за цим процесом необхідно отримувати відповідну інформацію у встановлені терміни. Таким чином, оперативне отримання відповідної інформації дозволить прийняти необхідні управлінські рішення на рівні місцевих органів влади, а при необхідності вийти з законодавчими ініціативами на державний рівень. </w:t>
      </w:r>
    </w:p>
    <w:p>
      <w:pPr>
        <w:pStyle w:val="Normal"/>
        <w:tabs>
          <w:tab w:val="clear" w:pos="708"/>
          <w:tab w:val="left" w:pos="0" w:leader="none"/>
        </w:tabs>
        <w:spacing w:lineRule="auto" w: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труктура бази даних надана на рис. 1.</w:t>
      </w:r>
    </w:p>
    <w:p>
      <w:pPr>
        <w:pStyle w:val="Normal"/>
        <w:tabs>
          <w:tab w:val="clear" w:pos="708"/>
          <w:tab w:val="left" w:pos="0" w:leader="none"/>
        </w:tabs>
        <w:spacing w:lineRule="auto" w:line="3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665</wp:posOffset>
                </wp:positionH>
                <wp:positionV relativeFrom="paragraph">
                  <wp:posOffset>95250</wp:posOffset>
                </wp:positionV>
                <wp:extent cx="6171565" cy="685673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6856560"/>
                          <a:chOff x="0" y="0"/>
                          <a:chExt cx="6171480" cy="6856560"/>
                        </a:xfrm>
                      </wpg:grpSpPr>
                      <wps:wsp>
                        <wps:cNvSpPr/>
                        <wps:spPr>
                          <a:xfrm>
                            <a:off x="469440" y="324360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324360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171480" cy="6856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66400"/>
                              <a:ext cx="1640160" cy="64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аблиці, форми ввод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334960"/>
                              <a:ext cx="1171440" cy="907920"/>
                            </a:xfrm>
                            <a:prstGeom prst="flowChartMultidocumen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винна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інформаці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0880" y="2334960"/>
                              <a:ext cx="1171440" cy="907920"/>
                            </a:xfrm>
                            <a:prstGeom prst="flowChartMultidocumen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відкові дані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48392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Блок уведення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вхідних даних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8680" y="0"/>
                              <a:ext cx="148392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Блок аналізу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53920" y="0"/>
                              <a:ext cx="148392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Вихідна інформаці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5080" y="3502800"/>
                              <a:ext cx="1093320" cy="927000"/>
                            </a:xfrm>
                            <a:prstGeom prst="flowChartDocumen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ловна таблиця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ірм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2480" y="4262040"/>
                              <a:ext cx="1093320" cy="907920"/>
                            </a:xfrm>
                            <a:prstGeom prst="flowChartDocumen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ранспор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Інформація про АТЗ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8720" y="5040720"/>
                              <a:ext cx="1093320" cy="1018080"/>
                            </a:xfrm>
                            <a:prstGeom prst="flowChartDocumen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інансовий стан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фінансові показники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14960" y="5948640"/>
                              <a:ext cx="1093320" cy="907920"/>
                            </a:xfrm>
                            <a:prstGeom prst="flowChartDocumen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рушення (інформація про порушення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87120" y="3483720"/>
                              <a:ext cx="1093320" cy="907920"/>
                            </a:xfrm>
                            <a:prstGeom prst="flowChartDocumen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іцензія (інформація про вид ліцензії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43360" y="4262040"/>
                              <a:ext cx="1093320" cy="907920"/>
                            </a:xfrm>
                            <a:prstGeom prst="flowChartDocumen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Діяльність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інформація про види діяльності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9600" y="5040720"/>
                              <a:ext cx="1093320" cy="907920"/>
                            </a:xfrm>
                            <a:prstGeom prst="flowChartDocumen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сновні види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рушень (перелік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14960" y="888480"/>
                              <a:ext cx="0" cy="25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1816200"/>
                              <a:ext cx="0" cy="25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320" y="2075760"/>
                              <a:ext cx="164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320" y="2075760"/>
                              <a:ext cx="0" cy="25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6200" y="2075760"/>
                              <a:ext cx="0" cy="25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56080" y="1166400"/>
                              <a:ext cx="1640160" cy="64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пи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31320" y="1166400"/>
                              <a:ext cx="1640160" cy="64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віти, графі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94240" y="2205360"/>
                              <a:ext cx="2265840" cy="38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труктура рухомого складу суб’єктів РА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94240" y="2854440"/>
                              <a:ext cx="2265840" cy="38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Інформація по малим підприємства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94240" y="3502800"/>
                              <a:ext cx="2265840" cy="38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иявлені порушення в умовах ліцензуванн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5400" y="4132080"/>
                              <a:ext cx="2253600" cy="38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інансовий стан підприємств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6120" y="4780800"/>
                              <a:ext cx="2265840" cy="38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труктура власників суб’єктів РА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6120" y="5559480"/>
                              <a:ext cx="2265840" cy="38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96520" y="369720"/>
                              <a:ext cx="1093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3320" y="388800"/>
                              <a:ext cx="39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9880" y="907920"/>
                              <a:ext cx="0" cy="25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5120" y="907920"/>
                              <a:ext cx="0" cy="25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000" y="1816200"/>
                              <a:ext cx="11520" cy="387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000" y="2334960"/>
                              <a:ext cx="15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000" y="2984040"/>
                              <a:ext cx="15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000" y="3762360"/>
                              <a:ext cx="15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9880" y="4262040"/>
                              <a:ext cx="15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9880" y="4910400"/>
                              <a:ext cx="15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9880" y="5689080"/>
                              <a:ext cx="15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5pt;margin-top:7.5pt;width:485.95pt;height:539.9pt" coordorigin="179,150" coordsize="9719,10798">
                <v:line id="shape_0" from="918,5258" to="918,5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9,5258" to="3379,5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79;top:150;width:9719;height:1079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79;top:1987;width:2582;height:10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аблиці, форми ввод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  <v:stroke joinstyle="miter"/>
                    <v:formulas>
                      <v:f eqn="val 3675"/>
                      <v:f eqn="val 20782"/>
                      <v:f eqn="val 9298"/>
                      <v:f eqn="val 12286"/>
                      <v:f eqn="val 18595"/>
                    </v:formulas>
                    <v:path gradientshapeok="t" o:connecttype="rect" textboxrect="0,@0,@4,@1"/>
                  </v:shapetype>
                  <v:shape id="shape_0" fillcolor="white" stroked="t" o:allowincell="f" style="position:absolute;left:180;top:3827;width:1844;height:1429;mso-wrap-style:square;v-text-anchor:top" type="_x0000_t11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винна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інформаці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63;top:3827;width:1844;height:1429;mso-wrap-style:square;v-text-anchor:top" type="_x0000_t11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відкові дані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80;top:150;width:2336;height:1429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Блок уведення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вхідних даних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40;top:150;width:2336;height:1429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Блок аналіз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93;top:150;width:2336;height:1429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Вихідна інформаці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14" coordsize="21600,21600" o:spt="114" path="m,l21600,l21600,17322c10800,17322,10800,23922,,20172xe">
                    <v:stroke joinstyle="miter"/>
                    <v:formulas>
                      <v:f eqn="val 17322"/>
                      <v:f eqn="val 20172"/>
                    </v:formulas>
                    <v:path gradientshapeok="t" o:connecttype="rect" textboxrect="0,0,21600,@0"/>
                  </v:shapetype>
                  <v:shape id="shape_0" fillcolor="white" stroked="t" o:allowincell="f" style="position:absolute;left:549;top:5666;width:1721;height:1459;mso-wrap-style:square;v-text-anchor:top" type="_x0000_t114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ловна таблиця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ірм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13;top:6862;width:1721;height:1429;mso-wrap-style:square;v-text-anchor:top" type="_x0000_t114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ранспор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Інформація про АТ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59;top:8088;width:1721;height:1602;mso-wrap-style:square;v-text-anchor:top" type="_x0000_t114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інансовий стан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фінансові показники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05;top:9518;width:1721;height:1429;mso-wrap-style:square;v-text-anchor:top" type="_x0000_t114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рушення (інформація про порушення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51;top:5636;width:1721;height:1429;mso-wrap-style:square;v-text-anchor:top" type="_x0000_t114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іцензія (інформація про вид ліцензії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97;top:6862;width:1721;height:1429;mso-wrap-style:square;v-text-anchor:top" type="_x0000_t114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Діяльність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інформація про види діяльності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43;top:8088;width:1721;height:1429;mso-wrap-style:square;v-text-anchor:top" type="_x0000_t114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сновні види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рушень (перелік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305,1549" to="1305,19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10,3010" to="1410,34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4,3419" to="3746,3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4,3419" to="1164,3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48,3419" to="3748,3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362;top:1987;width:2582;height:10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пи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15;top:1987;width:2582;height:10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віти, графік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39;top:3623;width:3567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труктура рухомого складу суб’єктів РАП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39;top:4645;width:3567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Інформація по малим підприємства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39;top:5666;width:3567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иявлені порушення в умовах ліцензуванн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57;top:6657;width:3548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інансовий стан підприємст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58;top:7679;width:3567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труктура власників суб’єктів РАП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58;top:8905;width:3567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536,732" to="4257,73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78,763" to="7192,7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70,1580" to="5470,198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23,1580" to="8423,198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93,3010" to="5610,9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93,3827" to="5838,38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93,4850" to="5838,48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93,6075" to="5838,60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2,6862" to="5857,68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2,7883" to="5857,78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2,9109" to="5857,91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4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4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с.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– Структура бази да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 ліцензування автоперевізників</w:t>
      </w:r>
    </w:p>
    <w:p>
      <w:pPr>
        <w:pStyle w:val="Normal"/>
        <w:tabs>
          <w:tab w:val="clear" w:pos="708"/>
          <w:tab w:val="left" w:pos="0" w:leader="none"/>
        </w:tabs>
        <w:spacing w:lineRule="auto" w: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Першим етапом проектування бази даних – є розробка інформаційно-логічної моделі предметної галузі, яка відображає предметну галузь у вигляді сукупності інформаційних об’єктів і їх інформаційних зв’язків.</w:t>
      </w:r>
      <w:r>
        <w:rPr>
          <w:sz w:val="28"/>
          <w:szCs w:val="28"/>
          <w:lang w:val="uk-UA"/>
        </w:rPr>
        <w:t xml:space="preserve"> Крім збереження інформації СУБД Access дозволяє проводити аналіз, здійснювати   необхідні   розрахунки,   отримувати   інформацію за заданими умовами. Для цього використовують запити (простий, перехресний, з розрахунковими полями), звіти і т. ін. Таким чином, база даних складається з блоку вводу вхідної (первинної та додаткової інформації), блоку аналізу з використанням різних форм запитів і вихідної інформації у вигляді звітів і графічних об’єкті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58300</wp:posOffset>
                </wp:positionH>
                <wp:positionV relativeFrom="paragraph">
                  <wp:posOffset>-683895</wp:posOffset>
                </wp:positionV>
                <wp:extent cx="457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53.85pt;mso-position-vertical-relative:text;margin-left:72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75445</wp:posOffset>
                </wp:positionH>
                <wp:positionV relativeFrom="paragraph">
                  <wp:posOffset>396240</wp:posOffset>
                </wp:positionV>
                <wp:extent cx="5715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31.2pt;mso-position-vertical-relative:text;margin-left:73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48"/>
        <w:jc w:val="both"/>
        <w:rPr/>
      </w:pPr>
      <w:r>
        <w:rPr>
          <w:sz w:val="28"/>
          <w:szCs w:val="28"/>
          <w:lang w:val="uk-UA"/>
        </w:rPr>
        <w:tab/>
        <w:t>Наявну первинну інформацію необхідно занести у таблиці бази даних. Для вводу даних, їх відображення і коректування можна використовувати форми Access. До складу форми включаються (рис.2):</w:t>
      </w:r>
    </w:p>
    <w:p>
      <w:pPr>
        <w:pStyle w:val="Normal"/>
        <w:tabs>
          <w:tab w:val="clear" w:pos="708"/>
          <w:tab w:val="left" w:pos="0" w:leader="none"/>
        </w:tabs>
        <w:spacing w:lineRule="auto" w:line="348"/>
        <w:jc w:val="both"/>
        <w:rPr/>
      </w:pPr>
      <w:r>
        <w:rPr>
          <w:sz w:val="28"/>
          <w:szCs w:val="28"/>
          <w:lang w:val="uk-UA"/>
        </w:rPr>
        <w:tab/>
        <w:t>1. Поля, які заповнюються ручним способом (ІНН, назва, код по ЄДРПОУ, марка транспортного засобу, рік його випуску, дата отримання і закінчення ліцензії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ab/>
      </w:r>
      <w:r>
        <w:rPr/>
        <w:drawing>
          <wp:inline distT="0" distB="0" distL="0" distR="0">
            <wp:extent cx="5581015" cy="43611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sz w:val="28"/>
          <w:szCs w:val="28"/>
          <w:lang w:val="uk-UA"/>
        </w:rPr>
        <w:t>Рис. 2 – Ввод вхідних даних у базу даних у режимі фо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pacing w:val="-4"/>
          <w:sz w:val="16"/>
          <w:szCs w:val="16"/>
          <w:lang w:val="uk-UA"/>
        </w:rPr>
      </w:pPr>
      <w:r>
        <w:rPr>
          <w:spacing w:val="-4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48"/>
        <w:jc w:val="both"/>
        <w:rPr/>
      </w:pPr>
      <w:r>
        <w:rPr>
          <w:spacing w:val="-4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 Поля, у які інформація вноситься з розкриваючого списку (власник, організаційно-правова форма, тип автотранспортного засобу, вид ліцензії, територіальність перевезень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Логічні поля для заповнення яких встановлені перемикачі (участь іноземного капіталу, мале підприємство, мале підприємство на спрощеній системі оподаткування, власний або орендований автомобіль). Це зменшує трудомісткість робіт по заповненню бази даних і дозволяє уникнути помило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pacing w:val="-2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</w:t>
      </w:r>
      <w:r>
        <w:rPr>
          <w:spacing w:val="-2"/>
          <w:sz w:val="28"/>
          <w:szCs w:val="28"/>
          <w:lang w:val="uk-UA"/>
        </w:rPr>
        <w:t>икористання бази даних передбачає збереження інформації про фінансовий стан підприємства, формування довідкових даних у вигляді запитів і звітів, можливість аналізу цих даних з використанням інших програмних продуктів, що є предметом подальшої розробки.</w:t>
      </w:r>
      <w:r>
        <w:rPr>
          <w:sz w:val="28"/>
          <w:szCs w:val="28"/>
          <w:lang w:val="uk-UA"/>
        </w:rPr>
        <w:t xml:space="preserve"> Розроблена база даних дає можливість отримувати будь-яку інформацію про ліцензування суб’єктів АТСР, а результати досліджень представляти у вигляді форм звітності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pacing w:val="-2"/>
          <w:sz w:val="16"/>
          <w:szCs w:val="16"/>
          <w:lang w:val="uk-UA"/>
        </w:rPr>
      </w:pPr>
      <w:r>
        <w:rPr>
          <w:spacing w:val="-2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6" w:leader="none"/>
          <w:tab w:val="left" w:pos="1309" w:leader="none"/>
        </w:tabs>
        <w:spacing w:lineRule="auto" w:line="364"/>
        <w:ind w:left="40" w:firstLine="709"/>
        <w:jc w:val="both"/>
        <w:rPr/>
      </w:pPr>
      <w:r>
        <w:rPr>
          <w:spacing w:val="-2"/>
          <w:sz w:val="28"/>
        </w:rPr>
        <w:t>Закон України “</w:t>
      </w:r>
      <w:r>
        <w:rPr>
          <w:spacing w:val="-2"/>
          <w:sz w:val="28"/>
          <w:lang w:val="uk-UA"/>
        </w:rPr>
        <w:t>Про ліцензування певних видів господарської діяльності</w:t>
      </w:r>
      <w:r>
        <w:rPr>
          <w:spacing w:val="-2"/>
          <w:sz w:val="28"/>
        </w:rPr>
        <w:t xml:space="preserve">” від 01.06.2000 р. №1775-ІІІ // </w:t>
      </w:r>
      <w:r>
        <w:rPr>
          <w:spacing w:val="-2"/>
          <w:sz w:val="28"/>
          <w:lang w:val="uk-UA"/>
        </w:rPr>
        <w:t>Відомості Верховної Ради України</w:t>
      </w:r>
      <w:r>
        <w:rPr>
          <w:spacing w:val="-2"/>
          <w:sz w:val="28"/>
        </w:rPr>
        <w:t xml:space="preserve">. – </w:t>
      </w:r>
      <w:r>
        <w:rPr>
          <w:spacing w:val="-2"/>
          <w:sz w:val="28"/>
          <w:szCs w:val="28"/>
        </w:rPr>
        <w:t xml:space="preserve">2000. – № 36. – Ст. 299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2" w:leader="none"/>
          <w:tab w:val="left" w:pos="1309" w:leader="none"/>
        </w:tabs>
        <w:spacing w:lineRule="auto" w:line="364"/>
        <w:ind w:left="40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</w:rPr>
        <w:t>Мурзов В. Лицензирование автотранспортных перевозок / В. Мурзов // Сборник систематизированного законодательства. Бухгалтерия. – 2001. –   №22. – С. 149-15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2" w:leader="none"/>
          <w:tab w:val="left" w:pos="1309" w:leader="none"/>
        </w:tabs>
        <w:spacing w:lineRule="auto" w:line="364"/>
        <w:ind w:left="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станова Кабінету Міністрів України від 04.07.01 № 756 «Про затвердження переліку документів, які додаються до заяви про видачу ліцензії для окремого виду господарської діяльності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4. Велісєвич М.К. Основні аспекти формування та функціонування ринку послуг з перевезення пасажирів автомобільним транспортом. В Україні /             М.К  Велісєвич  // Перевізник </w:t>
      </w:r>
      <w:r>
        <w:rPr>
          <w:color w:val="000000"/>
          <w:spacing w:val="-2"/>
          <w:sz w:val="28"/>
          <w:szCs w:val="28"/>
          <w:lang w:val="en-US"/>
        </w:rPr>
        <w:t>UA</w:t>
      </w:r>
      <w:r>
        <w:rPr>
          <w:color w:val="000000"/>
          <w:spacing w:val="-2"/>
          <w:sz w:val="28"/>
          <w:szCs w:val="28"/>
          <w:lang w:val="uk-UA"/>
        </w:rPr>
        <w:t xml:space="preserve">.. – 2010. - №7-8. – </w:t>
      </w:r>
      <w:r>
        <w:rPr>
          <w:color w:val="000000"/>
          <w:spacing w:val="-2"/>
          <w:sz w:val="28"/>
          <w:szCs w:val="28"/>
          <w:lang w:val="en-US"/>
        </w:rPr>
        <w:t>C</w:t>
      </w:r>
      <w:r>
        <w:rPr>
          <w:color w:val="000000"/>
          <w:spacing w:val="-2"/>
          <w:sz w:val="28"/>
          <w:szCs w:val="28"/>
          <w:lang w:val="uk-UA"/>
        </w:rPr>
        <w:t>.23-27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5. </w:t>
      </w:r>
      <w:r>
        <w:rPr>
          <w:color w:val="000000"/>
          <w:spacing w:val="-2"/>
          <w:sz w:val="28"/>
          <w:szCs w:val="28"/>
        </w:rPr>
        <w:t>Клочков В.Н. Методика статистической обработки данных автотранспортной отрасли с использованием современных прогрессивных средств / В.Н. Клочков, В.Н. Трегубов. – Саратов.: Сарат. гос. техн. ун-т, 1999. – 100 с.</w:t>
      </w:r>
    </w:p>
    <w:sectPr>
      <w:headerReference w:type="defaul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"/>
        </w:tabs>
        <w:ind w:left="39" w:firstLine="70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eniya_1382@pochta.r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25:00Z</dcterms:created>
  <dc:creator>Admin</dc:creator>
  <dc:description/>
  <cp:keywords/>
  <dc:language>en-US</dc:language>
  <cp:lastModifiedBy>Оксана</cp:lastModifiedBy>
  <dcterms:modified xsi:type="dcterms:W3CDTF">2012-02-28T15:25:00Z</dcterms:modified>
  <cp:revision>2</cp:revision>
  <dc:subject/>
  <dc:title>УДК 658</dc:title>
</cp:coreProperties>
</file>