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ХАНИЗМ СОЗДАНИЯ СБАЛАНСИРОВАННОЙ СИСТЕМЫ ПОКАЗАТЕЛЕЙ ИННОВАЦИОННОЙ АКТИВНОСТИ ПРЕДПРИЯТИЙ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урносова О.А.</w:t>
      </w:r>
    </w:p>
    <w:p>
      <w:pPr>
        <w:pStyle w:val="Normal"/>
        <w:widowControl w:val="false"/>
        <w:tabs>
          <w:tab w:val="clear" w:pos="708"/>
          <w:tab w:val="center" w:pos="4989" w:leader="none"/>
          <w:tab w:val="right" w:pos="997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втомобильно-дорожный институт ГВУЗ «ДонНТУ»</w:t>
      </w:r>
    </w:p>
    <w:p>
      <w:pPr>
        <w:pStyle w:val="Normal"/>
        <w:widowControl w:val="false"/>
        <w:tabs>
          <w:tab w:val="clear" w:pos="708"/>
          <w:tab w:val="center" w:pos="4989" w:leader="none"/>
          <w:tab w:val="right" w:pos="997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ффективное управление инновационными процессами в Украине предопределяет необходимость совершенствования статистических стандартов учета и диагностики инновационной деятельности отечественных предприятий. Это обусловлено тем, что в современных условиях показатели инновационной активности предприятий, видов деятельности, регионов, страны официальной статистикой существенно занижены, и причины этого кроются в методике, используемой Государственным комитетом статистики Украины. Следовательно, она не способна объективно определить число инновационно-активных предприятий и степень их развития в силу того, что изначально не учитывает результаты процессных инноваций и не позволяет комплексно оценить уровень инновационного развития предприятий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Актуальность затронутых проблем обусловливает пристальное внимание к проблеме авторитетных отечественных и зарубежных ученых. Среди них труды Р.Джоунаша и Барнаби С. Донлона [1], Каплана Р.С., Нортона Д.П., Рейли Р. и Швайса Р. [2]. В Украине и Российской Федерации вопросы разработки стандартов учета инновационной активности предприятий, управления эффективностью инновационной деятельности отражены в работах [3-5].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днако имеющиеся публикации базируются на западных концепциях управления, которые невозможно «в чистом виде» применить к условиям ведения отечественного бизнеса. В связи с этим, </w:t>
      </w:r>
      <w:r>
        <w:rPr>
          <w:b/>
          <w:sz w:val="20"/>
          <w:szCs w:val="20"/>
        </w:rPr>
        <w:t>цель работы</w:t>
      </w:r>
      <w:r>
        <w:rPr>
          <w:sz w:val="20"/>
          <w:szCs w:val="20"/>
        </w:rPr>
        <w:t xml:space="preserve"> – предложить механизм разработки сбалансированной системы показателей инновационной активности украинских предприяти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 xml:space="preserve">Для устранения недостатков, заключенных в методике Государственного комитета статистики и получения информации об инновационности (неинновационности) предприятия, требуется разработка концептуально нового механизма диагностики инновационного развития предприятий на основе универсальной сбалансированной системы показателей инновационной активности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западе авторами сбалансированной системы показателей (ССП) при оценке эффективности компаний являются Роберт С. Каплан и Дэвид П. Нортон. Предложенная авторами методика «…может быть использована в практике планирования и реализации инноваций, как способ систематического выявления инновационных возможностей в ходе реализации его стратегических планов путем формирования адекватной выбранной стратегии инновационной политики…» [5].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адиционная схема разработки ССП может быть применима к интегрированной стратегии инноваций, однако имеет более узкую цель – идентифицировать и обобщить показатели инновационной активности предприятий для определения уровня их инновационного развития по аспектам: 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Финансовая составляющая. Отражает «премию за инновацию» и связана, прежде всего, с финансовыми результатами (рост доходов или  снижение издержек за счет инновационной активности предприятий)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Клиентская составляющая. Содержит показатели, отображающие ценность продукции (услуг) для потребителя и ассоциируется с результатами деятельности на рынке (например, доля рынка, уровень обслуживания клиентов, качество продукции)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Составляющая внутренних бизнес-процессов. Включает три ключевых направления: проектирование, разработка и внедрение продуктовых инноваций, технологическое и организационно-экономическое развитие (процессные инновации), а также сторонние ресурсы и партнерство (предметные инновации). Стратегическая важность инновационной деятельности определяется этими тремя направлениями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Составляющая обучения и развития. Определяет вклад каждого работника в эффект от внедрения инноваций и связана с факторами, способствующими успеху инноваций со стороны кадровых ресурсов [1]. 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днако при всех преимуществах ССП, применение ее в «чистом виде» для создания эффективной системы показателей инновационной активности невозможно, поскольку: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сложно создать универсальную систему показателей, учитывая явный субъективизм при отборе показателей, то есть ССП для каждого конкретного предприятия содержит только критические в зависимости от его целей факторы;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личие мультиколлинеарности между показателями различных групп;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нет связи между стратегическим, тактическим и оперативным уровнями в системе управления инновационного развитием предприятий на основе ССП;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незнание и непонимание сотрудниками значительного количества показателей и сопротивление изменениям с их стороны.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В связи с этим автор предлагает модифицировать традиционную схему создания сбалансированной системы показателей инновационной активности с помощью следующего механизма (рис. 1).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зданная на основе предложенного механизма система показателей инновационной активности позволит идентифицировать, отобрать и системно сгруппировать показатели, дополнить существующие формы статистической отчетности соответствующими недостающими показателями инновационной деятельности по процессным инновациям.  </w:t>
      </w:r>
    </w:p>
    <w:p>
      <w:pPr>
        <w:pStyle w:val="Normal"/>
        <w:widowControl w:val="false"/>
        <w:ind w:firstLine="567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0</wp:posOffset>
                </wp:positionH>
                <wp:positionV relativeFrom="paragraph">
                  <wp:posOffset>55880</wp:posOffset>
                </wp:positionV>
                <wp:extent cx="3712845" cy="26968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2680" cy="2696760"/>
                          <a:chOff x="0" y="0"/>
                          <a:chExt cx="3712680" cy="2696760"/>
                        </a:xfrm>
                      </wpg:grpSpPr>
                      <wps:wsp>
                        <wps:cNvSpPr txBox="1"/>
                        <wps:spPr>
                          <a:xfrm>
                            <a:off x="325800" y="0"/>
                            <a:ext cx="308628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зработка сбалансированной системы показателе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новационной активности предприят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5480" y="235080"/>
                            <a:ext cx="79200" cy="118800"/>
                          </a:xfrm>
                          <a:prstGeom prst="downArrow">
                            <a:avLst>
                              <a:gd name="adj1" fmla="val 50000"/>
                              <a:gd name="adj2" fmla="val 37500"/>
                            </a:avLst>
                          </a:prstGeom>
                          <a:solidFill>
                            <a:srgbClr val="c0c0c0">
                              <a:alpha val="3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380880"/>
                            <a:ext cx="359964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дентификация  и отбор показателей по аспектам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7800" y="636840"/>
                            <a:ext cx="8996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иен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636840"/>
                            <a:ext cx="8996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2920" y="636840"/>
                            <a:ext cx="8996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нутрен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изнес-процессы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2440" y="636840"/>
                            <a:ext cx="8996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ст и развит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500400"/>
                            <a:ext cx="79200" cy="114840"/>
                          </a:xfrm>
                          <a:prstGeom prst="downArrow">
                            <a:avLst>
                              <a:gd name="adj1" fmla="val 50000"/>
                              <a:gd name="adj2" fmla="val 36250"/>
                            </a:avLst>
                          </a:prstGeom>
                          <a:solidFill>
                            <a:srgbClr val="c0c0c0">
                              <a:alpha val="3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499680"/>
                            <a:ext cx="79200" cy="114840"/>
                          </a:xfrm>
                          <a:prstGeom prst="downArrow">
                            <a:avLst>
                              <a:gd name="adj1" fmla="val 50000"/>
                              <a:gd name="adj2" fmla="val 36250"/>
                            </a:avLst>
                          </a:prstGeom>
                          <a:solidFill>
                            <a:srgbClr val="c0c0c0">
                              <a:alpha val="3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920" y="496440"/>
                            <a:ext cx="79200" cy="114840"/>
                          </a:xfrm>
                          <a:prstGeom prst="downArrow">
                            <a:avLst>
                              <a:gd name="adj1" fmla="val 50000"/>
                              <a:gd name="adj2" fmla="val 36250"/>
                            </a:avLst>
                          </a:prstGeom>
                          <a:solidFill>
                            <a:srgbClr val="c0c0c0">
                              <a:alpha val="3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8160" y="496440"/>
                            <a:ext cx="79200" cy="114840"/>
                          </a:xfrm>
                          <a:prstGeom prst="downArrow">
                            <a:avLst>
                              <a:gd name="adj1" fmla="val 50000"/>
                              <a:gd name="adj2" fmla="val 36250"/>
                            </a:avLst>
                          </a:prstGeom>
                          <a:solidFill>
                            <a:srgbClr val="c0c0c0">
                              <a:alpha val="3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904320"/>
                            <a:ext cx="359964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оначальный перечень показателе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5480" y="1055520"/>
                            <a:ext cx="79200" cy="114840"/>
                          </a:xfrm>
                          <a:prstGeom prst="downArrow">
                            <a:avLst>
                              <a:gd name="adj1" fmla="val 50000"/>
                              <a:gd name="adj2" fmla="val 36250"/>
                            </a:avLst>
                          </a:prstGeom>
                          <a:solidFill>
                            <a:srgbClr val="c0c0c0">
                              <a:alpha val="3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2560" y="1179360"/>
                            <a:ext cx="180036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ертный опро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69080"/>
                            <a:ext cx="180036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уководители предприятий и и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разделений, специалис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2680" y="1367280"/>
                            <a:ext cx="180036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"/>
                                  <w:szCs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\\\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90040" y="1266840"/>
                            <a:ext cx="35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26684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960" y="1266840"/>
                            <a:ext cx="31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040" y="126684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159084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159084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23320"/>
                            <a:ext cx="180036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атрица рангов показателе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новационной актив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00" y="1723320"/>
                            <a:ext cx="180036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атрица рангов показателе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новационной актив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0400" y="2021040"/>
                            <a:ext cx="247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1952640"/>
                            <a:ext cx="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1952640"/>
                            <a:ext cx="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202500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240" y="2132280"/>
                            <a:ext cx="327276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строение матриц различий во мнениях экспертов 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ведение показателей в единое факторное пространств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6080" y="2355840"/>
                            <a:ext cx="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440" y="2473920"/>
                            <a:ext cx="327276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кторный анализ и обобщение окончательного переч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казателей инновационной актив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pt;margin-top:4.4pt;width:292.35pt;height:212.35pt" coordorigin="290,88" coordsize="5847,42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03;top:88;width:4859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зработка сбалансированной системы показателей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новационной активности предприят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silver" stroked="t" o:allowincell="f" style="position:absolute;left:3149;top:458;width:124;height:186;mso-wrap-style:none;v-text-anchor:middle" type="_x0000_t67">
                  <v:fill o:detectmouseclick="t" type="solid" color2="#3f3f3f" opacity="0.29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0;top:688;width:5668;height:1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дентификация  и отбор показателей по аспектам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67;top:1091;width:1416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иен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2;top:1091;width:1416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08;top:1091;width:1416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нутренние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изнес-процесс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2;top:1091;width:1416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ст и развит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009;top:876;width:124;height:180;mso-wrap-style:none;v-text-anchor:middle" type="_x0000_t67">
                  <v:fill o:detectmouseclick="t" type="solid" color2="#3f3f3f" opacity="0.29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2460;top:875;width:124;height:180;mso-wrap-style:none;v-text-anchor:middle" type="_x0000_t67">
                  <v:fill o:detectmouseclick="t" type="solid" color2="#3f3f3f" opacity="0.29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846;top:870;width:124;height:180;mso-wrap-style:none;v-text-anchor:middle" type="_x0000_t67">
                  <v:fill o:detectmouseclick="t" type="solid" color2="#3f3f3f" opacity="0.29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5311;top:870;width:124;height:180;mso-wrap-style:none;v-text-anchor:middle" type="_x0000_t67">
                  <v:fill o:detectmouseclick="t" type="solid" color2="#3f3f3f" opacity="0.29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2;top:1512;width:5668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оначальный перечень показат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149;top:1750;width:124;height:180;mso-wrap-style:none;v-text-anchor:middle" type="_x0000_t67">
                  <v:fill o:detectmouseclick="t" type="solid" color2="#3f3f3f" opacity="0.29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0;top:1945;width:2834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ертный опро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;top:2244;width:2834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уководители предприятий и их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разделений, специалис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02;top:2241;width:2834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"/>
                            <w:szCs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\\\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19,2083" to="1773,20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20,2083" to="1220,22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19,2083" to="5116,20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7,2083" to="5117,22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6,2593" to="1236,28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48,2593" to="5148,28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0;top:2802;width:2834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атрица рангов показателей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новационной актив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95;top:2802;width:2834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атрица рангов показателей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новационной активност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20,3271" to="5116,3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4,3163" to="1214,3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1,3163" to="5111,3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3,3277" to="3173,34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3;top:3446;width:5153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строение матриц различий во мнениях экспертов и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ведение показателей в единое факторное простран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97,3798" to="3197,39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9;top:3984;width:5153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кторный анализ и обобщение окончательного перечн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казателей инновационной актив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Рис. 1. Схема реализации механизма разработки ССП инновационной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активности предприятий</w:t>
      </w:r>
    </w:p>
    <w:p>
      <w:pPr>
        <w:pStyle w:val="Normal"/>
        <w:widowControl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ким образом, внедрение ССП инновационной активности в практику хозяйствования отечественных предприятий позволит диагностировать предприятия по уровню их инновационной активности. Это, в свою очередь, повысит обоснованность принимаемых решений в системе управления инновационным развитием предприятий и обусловит выбор наиболее приоритетных его направлений.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Список литературы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Р.Джоунаш, Барнаби С. Донлон. Создавая систему: применение сбалансированной системы показателей для реализации стратегии инноваций /</w:t>
      </w:r>
      <w:r>
        <w:rPr>
          <w:sz w:val="18"/>
          <w:szCs w:val="18"/>
          <w:lang w:val="uk-UA"/>
        </w:rPr>
        <w:t>/</w:t>
      </w:r>
      <w:r>
        <w:rPr>
          <w:sz w:val="18"/>
          <w:szCs w:val="18"/>
        </w:rPr>
        <w:t xml:space="preserve"> Вестник сбалансированной системы показателей: СНГ. – 2007. - № 4. – С. 2-6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 xml:space="preserve">Рейли Р., Швайс Р. Оценка нематериальных активов / Пер. с англ. – М.: ИД «КВИНТО-КОНСАЛТИНГ», 2005. – 792 с.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 xml:space="preserve">Оценка стоимости нематериальных активов и интеллектуальной собственности / </w:t>
      </w:r>
      <w:r>
        <w:rPr>
          <w:sz w:val="18"/>
          <w:szCs w:val="18"/>
        </w:rPr>
        <w:t>Козырев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А</w:t>
      </w:r>
      <w:r>
        <w:rPr>
          <w:sz w:val="18"/>
          <w:szCs w:val="18"/>
        </w:rPr>
        <w:t>.</w:t>
      </w:r>
      <w:r>
        <w:rPr>
          <w:sz w:val="18"/>
          <w:szCs w:val="18"/>
        </w:rPr>
        <w:t>Н</w:t>
      </w:r>
      <w:r>
        <w:rPr>
          <w:sz w:val="18"/>
          <w:szCs w:val="18"/>
        </w:rPr>
        <w:t xml:space="preserve">., </w:t>
      </w:r>
      <w:r>
        <w:rPr>
          <w:sz w:val="18"/>
          <w:szCs w:val="18"/>
        </w:rPr>
        <w:t>Макаров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z w:val="18"/>
          <w:szCs w:val="18"/>
        </w:rPr>
        <w:t>.</w:t>
      </w:r>
      <w:r>
        <w:rPr>
          <w:sz w:val="18"/>
          <w:szCs w:val="18"/>
        </w:rPr>
        <w:t>Л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</w:t>
      </w:r>
      <w:r>
        <w:rPr>
          <w:sz w:val="18"/>
          <w:szCs w:val="18"/>
        </w:rPr>
        <w:t xml:space="preserve">.: </w:t>
      </w:r>
      <w:r>
        <w:rPr>
          <w:sz w:val="18"/>
          <w:szCs w:val="18"/>
        </w:rPr>
        <w:t>Интерреклама</w:t>
      </w:r>
      <w:r>
        <w:rPr>
          <w:sz w:val="18"/>
          <w:szCs w:val="18"/>
        </w:rPr>
        <w:t xml:space="preserve">, 2003. </w:t>
      </w:r>
      <w:r>
        <w:rPr>
          <w:sz w:val="18"/>
          <w:szCs w:val="18"/>
        </w:rPr>
        <w:t>–</w:t>
      </w:r>
      <w:r>
        <w:rPr>
          <w:sz w:val="18"/>
          <w:szCs w:val="18"/>
        </w:rPr>
        <w:t xml:space="preserve"> 352 </w:t>
      </w:r>
      <w:r>
        <w:rPr>
          <w:sz w:val="18"/>
          <w:szCs w:val="18"/>
        </w:rPr>
        <w:t>с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. Денисюк. Інноваційна активність національної економіки: вдосконалення методології, показники промислових підприємств, державна підтримка // Економіст. – 2005. – № 8. – С. 45-49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18"/>
          <w:szCs w:val="18"/>
          <w:lang w:val="uk-UA"/>
        </w:rPr>
        <w:t>С.О. Михальчик. Факторний аналіз і збалансована система показників як інструменти підвищення ефективності управління інноваційними проектами виробничого підприємства // Вісник Хмельницького національного університету. – Хмельницький, 2007. - № 3, Т. 2 (92). – С. 45-49.</w:t>
      </w:r>
    </w:p>
    <w:sectPr>
      <w:type w:val="nextPage"/>
      <w:pgSz w:w="8391" w:h="11906"/>
      <w:pgMar w:left="96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>
        <w:sz w:val="18"/>
        <w:i w:val="false"/>
        <w:b w:val="false"/>
        <w:szCs w:val="18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>
        <w:sz w:val="18"/>
        <w:i w:val="false"/>
        <w:b w:val="false"/>
        <w:szCs w:val="18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sz w:val="18"/>
      <w:szCs w:val="18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7:36:00Z</dcterms:created>
  <dc:creator>Олеся</dc:creator>
  <dc:description/>
  <cp:keywords/>
  <dc:language>en-US</dc:language>
  <cp:lastModifiedBy>Олеся</cp:lastModifiedBy>
  <dcterms:modified xsi:type="dcterms:W3CDTF">2008-11-26T15:57:00Z</dcterms:modified>
  <cp:revision>32</cp:revision>
  <dc:subject/>
  <dc:title>ДИАГНОСТИКА ИННОВАЦИОННОГО</dc:title>
</cp:coreProperties>
</file>