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’ЮТЕРНИХ НАУК І ТЕХНОЛО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ЛОСОФІЇ</w:t>
      </w:r>
    </w:p>
    <w:p>
      <w:pPr>
        <w:pStyle w:val="Heading"/>
        <w:spacing w:lineRule="auto" w:line="24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ЕКЗАМЕНАЦІЙНІ БІЛЕТ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О МОДУЛІВ № 1, № 2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ля студентів очної форми навч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 ЕКЗАМЕН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для студентів очної і заочної форм навча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нормативної навчальної дисципліни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циклу гуманітарної підготовки</w:t>
      </w:r>
    </w:p>
    <w:p>
      <w:pPr>
        <w:pStyle w:val="Normal"/>
        <w:jc w:val="center"/>
        <w:rPr>
          <w:b/>
          <w:b/>
          <w:caps/>
          <w:sz w:val="52"/>
          <w:szCs w:val="52"/>
          <w:lang w:val="az-Cyrl-AZ"/>
        </w:rPr>
      </w:pPr>
      <w:r>
        <w:rPr>
          <w:b/>
          <w:caps/>
          <w:sz w:val="52"/>
          <w:szCs w:val="52"/>
          <w:lang w:val="az-Cyrl-AZ"/>
        </w:rPr>
        <w:t>ФІЛОСОФІЯ</w:t>
      </w:r>
    </w:p>
    <w:p>
      <w:pPr>
        <w:pStyle w:val="Normal"/>
        <w:ind w:left="357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іх галузей знань, напрямів підготовки</w:t>
      </w:r>
    </w:p>
    <w:p>
      <w:pPr>
        <w:pStyle w:val="Normal"/>
        <w:ind w:left="357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пеціальностей</w:t>
      </w:r>
    </w:p>
    <w:p>
      <w:pPr>
        <w:pStyle w:val="Normal"/>
        <w:jc w:val="center"/>
        <w:rPr>
          <w:b/>
          <w:b/>
          <w:caps/>
          <w:sz w:val="52"/>
          <w:szCs w:val="52"/>
          <w:lang w:val="az-Cyrl-AZ"/>
        </w:rPr>
      </w:pPr>
      <w:r>
        <w:rPr>
          <w:b/>
          <w:caps/>
          <w:sz w:val="52"/>
          <w:szCs w:val="52"/>
          <w:lang w:val="az-Cyrl-AZ"/>
        </w:rPr>
      </w:r>
    </w:p>
    <w:p>
      <w:pPr>
        <w:pStyle w:val="Normal"/>
        <w:ind w:left="2520" w:hanging="2520"/>
        <w:jc w:val="both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>
          <w:trHeight w:val="3336" w:hRule="atLeast"/>
        </w:trPr>
        <w:tc>
          <w:tcPr>
            <w:tcW w:w="6228" w:type="dxa"/>
            <w:tcBorders/>
          </w:tcPr>
          <w:p>
            <w:pPr>
              <w:pStyle w:val="1"/>
              <w:autoSpaceDE w:val="false"/>
              <w:ind w:firstLine="72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глянуто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засідання кафедри 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>«Філософія»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 від «___» «____________»20__ р.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кафедри                                                       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>д.філос.н., професор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а Д. Є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____________</w:t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lang w:val="uk-UA"/>
              </w:rPr>
              <w:t>» «_____________»</w:t>
            </w:r>
            <w:r>
              <w:rPr>
                <w:sz w:val="28"/>
                <w:szCs w:val="28"/>
              </w:rPr>
              <w:t xml:space="preserve"> 20__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4" w:hRule="atLeast"/>
        </w:trPr>
        <w:tc>
          <w:tcPr>
            <w:tcW w:w="6228" w:type="dxa"/>
            <w:tcBorders/>
          </w:tcPr>
          <w:p>
            <w:pPr>
              <w:pStyle w:val="1"/>
              <w:autoSpaceDE w:val="false"/>
              <w:ind w:firstLine="720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укладач: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філос.н., доцент</w:t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 В. І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____________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42" w:type="dxa"/>
            <w:tcBorders/>
          </w:tcPr>
          <w:p>
            <w:pPr>
              <w:pStyle w:val="1"/>
              <w:autoSpaceDE w:val="false"/>
              <w:snapToGrid w:val="false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>Донецьк, 2013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az-Cyrl-AZ"/>
        </w:rPr>
        <w:t>Білети</w:t>
      </w:r>
      <w:r>
        <w:rPr>
          <w:sz w:val="28"/>
          <w:szCs w:val="28"/>
          <w:lang w:val="uk-UA"/>
        </w:rPr>
        <w:t xml:space="preserve"> до модулів № 1 і № 2 для студентів очної форми навчання та екзамену для студентів очної і заочної форм навчання складені на основі Програми з нормативної дисципліни циклу гуманітарної підготовки «Філософія». Білети до модулів № 1 і № 2 та екзамену включають повний обсяг тем, що вивчаються в рамках аудиторних занять з даного курсу: «Філософія, її предмет і роль у суспільстві», «Філософія буття», «Філософія розвитку», «Філософія суспільства», «Філософія свідомості», «Філософія пізнання», «Філософія людини», «Філософія глобальних проблем і перспектив сучасної цивілізації».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итання для підсумкового контролю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ети до модулю №1 включають чотири теми з даної дисципліни: «Філософія, її предмет і роль у суспільстві», «Філософія буття», «Філософія розвитку», що складає ½ від обсягу аудиторних занять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ind w:left="1620" w:hanging="16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ОДУЛЬНОГО КОНТРОЛЮ № 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світогляду та дати характеристику його структур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Проаналізувати історичні типи світогляду: міфологічний, релігійній, філософський, наукови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Визначити, що таке філософія та розглянути її предмет і роль у суспільстві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Сформулювати основне питання філософії та дати характеристику двох його сторін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Дати перелік і характеристику основних функцій філософії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античну філософію, її основні етапи і напрямки розвитку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та співвіднести характерні риси філософії Середньовіччя і епохи Відродженн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«ранній» етап філософії Нового часу, її основні характеристики та зв'язок з розвитком нау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класичну німецьку філософію та її місце у світовій філософії і культурі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виникнення й сутність марксистської філософії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Дати загальну характеристику Західній філософії ХХ століття та її основним напрямка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зародження і розвиток філософської думки в Україні у ХІ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оліттях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розвиток філософії в Росії та в Україні у другій половині ХІХ і ХХ ст.с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категорію буття. Висвітлити становлення проблеми буття в історії філософії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сновні форми буття та розкрити їх єдність і специфіку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субстанції. Визначити категорії «матерія» і «дух» та проаналізувати їх співвідношенн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руху, охарактеризувати його основні форми і принципи їх класифікації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Визначити поняття простору і часу. Дати характеристику просторово-часовим концепція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Розкрити проблему єдності світу та дати характеристику основним варіантам її вирішенн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діалектики та проаналізувати її історичні форм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Охарактеризувати об’єктивну і суб’єктивну діалектику, показати їх єдність та відмінність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Розкрити діалектику як систему принципів, законів і категорі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становлення ідеї розвитку в історії філософії та нау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розвиток як принцип діалекти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Розкрити закон взаємопереходу кількісних і якісних змін, показати його світоглядне та методологічне значенн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Розглянути закон єдності та боротьби протилежностей, показати його світоглядне і методологічне значенн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сутність закону заперечення заперечення, показати його світоглядне та методологічне значенн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одиничне – загальне», «зміст – форма», «сутність – явище» як рівні структурної організації бутт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категорії. Проаналізувати категорії «причина – наслідок», «можливість – дійсність», «необхідність – випадковість» як вияв універсальних зв’язків детермінації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Висвітлити діалектику і метафізику як альтернативні методи осягнення дійсності та практичної дії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тезу Геракліта: «Багатознання розуму не научає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афоризм Сократа: «Я знаю, що нічого не знаю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: це світогляд чи наука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, на Вашу думку, чому Ф. Енгельс вважав, що про речі, тіла поза рухом «поза всяким відношенням до інших тіл, нічого не можна сказати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афоризм Геракліта: «У одну й ту ж річку не можна увійти двічі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родавні мислителі стверджували: «У здоровому тілі – здоровий дух». Ваше розуміння цього твердження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З яким, на Ваш погляд, законом діалектики пов'язаний вираз: «Нове – це добре забуте старе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З яким, на Ваш погляд, законом діалектики пов'язаний вираз: «Крапля точить камінь не силою, а частим падінням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згодні Ви з висловом стоїків, що людина може бути «багата у злиднях, вільна у кайданах, щаслива у хворобі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афоризм Конфуція: «Не роби іншим того, чого не бажаєш собі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Ви розумієте слова І. Канта: «Дві речі наповнюють душу завжди новим і все більш сильним здивуванням і благоговінням, чим частіше і триваліше ми роздумуємо про них, – це </w:t>
      </w:r>
      <w:r>
        <w:rPr>
          <w:i/>
          <w:iCs/>
          <w:color w:val="000000"/>
          <w:sz w:val="28"/>
          <w:szCs w:val="28"/>
          <w:lang w:val="uk-UA"/>
        </w:rPr>
        <w:t>зоряне небо наді мною і моральний закон у мені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Чи тотожні поняття «причина» і «привід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можна вважати за правильне вислів: «Це було вірно свого часу, зараз це невірно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китайську мудрість: «Не можна побудувати новий колодязь, не зруйнувавши старий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  <w:tab w:val="left" w:pos="893" w:leader="none"/>
        </w:tabs>
        <w:autoSpaceDE w:val="false"/>
        <w:spacing w:lineRule="exact" w:line="322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відноситеся до вислову А. Камю: «Що таке життя і чи стоїть воно праці бути прожитим»?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ОДУЛЬНОГО КОНТРОЛЮ №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№ 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 поняття світогляду та дати характеристику його структур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світлити сутність закону заперечення заперечення, показати його світоглядне та методологічне значенн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тезу Геракліта: «Багатознання розуму не научає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аналізувати історичні типи світогляду: міфологічний, релігійній, філософський, науковий.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глянути «ранній» етап філософії Нового часу, її основні характеристики та зв’язок з розвитком науки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афоризм Сократа: «Я знаю, що нічого не знаю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, що таке філософія та розглянути її предмет і роль у суспільстві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становлення ідеї розвитку в історії філософії та науки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лософія: це світогляд чи наука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4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формулювати основне питання філософії та дати характеристику двох його сторін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крити закон взаємопереходу кількісних і якісних змін, показати його світоглядне та методологічне значення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, на Вашу думку, чому Ф. Енгельс вважав, що про речі, тіла поза рухом «поза всяким відношенням до інших тіл, нічого не можна сказати»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и перелік і характеристику основних функцій філософії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 поняття категорії. Проаналізувати категорії «одиничне – загальне», «зміст – форма», «сутність – явище» як рівні структурної організації бутт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афоризм Геракліта: «У одну й ту ж річку не можна увійти двічі»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6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 категорію буття. Висвітлити становлення проблеми буття в історії філософії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діалектику і метафізику як альтернативні методи осягнення дійсності та практичної дії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давні мислителі стверджували: «У здоровому тілі – здоровий дух». Ваше розуміння цього твердження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7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Охарактеризувати основні форми буття та розкрити їх єдність і специфіку.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 поняття категорії. Проаналізувати категорії «значення причина – наслідок», «можливість – дійсність», «необхідність – випадковість» як вияв універсальних зв’язків детермінації.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яким, на Ваш погляд, законом діалектики пов'язаний вираз: «Нове – це добре забуте старе»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ind w:left="360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глянути проблему субстанції. Визначити категорії «матерія» і «дух» та проаналізувати їх співвідноше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Охарактеризувати німецьку класичну філософію та її місце у світовій філософії і культурі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 яким, на Ваш погляд, законом діалектики пов'язаний вираз: «Крапля точить камінь не силою, а частим падінням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 поняття руху, охарактеризувати його основні форми і принципи їх класифікації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крити діалектику як систему принципів, законів і категорі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 згодні Ви з висловом стоїків, що людина може бути «багата у злиднях, вільна у кайданах, щаслива у хворобі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0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 поняття простору і часу. Дати характеристику просторово-часовим концепціям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та співвіднести характерні риси філософії Середньовіччя та епохи Відродженн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афоризм Конфуція: «Не роби іншим того, чого не бажаєш собі»?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1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крити проблему єдності світу та дати характеристику основним варіантам її вирішення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зародження і розвиток філософської думки в Україн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ХІ-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толіттях.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к Ви розумієте слова І. Канта: «Дві речі наповнюють душу завжди новим і все більш сильним здивуванням і благоговінням, чим частіше і триваліше ми роздумуємо про них, – це </w:t>
            </w: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зоряне небо наді мною і моральний закон у мені»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2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діалектики та проаналізувати її історичні форми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розвиток філософії в Росії та в Україні у другій половині ХІХ і ХХ ст.ст.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Чи тотожні поняття «причина» і «привід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3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50" w:leader="none"/>
              </w:tabs>
              <w:ind w:left="750" w:hanging="39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характеризувати об’єктивну і суб’єктивну діалектику, показати їх   єдність та відмінність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50" w:leader="none"/>
              </w:tabs>
              <w:ind w:left="750" w:hanging="39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и загальну характеристику Західній філософії ХХ століття та її основним напрямкам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50" w:leader="none"/>
                <w:tab w:val="left" w:pos="893" w:leader="none"/>
              </w:tabs>
              <w:autoSpaceDE w:val="false"/>
              <w:spacing w:lineRule="exact" w:line="322"/>
              <w:ind w:left="750" w:hanging="39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 можна вважати за правильне вислів: «Це було вірно свого часу, зараз це невірно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4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аналізувати розвиток як принцип діалектики.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античну філософію, її основні етапи й напрямки розвитку.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китайську мудрість: «Не можна побудувати новий колодязь, не зруйнувавши старий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5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глянути закон єдності та боротьби протилежностей, показати його світоглядне і методологічне значення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крити виникнення й сутність марксистської філософії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Ви відноситеся до вислову А. Камю: «Що таке життя і чи стоїть воно праці бути прожитим»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ети до модулю №2 включають п’ять тем з даної дисципліни: «Філософія суспільства», «Філософія свідомості», «Філософія пізнання», «Філософія людини», «Філософія глобальних проблем і перспективи сучасної цивілізації», що складає ½ від обсягу аудиторних занять.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ОДУЛЬНОГО КОНТРОЛЮ №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природи і суспільства та показати їх єдність і відмінність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основні історичні етапи та типи взаємодії суспільства і природ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основні концепції суспільного життя: ідеалістичну, натуралістичну, матеріалістичну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суспільних відносин, охарактеризувати їх види і структуру. Розглянути суспільство як систему відносин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ати тлумачення поняттю суспільного виробництва. Охарактеризувати матеріальне і духовне виробництво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спосіб виробництва, проаналізувати його структуру і роль у суспільстві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оняття суспільно-економічної формації. Дати структуру та охарактеризувати формаційний підхід до аналізу історичного процесу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цивілізації. Розглянути цивілізаційний підхід до аналізу історичного процесу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сутність діалектико-матеріалістичного розуміння історії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оняття свідомості. Проаналізувати свідомість як філософську проблему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ати аналіз природних передумов свідомості. Охарактеризувати відображення та еволюцію його основних форм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крити соціальну сутність свідомості. Проаналізувати суспільно-історичні основи її виникнення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структуру свідомості та її властивості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ати тлумачення поняттям суспільної та індивідуальної свідомості й обґрунтувати їх діалектичний взаємозв’язок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структуру суспільної свідомості: рівні, сфери, форм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роаналізувати закономірності розвитку суспільної свідомості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основні концепції теорії пізнання в історії філософії: емпіризм, раціоналізм, ірраціоналізм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роблему пізнаваності світу та основні варіанти її вирішення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крити діалектику процесу пізнання. Обґрунтувати єдність чуттєвого, раціонального та інтуїтивного в пізнанні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істини. Проаналізувати співвідношення істини й заблудження. Дати основні характеристики істин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роблему критерію істини в історії філософії та дати оцінку різним підходам до цієї проблеми. Охарактеризувати роль практики в пізнанні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науки. Розкрити специфіку наукового пізнання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методи і форми наукового пізнання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специфіку філософського розуміння людини та дати оцінку різним філософським підходам до вирішення питання про її сутність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проблему антропосоціоґенезу, її сучасний стан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ати єдність природного, соціального і духовного в людині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та проаналізувати зміст понять: «людина», «індивід», «особистість», «індивідуальність»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взаємовідносин особи і суспільства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роблему сенсу життя людини в духовному досвіді людства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глобальних проблем сучасності та розглянути передумови і шляхи їх вирішення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, на Ваш погляд, пов’язані поняття «необхідність» і «свобода»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вислів Арістотеля: «Платон мені друг, але істина дорожче»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вислів Сократа: «Пізнай самого себе»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вислів: «Теорія без практики мертва, практика без теорії сліпа»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чому, По-вашому, спільність і відмінність істин філософії і науки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Чи згодні Ви з твердженням Піррона, що щастя людини в незворушності і спокої духу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вислів: «Слухняного доля веде, а неслухняного – тягне»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таке фаталізм і волюнтаризм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го в людині більше: природного, соціального або духовного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розуміти вислів В. І. Леніна: «Свідомість людини не тільки відображає об'єктивний світ, але й творить його»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розуміти вислів Б. Спінози: «Свобода є пізнана необхідність»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Ви оцінюєте твердження Й. Діцгена: «Мозок також виділяє думку, як печінка виділяє жовч»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означає, По-вашому, бути вільним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Чи згодні Ви з висловом: «Зо всіх позицій машина може стати моделлю людини»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згодні Ви з твердженням, що інтуїція – особливий рід пізнання істини, що не спирається на практику і закони логіки?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И</w:t>
      </w:r>
    </w:p>
    <w:p>
      <w:pPr>
        <w:pStyle w:val="Normal"/>
        <w:spacing w:lineRule="auto" w:line="360"/>
        <w:jc w:val="center"/>
        <w:rPr/>
      </w:pPr>
      <w:r>
        <w:rPr/>
        <w:t>ДО МОДУЛЬНОГО КОНТРОЛЮ № 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 поняття природи і суспільства та показати їх єдність і відмінність.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глянути структуру свідомості та її властивості.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, на Ваш погляд, пов’язані поняття «необхідність» і «свобода»?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Охарактеризувати основні історичні етапи та типи взаємодії суспільства і природи.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и тлумачення поняттям суспільної та індивідуальної свідомості й обґрунтувати їх діалектичний взаємозв’язок.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вислів Арістотеля: «Платон мені друг, але істина дорожче»?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3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глянути основні концепції суспільного життя: ідеалістичну, натуралістичну, матеріалістичну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світлити проблему критерію істини в історії філософії та дати оцінку різним підходам до цієї проблеми. Охарактеризувати роль практики в пізнанні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вислів Сократа: «Пізнай самого себе»?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4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 поняття суспільних відносин, охарактеризувати їх види і структуру. Розглянути суспільство як систему відносин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науки. Розкрити специфіку наукового пізнання, його методи і форми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вислів: «Теорія без практики мертва, практика без теорії сліпа»?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</w:t>
      </w:r>
      <w:r>
        <w:rPr/>
        <w:t>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5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и тлумачення поняттю суспільного виробництва. Охарактеризувати матеріальне і духовне виробництво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глянути структуру суспільної свідомості: рівні, сфери, форми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чому, По-вашому, спільність і відмінність істин філософії і науки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6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спосіб виробництва, проаналізувати його структуру і роль у суспільстві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світлити проблему сенсу життя людини в духовному досвіді людства.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Чи згодні Ви з твердженням Піррона, що щастя людини в незворушності і спокої духу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7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світлити поняття суспільно-економічної формації. Дати структуру та охарактеризувати формаційний підхід до аналізу історичного процесу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світлити проблему пізнаваності світу та основні варіанти її вирішення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вислів: «Слухняного доля веде, а неслухняного – тягне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8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65" w:leader="none"/>
              </w:tabs>
              <w:ind w:left="765" w:hanging="40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ити поняття цивілізації. Розглянути цивілізаційний підхід до аналізу історичного процесу.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65" w:leader="none"/>
              </w:tabs>
              <w:ind w:left="765" w:hanging="405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 поняття істини. Проаналізувати співвідношення істини й заблудження. Дати основні характеристики істини.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765" w:leader="none"/>
                <w:tab w:val="left" w:pos="893" w:leader="none"/>
              </w:tabs>
              <w:autoSpaceDE w:val="false"/>
              <w:spacing w:lineRule="exact" w:line="322"/>
              <w:ind w:left="765" w:hanging="40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 таке фаталізм і волюнтаризм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9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світлити поняття свідомості. Проаналізувати свідомість як філософську проблему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крити діалектику процесу пізнання. Обґрунтувати єдність чуттєвого, раціонального та інтуїтивного в пізнанні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ого в людині більше: природного, соціального або духовного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0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и аналіз природних передумов свідомості. Охарактеризувати відображення та еволюцію його основних форм.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аналізувати проблему антропосоціоґенезу, її сучасний стан та показати єдність природного, соціального і духовного в людині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розуміти вислів В. І. Леніна: «Свідомість людини не тільки відображає об'єктивний світ, але й творить його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  <w:tab/>
              <w:t>Розкрити соціальну сутність свідомості. Проаналізувати суспільно-історичні основи її виникнення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проблему взаємовідносин особи і суспільства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розуміти вислів Б. Спінози: «Свобода є пізнана необхідність»?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2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аналізувати закономірності розвитку суспільної свідомості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 та проаналізувати зміст понять: «людина», «індивід», «особистість», «індивідуальність».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 оцінюєте твердження Й. Діцгена: «Мозок також виділяє думку, як печінка виділяє жовч»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3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  <w:tab/>
              <w:t>Розглянути основні концепції теорії пізнання в історії філософії: емпіризм, раціоналізм, ірраціоналізм.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специфіку філософського розуміння людини та дати оцінку різним філософським підходам до вирішення питання про її сутність.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 означає, По-вашому, бути вільним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4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крити сутність діалектико-матеріалістичного розуміння історії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науки. Розкрити специфіку наукового пізнання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Чи згодні Ви з висловом: «Зо всіх позицій машина може стати моделлю людини»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5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ати єдність природного, соціального і духовного в людині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ити поняття глобальних проблем сучасності та розглянути передумови і шляхи їх вирішенн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 згодні Ви з твердженням, що інтуїція – особливий рід пізнання істини, що не спирається на практику і закони логіки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Білети до екзамену для студентів очної і заочної форм навчання складені на основі Навчальної програми з нормативної дисципліни циклу гуманітарної підготовки «Філософія». Білети до екзамену включають повний обсяг тем, що вивчаються в рамках аудиторних занять з даної дисципліни: «Філософія, її предмет і роль у суспільстві», «Філософія буття», «Філософія розвитку», «Філософія суспільства», «Філософія свідомості», «Філософія пізнання», «Філософія людини», «Філософія глобальних проблем і перспективи сучасної цивілізації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О ЕКЗАМЕН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світогляду та дати характеристику його структур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роаналізувати історичні типи світогляду: міфологічний, релігійній, філософський, науков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, що таке філософія та розглянути її предмет і роль у суспільств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основне питання філософії та дати характеристику двох його сторі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ати перелік і характеристику основних функцій філософії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античну філософію, її основні етапи і напрямки розвит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ити та співвіднести характерні риси філософії Середньовіччя і епохи Відродже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«ранній» етап філософії Нового часу, її основні характеристики та зв'язок з розвитком нау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Охарактеризувати класичну німецьку філософію та її місце у світовій філософії і культур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виникнення й сутність марксистської філософії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ати загальну характеристику Західній філософії ХХ століття та її основним напрямк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зародження і розвиток філософської думки в Україні у ХІ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оліт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розвиток філософії в Росії та в Україні у другій половині ХІХ і ХХ ст.с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категорію буття. Висвітлити становлення проблеми буття в історії філософії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Охарактеризувати основні форми буття та розкрити їх єдність і специфі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субстанції. Визначити категорії «матерія» і «дух» та проаналізувати їх співвідноше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руху, охарактеризувати його основні форми і принципи їх класифікації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простору і часу. Дати характеристику просторово-часовим концепці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крити проблему єдності світу та дати характеристику основним варіантам її виріше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діалектики та проаналізувати її історичні фор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Охарактеризувати об’єктивну і суб’єктивну діалектику, показати їх єдність та відмінні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крити діалектику як систему принципів, законів і категорі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становлення ідеї розвитку в історії філософії та нау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розвиток як принцип діалект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крити закон взаємопереходу кількісних і якісних змін, показати його світоглядне та методологічне значе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закон єдності та боротьби протилежностей, показати його світоглядне і методологічне значе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сутність закону заперечення заперечення, показати його світоглядне та методологічне значе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категорії. Проаналізувати категорії «одиничне – загальне», «зміст – форма», «сутність – явище» як рівні структурної організації бутт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категорії. Проаналізувати категорії «причина – наслідок», «можливість – дійсність», «необхідність – випадковість» як вияв універсальних зв’язків детермінації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діалектику і метафізику як альтернативні методи осягнення дійсності та практичної дії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природи і суспільства та показати їх єдність і відмінні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основні історичні етапи та типи взаємодії суспільства і приро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основні концепції суспільного життя: ідеалістичну, натуралістичну, матеріалістичн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суспільних відносин, охарактеризувати їх види і структуру. Розглянути суспільство як систему віднос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ати тлумачення поняттю суспільного виробництва. Охарактеризувати матеріальне і духовне виробницт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спосіб виробництва, проаналізувати його структуру і роль у суспільств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оняття суспільно-економічної формації. Дати структуру та охарактеризувати формаційний підхід до аналізу історичного процес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цивілізації. Розглянути цивілізаційний підхід до аналізу історичного процес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сутність діалектико-матеріалістичного розуміння історії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оняття свідомості. Проаналізувати свідомість як філософську проблем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ати аналіз природних передумов свідомості. Охарактеризувати відображення та еволюцію його основних фор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крити соціальну сутність свідомості. Проаналізувати суспільно-історичні основи її виникне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структуру свідомості та її властивост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ати тлумачення поняттям суспільної та індивідуальної свідомості й обґрунтувати їх діалектичний взаємозв’яз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структуру суспільної свідомості: рівні, сфери, фор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роаналізувати закономірності розвитку суспільної свідомост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глянути основні концепції теорії пізнання в історії філософії: емпіризм, раціоналізм, ірраціоналіз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роблему пізнаваності світу та основні варіанти її виріше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озкрити діалектику процесу пізнання. Обґрунтувати єдність чуттєвого, раціонального та інтуїтивного в пізнанн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істини. Проаналізувати співвідношення істини й заблудження. Дати основні характеристики істи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роблему критерію істини в історії філософії та дати оцінку різним підходам до цієї проблеми. Охарактеризувати роль практики в пізнанн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поняття науки. Розкрити специфіку наукового пізна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методи і форми наукового пізна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специфіку філософського розуміння людини та дати оцінку різним філософським підходам до вирішення питання про її сутні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проблему антропосоціоґенезу, її сучасний ста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ати єдність природного, соціального і духовного в людин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значити та проаналізувати зміст понять: «людина», «індивід», «особистість», «індивідуальність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взаємовідносин особи і суспіль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исвітлити проблему сенсу життя людини в духовному досвіді люд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 глобальних проблем сучасності та розглянути передумови і шляхи їх вирішен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тезу Геракліта: «Багатознання розуму не научає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афоризм Сократа: «Я знаю, що нічого не знаю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: це світогляд чи наук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, на Вашу думку, чому Ф. Енгельс вважав, що про речі, тіла поза рухом «поза всяким відношенням до інших тіл, нічого не можна сказати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афоризм Геракліта: «У одну й ту ж річку не можна увійти двічі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родавні мислителі стверджували: «У здоровому тілі – здоровий дух». Ваше розуміння цього тверджен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З яким, на Ваш погляд, законом діалектики пов'язаний вираз: «Нове – це добре забуте старе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З яким, на Ваш погляд, законом діалектики пов'язаний вираз: «Крапля точить камінь не силою, а частим падінням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Чи згодні Ви з висловом стоїків, що людина може бути «багата у злиднях, вільна у кайданах, щаслива у хворобі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афоризм Конфуція: «Не роби іншим того, чого не бажаєш собі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Ви розумієте слова І. Канта: «Дві речі наповнюють душу завжди новим і все більш сильним здивуванням і благоговінням, чим частіше і триваліше ми роздумуємо про них, – це </w:t>
      </w:r>
      <w:r>
        <w:rPr>
          <w:iCs/>
          <w:color w:val="000000"/>
          <w:sz w:val="28"/>
          <w:szCs w:val="28"/>
          <w:lang w:val="uk-UA"/>
        </w:rPr>
        <w:t>зоряне небо наді мною і моральний закон у мені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Чи тотожні поняття «причина» і «привід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можна вважати за правильне вислів: «Це було вірно свого часу, зараз це невірно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китайську мудрість: «Не можна побудувати новий колодязь, не зруйнувавши старий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відноситеся до вислову А. Камю: «Що таке життя і чи стоїть воно праці бути прожитим»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, на Ваш погляд, пов’язані поняття «необхідність» і «свобода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вислів Арістотеля: «Платон мені друг, але істина дорожче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вислів Сократа: «Пізнай самого себе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Ви розумієте вислів: «Теорія без практики мертва, практика без теорії сліпа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чому, По-вашому, спільність і відмінність істин філософії і нау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Чи згодні Ви з твердженням Піррона, що щастя людини в незворушності і спокої дух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озумієте вислів: «Слухняного доля веде, а неслухняного – тягне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таке фаталізм і волюнтариз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го в людині більше: природного, соціального або духовног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розуміти вислів В. І. Леніна: «Свідомість людини не тільки відображає об'єктивний світ, але й творить його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розуміти вислів Б. Спінози: «Свобода є пізнана необхідність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Як Ви оцінюєте твердження Й. Діцгена: «Мозок також виділяє думку, як печінка виділяє жовч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означає, По-вашому, бути вільни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Чи згодні Ви з висловом: «Зо всіх позицій машина може стати моделлю людини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93" w:leader="none"/>
        </w:tabs>
        <w:autoSpaceDE w:val="false"/>
        <w:spacing w:lineRule="exact" w:line="322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згодні Ви з твердженням, що інтуїція – особливий рід пізнання істини, що не спирається на практику і закони логіки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И ДО ЕКЗАМЕНУ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№ 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світогляду та дати характеристику його структури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основні концепції суспільного життя: ідеалістичну, натуралістичну, матеріалістичну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тезу Геракліта: «Багатознання розуму не научає»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  <w:tab/>
              <w:t>Проаналізувати історичні типи світогляду: міфологічний, релігійній, філософський, наукови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  <w:tab/>
              <w:t>Визначити поняття суспільних відносин, охарактеризувати їх види і структуру. Розглянути суспільство як систему відноси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322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  <w:tab/>
            </w:r>
            <w:r>
              <w:rPr>
                <w:color w:val="000000"/>
                <w:sz w:val="28"/>
                <w:szCs w:val="28"/>
                <w:lang w:val="uk-UA"/>
              </w:rPr>
              <w:t>Як Ви розумієте афоризм Сократа: «Я знаю, що нічого не знаю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, що таке філософія та розглянути її предмет і роль у суспільстві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и тлумачення поняттю суспільного виробництва. Охарактеризувати матеріальне і духовне виробництво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лософія: це світогляд чи наука?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4</w:t>
            </w:r>
          </w:p>
          <w:p>
            <w:pPr>
              <w:pStyle w:val="Normal"/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  <w:tab/>
              <w:t>Сформулювати основне питання філософії та дати характеристику двох його сторін.</w:t>
            </w:r>
          </w:p>
          <w:p>
            <w:pPr>
              <w:pStyle w:val="Normal"/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  <w:tab/>
              <w:t>Розглянути спосіб виробництва, проаналізувати його структуру і роль у суспільств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322"/>
              <w:ind w:left="720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  <w:tab/>
            </w:r>
            <w:r>
              <w:rPr>
                <w:color w:val="000000"/>
                <w:sz w:val="28"/>
                <w:szCs w:val="28"/>
                <w:lang w:val="uk-UA"/>
              </w:rPr>
              <w:t>Як, на Вашу думку, чому Ф.Енгельс вважав, що про речі, тіла поза рухом «поза всяким відношенням до інших тіл, нічого не можна сказати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и перелік і характеристику основних функцій філософії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крити соціальну сутність свідомості. Проаналізувати суспільно-історичні основи її виникнення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афоризм Геракліта: «У одну й ту ж річку не можна увійти двічі»?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6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атегорію буття. Висвітлити становлення проблеми буття в історії філософії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поняття суспільно-економічної формації. Дати структуру та охарактеризувати формаційний підхід до аналізу історичного процесу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давні мислителі стверджували: «У здоровому тілі – здоровий дух». Ваше розуміння цього твердження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арактеризувати основні форми буття та розкрити їх єдність і специфіку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поняття свідомості. Проаналізувати свідомість як філософську проблему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яким, на Ваш погляд, законом діалектики пов'язаний вираз: «Нове – це добре забуте старе»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проблему субстанції. Визначити категорії «матерія» і «дух» та проаналізувати їх співвідношенн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структуру суспільної свідомості: рівні, сфери, фор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 яким, на Ваш погляд, законом діалектики пов'язаний вираз: «Крапля точить камінь не силою, а частим падінням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руху, охарактеризувати його основні форми і принципи їх класифікації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и аналіз природних передумов свідомості. Охарактеризувати відображення та еволюцію його основних форм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 згодні Ви з висловом стоїків, що людина може бути «багата у злиднях, вільна у кайданах, щаслива у хворобі»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0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простору і часу. Дати характеристику просторово-часовим концепціям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структуру свідомості та її властивості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афоризм Конфуція: «Не роби іншим того, чого не бажаєш собі»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крити проблему єдності світу та дати характеристику основним варіантам її вирішення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цивілізації. Розглянути цивілізаційний підхід до аналізу історичного процесу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к Ви розумієте слова І. Канта: «Дві речі наповнюють душу завжди новим і все більш сильним здивуванням і благоговінням, чим частіше і триваліше ми роздумуємо про них, – це </w:t>
            </w: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зоряне небо наді мною і моральний закон у мені»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діалектики та проаналізувати її історичні форми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аналізувати закономірності розвитку суспільної свідомості.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Чи тотожні поняття «причина» і «привід»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3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арактеризувати об’єктивну і суб’єктивну діалектику, показати їх єдність та відмінність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істини. Проаналізувати співвідношення істини й заблудження. Дати основні характеристики істини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китайську мудрість: «Не можна побудувати новий колодязь, не зруйнувавши старий»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крити діалектику як систему принципів, законів і категорій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основні концепції теорії пізнання в історії філософії: емпіризм, раціоналізм, ірраціоналізм.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 можна вважати за правильне вислів: «Це було вірно свого часу, зараз це невірно»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становлення ідеї розвитку в історії філософії та науки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и тлумачення поняттям суспільної та індивідуальної свідомості й обґрунтувати їх діалектичний взаємозв’язок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Ви відноситеся до вислову А. Камю: «Що таке життя і чи стоїть воно праці бути прожитим»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6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аналізувати розвиток як принцип діалектики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проблему пізнаваності світу та основні варіанти її вирішення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, на Ваш погляд, пов’язані поняття «необхідність» і «свобода»?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7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крити закон взаємопереходу кількісних і якісних змін, показати його світоглядне та методологічне значення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проблему критерію істини в історії філософії та дати оцінку різним підходам до цієї проблеми. Охарактеризувати роль практики в пізнанні.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Чи згодні Ви з твердженням Піррона, що щастя людини в незворушності і спокої духу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закон єдності та боротьби протилежностей, показати його світоглядне і методологічне значення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проблему взаємовідносин особи і суспільства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вислів Арістотеля: «Платон мені друг, але істина дорожче»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сутність закону заперечення заперечення, показати його світоглядне та методологічне значення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проблему сенсу життя людини в духовному досвіді людства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вислів Сократа: «Пізнай самого себе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крити діалектику процесу пізнання. Обґрунтувати єдність чуттєвого, раціонального та інтуїтивного в пізнанні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розвиток філософії в Росії та в Україні у другій половині ХІХ і ХХ ст.ст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вислів: «Слухняного доля веде, а неслухняного – тягне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категорії. Проаналізувати категорії «одиничне – загальне», «зміст – форма», «сутність – явище» як рівні структурної організації бутт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аналізувати проблему антропосоціоґенезу, її сучасний стан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Ви розумієте вислів: «Теорія без практики мертва, практика без теорії сліпа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та проаналізувати зміст понять: «людина», «індивід», «особистість», «індивідуальність»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зародження і розвиток філософської думки в Україні у ХІ-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 століттях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чому, По-вашому, спільність і відмінність істин філософії і науки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категорії. Проаналізувати категорії «причина – наслідок», «можливість – дійсність», «необхідність – випадковість» як вияв універсальних зв’язків детермінації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специфіку філософського розуміння людини та дати оцінку різним філософським підходам до вирішення питання про її сутність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 таке фаталізм і волюнтаризм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арактеризувати основні історичні етапи та типи взаємодії суспільства і природи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арактеризувати класичну німецьку філософію та її місце у світовій філософії і культурі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ого в людині більше: природного, соціального або духовного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арактеризувати методи і форми наукового пізнанн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и загальну характеристику Західній філософії ХХ століття та її основним напрямкам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розуміти вислів В. І. Леніна: «Свідомість людини не тільки відображає об'єктивний світ, але й творить його»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діалектику і метафізику як альтернативні методи осягнення дійсності та практичної дії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природи і суспільства та показати їх єдність і відмінність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розуміти вислів Б. Спінози: «Свобода є пізнана необхідність»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крити сутність діалектико-матеріалістичного розуміння історії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античну філософію, її основні етапи і напрямки розвитку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 Ви оцінюєте твердження Й. Діцгена: «Мозок також виділяє думку, як печінка виділяє жовч»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науки. Розкрити специфіку наукового пізнання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крити виникнення й сутність марксистської філософії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 означає, По-вашому, бути вільним?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ати єдність природного, соціального і духовного в людині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«ранній» етап філософії Нового часу, її основні характеристики та зв'язок з розвитком науки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Чи згодні Ви з висловом: «Зо всіх позицій машина може стати моделлю людини»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няття глобальних проблем сучасності та розглянути передумови і шляхи їх вирішення.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та співвіднести характерні риси філософії Середньовіччя і епохи Відродження.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 згодні Ви з твердженням, що інтуїція – особливий рід пізнання істини, що не спирається на практику і закони логіки?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      доц. Пашков В. І.</w:t>
            </w:r>
          </w:p>
        </w:tc>
      </w:tr>
    </w:tbl>
    <w:p>
      <w:pPr>
        <w:pStyle w:val="Normal"/>
        <w:tabs>
          <w:tab w:val="clear" w:pos="708"/>
          <w:tab w:val="left" w:pos="30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Courier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i w:val="false"/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color w:val="000000"/>
      <w:spacing w:val="1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widowControl w:val="false"/>
    </w:pPr>
    <w:rPr>
      <w:rFonts w:ascii="Helios;Courier" w:hAnsi="Helios;Courier" w:eastAsia="Wingdings" w:cs="Helios;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7:00Z</dcterms:created>
  <dc:creator>USER</dc:creator>
  <dc:description/>
  <cp:keywords/>
  <dc:language>en-US</dc:language>
  <cp:lastModifiedBy>USER</cp:lastModifiedBy>
  <dcterms:modified xsi:type="dcterms:W3CDTF">2013-09-07T09:50:00Z</dcterms:modified>
  <cp:revision>324</cp:revision>
  <dc:subject/>
  <dc:title/>
</cp:coreProperties>
</file>