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№ Н-5.0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 історії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нятие времени в истории: прошлое, настоящее, будуще</w:t>
            </w:r>
            <w:r>
              <w:rPr>
                <w:sz w:val="28"/>
                <w:szCs w:val="28"/>
                <w:lang w:val="uk-UA"/>
              </w:rPr>
              <w:t>е.</w:t>
            </w:r>
          </w:p>
          <w:p>
            <w:pPr>
              <w:pStyle w:val="Style14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атериализм в понимании общества: от механицизма к историческому материализму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зможна ли философия истории без исторической науки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 історії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>Рациональное и иррациональное в осмыслении исторического факт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>Романтические поиски свободы в истори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Чем отличается отношение к прошлому, настоящему и будущему у историка и философа</w:t>
            </w:r>
            <w:r>
              <w:rPr>
                <w:color w:val="000000"/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 історії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8"/>
                <w:szCs w:val="28"/>
              </w:rPr>
              <w:t>Основные категории и методы исторического исследования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8"/>
                <w:szCs w:val="28"/>
              </w:rPr>
              <w:t>Материализм в понимании общества: от механицизма к историческому материализму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Как соотносится мифологическое восприятие времени с философским и научным</w:t>
            </w:r>
            <w:r>
              <w:rPr>
                <w:color w:val="000000"/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____________            ст.преп. Іщенко О.М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 історії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4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зличие методологии наук о природе и наук о духе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8"/>
                <w:szCs w:val="28"/>
              </w:rPr>
              <w:t>Энергия мировой воли как источник исторической эволюци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то такие логографы и чем отличается их восприятие времени от мифологического</w:t>
            </w:r>
            <w:r>
              <w:rPr>
                <w:color w:val="000000"/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 історії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ль и функции мифа в истории человечества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В.Дильтей об историческом духе народов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м отличается понимание в истории от объяснения в естествознании? Есть ли между ними сходство</w:t>
            </w:r>
            <w:r>
              <w:rPr>
                <w:color w:val="000000"/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 історії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6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8"/>
                <w:szCs w:val="28"/>
              </w:rPr>
              <w:t>Основные модели развития в античной философии истории: прогресс, регресс, цикличность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8"/>
                <w:szCs w:val="28"/>
              </w:rPr>
              <w:t>Переживание жизни как способ ее освоения</w:t>
            </w:r>
            <w:r>
              <w:rPr>
                <w:sz w:val="28"/>
                <w:szCs w:val="28"/>
                <w:lang w:val="uk-UA"/>
              </w:rPr>
              <w:t xml:space="preserve"> в философии истории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Является ли мировоззрение Аврелия Августина историческим</w:t>
            </w:r>
            <w:r>
              <w:rPr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 історії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7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8"/>
                <w:szCs w:val="28"/>
              </w:rPr>
              <w:t>Этапы и особенности античной философии истори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8"/>
                <w:szCs w:val="28"/>
              </w:rPr>
              <w:t>Исторические судьбы России в славянофильстве и западничестве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Истоки и смысл идеи «третьего Рима» в средневековой историософии</w:t>
            </w:r>
            <w:r>
              <w:rPr>
                <w:color w:val="000000"/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ind w:left="360" w:hanging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 історії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Христианская философия истории: общая характеристик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Культурно-исторические типы по Данилевскому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Что общего у Демокрита и Канта в восприятии времени истории</w:t>
            </w:r>
            <w:r>
              <w:rPr>
                <w:color w:val="000000"/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 історії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9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Основные концепции средневековой философии истори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Энергия мировой воли как источник исторической эволюци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то общего в феноменологии истории Гегеля и неокантианской философии истории</w:t>
            </w:r>
            <w:r>
              <w:rPr>
                <w:color w:val="000000"/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 історії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0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  <w:szCs w:val="28"/>
              </w:rPr>
              <w:t>Философия истории эпохи Возрождения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  <w:szCs w:val="28"/>
              </w:rPr>
              <w:t>Переоценка отечественной истории у С.Соловьева и Ключевского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В чём естественнонаучные корни теории исторических типов Данилевского</w:t>
            </w:r>
            <w:r>
              <w:rPr>
                <w:color w:val="000000"/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 історії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1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szCs w:val="28"/>
              </w:rPr>
              <w:t>Человек в философии истории европейских гуманистов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Историософия В.Соловьёв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 чём философско-исторический смысл спора Ницше с христианством</w:t>
            </w:r>
            <w:r>
              <w:rPr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 історії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2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8"/>
                <w:szCs w:val="28"/>
              </w:rPr>
              <w:t>Идея прогресса в философии истории нового времен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8"/>
                <w:szCs w:val="28"/>
              </w:rPr>
              <w:t>Цивилизационный подход к истори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 что Пушкин критиковал Карамзина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 історії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0" w:leader="none"/>
              </w:tabs>
              <w:ind w:left="750" w:hanging="390"/>
              <w:jc w:val="both"/>
              <w:rPr/>
            </w:pPr>
            <w:r>
              <w:rPr>
                <w:sz w:val="28"/>
                <w:szCs w:val="28"/>
              </w:rPr>
              <w:t>Эволюционизм в философии истории нового времен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0" w:leader="none"/>
              </w:tabs>
              <w:ind w:left="750" w:hanging="3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ория этногенеза Л. Н. Гумилева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0" w:leader="none"/>
              </w:tabs>
              <w:ind w:left="750" w:hanging="3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жно ли считать русских славянофилов идеологами «официальной народности»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ДОНЕЦЬКИЙ НАЦІОНАЛЬНИЙ ТЕХНІЧНИЙ УНІ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 історії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4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8"/>
                <w:szCs w:val="28"/>
              </w:rPr>
              <w:t>Идея развития и её трансформации в философии истории нового времени (Кант, Гегель, Маркс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Этно-национальный фактор в философии истории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столетия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Есть ли будущее у русской цивилизации, по О.Шпенглеру</w:t>
            </w:r>
            <w:r>
              <w:rPr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а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-5.05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НЗ «ДОНЕЦЬКИЙ НАЦІОНАЛЬНИЙ ТЕХНІЧНИЙ УНІВЕРСИТЕТ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ФЕДРА ФІЛОСОФІЇ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 Бакалавр</w:t>
            </w:r>
          </w:p>
          <w:p>
            <w:pPr>
              <w:pStyle w:val="Normal"/>
              <w:ind w:left="2340" w:hanging="2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рямок підготовки Філософ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 Осінній / весня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 дисципліна Філософія історії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НИЙ КОНТРОЛЬ № 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ИЙ БІЛЕТ № 15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>Особенности философии истории Гегеля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>Официальная идеология и обыденное сознание в историческом исследовани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893" w:leader="none"/>
              </w:tabs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 чём истоки и идеологический смысл «норманнской теории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  <w:lang w:val="uk-UA"/>
              </w:rPr>
              <w:t>?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тверджено на засіданні кафедри «Філософія» Протокол № 14 від 11.03.2014 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«Філософія»               ____________              проф. Муза Д. Є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атор                                         ____________              ст.викл. Іщенко О.М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jc w:val="center"/>
    </w:pPr>
    <w:rPr>
      <w:b/>
      <w:color w:val="000000"/>
      <w:spacing w:val="1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>
      <w:widowControl w:val="false"/>
    </w:pPr>
    <w:rPr>
      <w:rFonts w:ascii="Helios;Courier New" w:hAnsi="Helios;Courier New" w:eastAsia="Wingdings" w:cs="Helios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45:00Z</dcterms:created>
  <dc:creator>USER</dc:creator>
  <dc:description/>
  <dc:language>en-US</dc:language>
  <cp:lastModifiedBy>Алекс</cp:lastModifiedBy>
  <dcterms:modified xsi:type="dcterms:W3CDTF">2014-04-18T08:14:00Z</dcterms:modified>
  <cp:revision>3</cp:revision>
  <dc:subject/>
  <dc:title/>
</cp:coreProperties>
</file>