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К МК1 ПО ФИЛОСОФСКОЙ АНТРОПОЛОГ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ставитель Ищенко А.Н.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понимание человека в философии и науке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новные подходы к интерпретации человека в философской антрополог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ходство и различия образа человека в философских и культурных традициях Запада и Восто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центризм представлений о человеке в древнегреческой философ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Человек как микрокосм, микротеос, микросоциу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ропологические идеи Платона и Аристотел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личности и теологические основания антропологии в средневековой культур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характеристика антропологии августинизма и томизм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личности в ренессансном гуманизм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человеческой субъективности в новоевропейской философ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Человек-машина в моделях англо-французского Просвещ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трансцендентального субъекта в немецкой классической философ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характеристика антропологии Канта и Гегел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логический материализм Фейербах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Идея «сверхчеловека» в философии Ф.Ницш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нтропологический кризис» конца XIX – начала XX век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морфозы «антропологического поворота» в современной философ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ысел философской антропологии М.Шелер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логические идеи Х.Плесснер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елен о систематике антрополог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Финк об основных феноменах человеческого быт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собенности биологизаторских версий человека в современной философии и психологии (позитивизм, бихевиоризм, необихевиоризм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логия С.Къеркегор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логия персонализма: основные представители и иде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человеческой свободы в философии французского экзистенциализм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М. Хайдеггером проблемы челове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логические идеи М.Хайдеггера в «Письме о гуманизме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центризм марксистской концепции человека и проблема отчужд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ка человеческой субъективности в философии структурализма, постструктурализма, постмодернизм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ая концепция человека в современной «философской антропологи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ак, по-вашему, соотносится философская антропология с гуманитарными науками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Будет ли полным философско-антропологический ответ на вопрос о человеке без учёта данных физической антропологии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какой мере проблемы бытия конкретного человека входят в проблематику философской антропологии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Есть ли принципиальная разница в интерпретации существования в средневековой философии и современной философской антропологии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чём иррационализм психоаналитического подхода к человеку? 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Что означает высказывание Протагора: "человек есть мера всех вещей, существующих, что они существуют, и не существующих, что они не существуют"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Что означает ли девиз Сократа "Познай самого себя"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чему Аристотель объявляет человека существом политическим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Что значит: сущность человека представляет собой совокупность всех общественных отношений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счерпывается ли полнота человека его биохимической природой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сколько правомерно определение свободы через необходимость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зменяется ли антропологическая природа человека в историческом процессе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ожно ли самому определить (осознать) свою индивидуальность?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чем смысл вопроса Гамлета "быть или не быть"?</w:t>
      </w:r>
    </w:p>
    <w:p>
      <w:pPr>
        <w:pStyle w:val="Style15"/>
        <w:numPr>
          <w:ilvl w:val="0"/>
          <w:numId w:val="1"/>
        </w:numPr>
        <w:spacing w:before="0" w:after="200"/>
        <w:ind w:left="426" w:hanging="426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Что такое «пограничная ситуация» и кто ввёл эту категорию в философский оборот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8:09:00Z</dcterms:created>
  <dc:creator>Алекс</dc:creator>
  <dc:description/>
  <dc:language>en-US</dc:language>
  <cp:lastModifiedBy>Алекс</cp:lastModifiedBy>
  <dcterms:modified xsi:type="dcterms:W3CDTF">2014-04-11T18:42:00Z</dcterms:modified>
  <cp:revision>3</cp:revision>
  <dc:subject/>
  <dc:title/>
</cp:coreProperties>
</file>