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64" w:hanging="4953"/>
        <w:rPr/>
      </w:pPr>
      <w:r>
        <w:rPr/>
        <w:t>УДК 316.6:001.8</w:t>
        <w:tab/>
        <w:t xml:space="preserve">Яхно О. О., Шевченко В. І. </w:t>
      </w:r>
      <w:r>
        <w:rPr>
          <w:b w:val="false"/>
        </w:rPr>
        <w:t xml:space="preserve"> </w:t>
      </w:r>
    </w:p>
    <w:p>
      <w:pPr>
        <w:pStyle w:val="Normal"/>
        <w:spacing w:lineRule="auto" w:line="360" w:before="120" w:after="0"/>
        <w:ind w:firstLine="600"/>
        <w:jc w:val="center"/>
        <w:rPr/>
      </w:pPr>
      <w:r>
        <w:rPr>
          <w:b/>
          <w:sz w:val="28"/>
          <w:lang w:val="uk-UA"/>
        </w:rPr>
        <w:t>Аксіологічні</w:t>
      </w:r>
      <w:r>
        <w:rPr>
          <w:b/>
          <w:sz w:val="16"/>
          <w:lang w:val="uk-UA"/>
        </w:rPr>
        <w:t xml:space="preserve"> </w:t>
      </w:r>
      <w:r>
        <w:rPr>
          <w:b/>
          <w:sz w:val="28"/>
          <w:lang w:val="uk-UA"/>
        </w:rPr>
        <w:t>та соціопсихологічні</w:t>
      </w:r>
      <w:r>
        <w:rPr>
          <w:b/>
          <w:sz w:val="16"/>
          <w:lang w:val="uk-UA"/>
        </w:rPr>
        <w:t xml:space="preserve"> </w:t>
      </w:r>
      <w:r>
        <w:rPr>
          <w:b/>
          <w:sz w:val="28"/>
          <w:lang w:val="uk-UA"/>
        </w:rPr>
        <w:t>засади</w:t>
      </w:r>
      <w:r>
        <w:rPr>
          <w:b/>
          <w:sz w:val="16"/>
          <w:lang w:val="uk-UA"/>
        </w:rPr>
        <w:t xml:space="preserve"> </w:t>
      </w:r>
      <w:r>
        <w:rPr>
          <w:b/>
          <w:sz w:val="28"/>
          <w:lang w:val="uk-UA"/>
        </w:rPr>
        <w:t>вимірювання</w:t>
      </w:r>
      <w:r>
        <w:rPr>
          <w:b/>
          <w:sz w:val="16"/>
          <w:lang w:val="uk-UA"/>
        </w:rPr>
        <w:t xml:space="preserve"> </w:t>
      </w:r>
      <w:r>
        <w:rPr>
          <w:b/>
          <w:sz w:val="28"/>
          <w:lang w:val="uk-UA"/>
        </w:rPr>
        <w:t>ефективності</w:t>
      </w:r>
      <w:r>
        <w:rPr>
          <w:b/>
          <w:sz w:val="16"/>
          <w:lang w:val="uk-UA"/>
        </w:rPr>
        <w:t xml:space="preserve"> </w:t>
      </w:r>
      <w:r>
        <w:rPr>
          <w:b/>
          <w:sz w:val="28"/>
          <w:lang w:val="uk-UA"/>
        </w:rPr>
        <w:t>діяльності</w:t>
      </w:r>
      <w:r>
        <w:rPr>
          <w:b/>
          <w:sz w:val="16"/>
          <w:lang w:val="uk-UA"/>
        </w:rPr>
        <w:t xml:space="preserve"> </w:t>
      </w:r>
      <w:r>
        <w:rPr>
          <w:b/>
          <w:sz w:val="28"/>
          <w:lang w:val="uk-UA"/>
        </w:rPr>
        <w:t>державних</w:t>
      </w:r>
      <w:r>
        <w:rPr>
          <w:b/>
          <w:sz w:val="16"/>
          <w:lang w:val="uk-UA"/>
        </w:rPr>
        <w:t xml:space="preserve"> </w:t>
      </w:r>
      <w:r>
        <w:rPr>
          <w:b/>
          <w:sz w:val="28"/>
          <w:lang w:val="uk-UA"/>
        </w:rPr>
        <w:t>і самоврядних</w:t>
      </w:r>
      <w:r>
        <w:rPr>
          <w:b/>
          <w:sz w:val="16"/>
          <w:lang w:val="uk-UA"/>
        </w:rPr>
        <w:t xml:space="preserve"> </w:t>
      </w:r>
      <w:r>
        <w:rPr>
          <w:b/>
          <w:sz w:val="28"/>
          <w:lang w:val="uk-UA"/>
        </w:rPr>
        <w:t>органів влади</w:t>
      </w:r>
    </w:p>
    <w:p>
      <w:pPr>
        <w:pStyle w:val="Normal"/>
        <w:spacing w:lineRule="auto" w:line="360" w:before="120" w:after="0"/>
        <w:ind w:firstLine="600"/>
        <w:jc w:val="both"/>
        <w:rPr/>
      </w:pPr>
      <w:r>
        <w:rPr>
          <w:sz w:val="28"/>
          <w:lang w:val="uk-UA"/>
        </w:rPr>
        <w:t>В статті авторами здійснюється пошук якісних, морально-ціннісних критеріїв вимірювання ефективності управлінської діяльності через залучення аксіологічного аспекту шляхом впровадження сучасних методик соціопсихології та психолінгвістики.</w:t>
      </w:r>
    </w:p>
    <w:p>
      <w:pPr>
        <w:pStyle w:val="Normal"/>
        <w:spacing w:lineRule="auto" w:line="360" w:before="120" w:after="0"/>
        <w:ind w:firstLine="600"/>
        <w:jc w:val="both"/>
        <w:rPr/>
      </w:pPr>
      <w:r>
        <w:rPr>
          <w:b/>
          <w:sz w:val="28"/>
          <w:lang w:val="uk-UA"/>
        </w:rPr>
        <w:t xml:space="preserve">Ключові слова: </w:t>
      </w:r>
      <w:r>
        <w:rPr>
          <w:sz w:val="28"/>
          <w:lang w:val="uk-UA"/>
        </w:rPr>
        <w:t>ефективність, управлінська діяльність, прийняття рішень, оцінювання, цінність, переконання, моральність, честь, об’єднане поле НЛП.</w:t>
      </w:r>
    </w:p>
    <w:p>
      <w:pPr>
        <w:pStyle w:val="Normal"/>
        <w:spacing w:lineRule="auto" w:line="360" w:before="120" w:after="0"/>
        <w:ind w:firstLine="600"/>
        <w:jc w:val="both"/>
        <w:rPr>
          <w:lang w:val="uk-UA"/>
        </w:rPr>
      </w:pPr>
      <w:r>
        <w:rPr>
          <w:b/>
          <w:sz w:val="28"/>
          <w:lang w:val="uk-UA"/>
        </w:rPr>
        <w:t>Постановка проблеми</w:t>
      </w:r>
      <w:r>
        <w:rPr>
          <w:sz w:val="28"/>
          <w:lang w:val="uk-UA"/>
        </w:rPr>
        <w:t xml:space="preserve">. Нагальність та </w:t>
      </w:r>
      <w:r>
        <w:rPr>
          <w:b/>
          <w:sz w:val="28"/>
          <w:lang w:val="uk-UA"/>
        </w:rPr>
        <w:t>актуальність</w:t>
      </w:r>
      <w:r>
        <w:rPr>
          <w:sz w:val="28"/>
          <w:lang w:val="uk-UA"/>
        </w:rPr>
        <w:t xml:space="preserve"> проблематики забезпечення ефективності діяльності місцевих державних і самоврядних органів свідчить насамперед про наявну необхідність в концептуалізації поняття ефективності як такої. Само поняття ефективності в суспільствознавстві і сучасних теоріях державного управління має декілька інтерпретацій. Згідно з поширеним і доволі спрощеним під впливом проекту раціональності визначенням, ефективність є досягненням поставленої мети найменшою ціною. Тобто, поняття ефективності діяльності виступає концептом, що розкриває і конкретизує поняття мети діяльності, але при цьому не ототожнюється з останнім. У зв’язку з цим фахівці (наприклад, Д. Стоун або А. Вілдавські) зауважують, що ефективність не показує, куди нам рухатись, а лише свідчить про  те, куди ми можемо дістатися за найменших зусиль </w:t>
      </w:r>
      <w:r>
        <w:rPr>
          <w:sz w:val="28"/>
        </w:rPr>
        <w:t>[</w:t>
      </w:r>
      <w:r>
        <w:rPr>
          <w:sz w:val="28"/>
          <w:lang w:val="uk-UA"/>
        </w:rPr>
        <w:t>9, с. 58</w:t>
      </w:r>
      <w:r>
        <w:rPr>
          <w:sz w:val="28"/>
        </w:rPr>
        <w:t>]</w:t>
      </w:r>
      <w:r>
        <w:rPr>
          <w:sz w:val="28"/>
          <w:lang w:val="uk-UA"/>
        </w:rPr>
        <w:t xml:space="preserve">. Ефективність в такому разі постає певним критерієм оцінки діяльності, порівняльним методом і способом оцінювання переваги різних засобів управління і прийняття управлінських рішень. У такому разі неодмінно постає завдання оцінювання діяльності через аксіологічний понятійний апарат. </w:t>
      </w:r>
    </w:p>
    <w:p>
      <w:pPr>
        <w:pStyle w:val="Normal"/>
        <w:spacing w:lineRule="auto" w:line="360" w:before="120" w:after="0"/>
        <w:ind w:firstLine="600"/>
        <w:jc w:val="both"/>
        <w:rPr/>
      </w:pPr>
      <w:r>
        <w:rPr>
          <w:sz w:val="28"/>
          <w:lang w:val="uk-UA"/>
        </w:rPr>
        <w:t>Відповідно до раціоналістичної парадигми, в суспільно-політичній сфері проголошується наявність об’єктивних ціннісно-нейтральних критеріїв оцінки державно-політичної діяльності, що існують з нібито поза політичної точки зору і безвідносно до переваг, намірів та інтересів учасників політичного процесу. Та всупереч цьому проекту, цінності суспільного життя, до яких, зокрема, належать справедливість, безпека, свобода і також ефективність, раз у раз не просто вступають в суперечність з певними політичними кроками та діями, але й скеровують, регулюють та координують той чи інший спосіб політичної діяльності. Остання і  відбувається саме через те, що вищезгадані суспільно значущі цінності, на думку Д. Стоун, «не лише відбивають цілі, а і служать нормами, що їх ми використовуємо для оцінки існуючого становища та політичних пропозицій» [9, с. 20].</w:t>
      </w:r>
    </w:p>
    <w:p>
      <w:pPr>
        <w:pStyle w:val="Normal"/>
        <w:spacing w:lineRule="auto" w:line="360" w:before="120" w:after="0"/>
        <w:ind w:firstLine="600"/>
        <w:jc w:val="both"/>
        <w:rPr/>
      </w:pPr>
      <w:r>
        <w:rPr>
          <w:b/>
          <w:sz w:val="28"/>
          <w:lang w:val="uk-UA"/>
        </w:rPr>
        <w:tab/>
        <w:t>Аналіз досліджень і публікацій</w:t>
      </w:r>
      <w:r>
        <w:rPr>
          <w:sz w:val="28"/>
          <w:lang w:val="uk-UA"/>
        </w:rPr>
        <w:t xml:space="preserve">. Проблеми висвітлювались в працях М. Вебера, Г. Рікерта, М. Говлета, М. Рамена, Д. Стоун, А.Шмельова, М.Димшиця, А. Маслоу, Р. Ділтца, Р. Бейтсона та інших авторів. </w:t>
      </w:r>
    </w:p>
    <w:p>
      <w:pPr>
        <w:pStyle w:val="Normal"/>
        <w:spacing w:lineRule="auto" w:line="360" w:before="120" w:after="0"/>
        <w:ind w:firstLine="600"/>
        <w:jc w:val="both"/>
        <w:rPr/>
      </w:pPr>
      <w:r>
        <w:rPr>
          <w:b/>
          <w:sz w:val="28"/>
          <w:lang w:val="uk-UA"/>
        </w:rPr>
        <w:t>Мета.</w:t>
      </w:r>
      <w:r>
        <w:rPr>
          <w:sz w:val="28"/>
          <w:lang w:val="uk-UA"/>
        </w:rPr>
        <w:t xml:space="preserve"> В статті автори намагаються висвітити тезу про те, що в основі політичної діяльності як такої і процесу прийняття політичних рішень криється латентна конфліктність, зіткнення цінностей або відкрита суперечність принаймні декількох розумінь та інтерпретацій поставлених цілей. Першочергові завдання політичного аналізу, на наш погляд, полягають у виявленні і проясненні сутності цінностей, (зокрема цінності ефективності), котрі лежать в основі політичних суперечностей для виявлення розбіжностей у інтерпретаційних моделях і розуміннях відповідних цілей і способів прийняття політичних рішень.</w:t>
      </w:r>
    </w:p>
    <w:p>
      <w:pPr>
        <w:pStyle w:val="Normal"/>
        <w:spacing w:lineRule="auto" w:line="360" w:before="120" w:after="0"/>
        <w:ind w:firstLine="600"/>
        <w:jc w:val="both"/>
        <w:rPr/>
      </w:pPr>
      <w:r>
        <w:rPr>
          <w:sz w:val="28"/>
          <w:lang w:val="uk-UA"/>
        </w:rPr>
        <w:t xml:space="preserve">Концепт ефективності в соціологічній теорії, зокрема, визначається через принцип оптимальності В. Парето, згідно з яким, конфігурація або організація є ефективною тоді, коли стає неможливим змінити її так, щоб зробити покращення статусу одним суб’єктам без погіршення статусу або стану для інших. Принцип ефективності сам по собі не обирає якусь альтернативу чи варіант розподілу продукту або прийняття рішення як ефективного, оскільки для цього вибору, за Роулзом, є необхідним принцип справедливості </w:t>
      </w:r>
      <w:r>
        <w:rPr>
          <w:sz w:val="28"/>
        </w:rPr>
        <w:t>[</w:t>
      </w:r>
      <w:r>
        <w:rPr>
          <w:sz w:val="28"/>
          <w:lang w:val="uk-UA"/>
        </w:rPr>
        <w:t>8, с. 72</w:t>
      </w:r>
      <w:r>
        <w:rPr>
          <w:sz w:val="28"/>
        </w:rPr>
        <w:t>]</w:t>
      </w:r>
      <w:r>
        <w:rPr>
          <w:sz w:val="28"/>
          <w:lang w:val="uk-UA"/>
        </w:rPr>
        <w:t>, тобто ціннісна складова.</w:t>
      </w:r>
    </w:p>
    <w:p>
      <w:pPr>
        <w:pStyle w:val="Normal"/>
        <w:spacing w:lineRule="auto" w:line="360" w:before="120" w:after="0"/>
        <w:ind w:firstLine="600"/>
        <w:jc w:val="both"/>
        <w:rPr>
          <w:sz w:val="28"/>
          <w:lang w:val="uk-UA"/>
        </w:rPr>
      </w:pPr>
      <w:r>
        <w:rPr>
          <w:sz w:val="28"/>
          <w:lang w:val="uk-UA"/>
        </w:rPr>
        <w:t xml:space="preserve">Загалом, ефективною прийнято вважати таку діяльність, яка містить в собі значимість оцінювання: а) ефективності державно-політичної організації, як такої, що виробляє рішення у вигляді певного продукту з мінімумом втрат, відходів, дублювань, ресурсів та витрат, б) ефективності кадрового складу, що вимірюється обсягом виробленого продукту за більш короткий час, в) ефективністю розподілу ресурсів, за якого може бути привнесено найбільшої користі членам певної спільноти. Окрім цього, вказують також і на ефективність вибору, що передбачає найбільшу вигоду за ту саму ціну (зусилля) або ту саму вигоду (зиск) за найменшу ціну, що пов’язується з проблемою певної альтернативи або проблемою організації цілеспрямованої діяльності. </w:t>
      </w:r>
    </w:p>
    <w:p>
      <w:pPr>
        <w:pStyle w:val="Normal"/>
        <w:spacing w:lineRule="auto" w:line="360" w:before="120" w:after="0"/>
        <w:ind w:firstLine="600"/>
        <w:jc w:val="both"/>
        <w:rPr>
          <w:sz w:val="28"/>
          <w:lang w:val="uk-UA"/>
        </w:rPr>
      </w:pPr>
      <w:r>
        <w:rPr>
          <w:sz w:val="28"/>
          <w:lang w:val="uk-UA"/>
        </w:rPr>
        <w:t>Оцінювання адміністративної політики відбувається у декількох формах, котрі суттєво вирізняються за рівнями формалізованості і складності. Такими формами є оцінювання витрат (зусиль), оцінювання наслідків і результатів, оцінювання відповідності виконання, оцінювання ефективності, оцінювання самого процесу управлінської діяльності.</w:t>
      </w:r>
    </w:p>
    <w:p>
      <w:pPr>
        <w:pStyle w:val="Normal"/>
        <w:spacing w:lineRule="auto" w:line="360" w:before="120" w:after="0"/>
        <w:ind w:firstLine="600"/>
        <w:jc w:val="both"/>
        <w:rPr/>
      </w:pPr>
      <w:r>
        <w:rPr>
          <w:sz w:val="28"/>
          <w:lang w:val="uk-UA"/>
        </w:rPr>
        <w:t>Сумніви щодо практичності раціональної моделі привели до появи нових розробок моделей прийняття управлінських рішень. Сучасна наука окрім раціоналістичної моделі прийняття управлінських рішень виділяє інкрементальну модель, яка процес прийняття рішень описує як політичний, котрий характеризується необхідністю компромісів та проведення переговорів між зацікавленими сторонами. Цей підхід намагається обмежити аналіз лише декількома альтернативами прийняття рішень, які незначною мірою відрізняються від статус-кво, а також твердженням про неуникнення сплетення аналізу цілей політики та інших цінностей з емпіричними аспектами проблеми [4, с. 158].</w:t>
      </w:r>
    </w:p>
    <w:p>
      <w:pPr>
        <w:pStyle w:val="Normal"/>
        <w:spacing w:lineRule="auto" w:line="360" w:before="120" w:after="0"/>
        <w:ind w:firstLine="600"/>
        <w:jc w:val="both"/>
        <w:rPr>
          <w:sz w:val="28"/>
          <w:lang w:val="uk-UA"/>
        </w:rPr>
      </w:pPr>
      <w:r>
        <w:rPr>
          <w:sz w:val="28"/>
          <w:lang w:val="uk-UA"/>
        </w:rPr>
        <w:t>Враховуючи комплексний характер розуміння ефективності управлінської діяльності, основний проблемогенний потенціал випливає у вигляді декількох питань. Перше з них стосується з’ясування тих суб’єктів державної та місцевої політики, котрі з них отримують вигоди, а які виступають носіями основних витрат від цієї політики. Друге важливе питання має відношення до засобів вимірювання цінності й вартості певних політичних рішень загальнодержавного і місцевого рівня. І, нарешті, третє питання стосується пошуку найефективніших (найрезультативніших) способів організації управлінської діяльності і відповідно разом з двома зазначеними вище не може також бути відокремленим від аксіологічної проблематики та обумовленими нею процедурами оцінювання діяльності.</w:t>
      </w:r>
    </w:p>
    <w:p>
      <w:pPr>
        <w:pStyle w:val="Normal"/>
        <w:spacing w:lineRule="auto" w:line="360" w:before="120" w:after="0"/>
        <w:ind w:firstLine="600"/>
        <w:jc w:val="both"/>
        <w:rPr>
          <w:sz w:val="28"/>
          <w:lang w:val="uk-UA"/>
        </w:rPr>
      </w:pPr>
      <w:r>
        <w:rPr>
          <w:sz w:val="28"/>
          <w:lang w:val="uk-UA"/>
        </w:rPr>
        <w:tab/>
        <w:t>Об’єктно-предметна область політичної соціології та політпсихології не може конституюватися і обмежуватися ціннісно-нейтральними спостереженнями, оскільки її понятійні конструкти та схеми мусять спиратися на структуру буденного життя, яка виступає основою інтерпретації соціально-політичних явищ. Однак, внаслідок розмаїтості та мінливості життєвого світу стає необхідним переведення різних підходів, зокрема, феноменологічних та герменевтичних пошуків передумов соціальної діяльності в площину мови, оскільки насамперед за допомогою вербальних формулювань  ціннісні понятійні конструкти виступають «кореневою» основою інтерпретації суспільно-політичних явищ. В нормальних способах вживання мови, за Л. Вітгенштайном, значення і смисл висловлювань контролюється соціальною ситуацією, контекстом. Тоді основою правил соціальної взаємодії постають своєрідні структури, аналогічні лінгвістичним, точніше семіологічним, специфікою яких є регулювання соціальної діяльності і які є засобом саморозуміння. Вивчення різноманітних засобів вживання символів розкриває звичайну граматику мови, яка репрезентує не лінгвістичні конвенції, а форми життя.</w:t>
      </w:r>
    </w:p>
    <w:p>
      <w:pPr>
        <w:pStyle w:val="Normal"/>
        <w:spacing w:lineRule="auto" w:line="360" w:before="120" w:after="0"/>
        <w:ind w:firstLine="600"/>
        <w:jc w:val="both"/>
        <w:rPr/>
      </w:pPr>
      <w:r>
        <w:rPr>
          <w:sz w:val="28"/>
          <w:lang w:val="uk-UA"/>
        </w:rPr>
        <w:t xml:space="preserve">Реконструкції таких усталених форм життя сприяють появі трансценденталістських програм, котрі б спиралися на загальнозначущі ідеї, норми та цінності, які утворюють простір культури. [5, с. 199]. Трансцендентна природа і повиннісність системи цінностей, які мають безумовну значимість, у такому разі виглядатимуть як поступове позбавляння їх різноманітних умовностей та обумовленостей. Культурні традиції виступають в ролі умов пізнання або тематизації передумов синтезу апріорних форм чуттєвості і емпіричного змісту через конструювання і описування об’єктів. Зокрема, Е. Касірер підставою для дослідження обрав не поняття, а символічні форми свідомості, що мають чуттєво-духовний зміст </w:t>
      </w:r>
      <w:r>
        <w:rPr>
          <w:sz w:val="28"/>
        </w:rPr>
        <w:t>[</w:t>
      </w:r>
      <w:r>
        <w:rPr>
          <w:sz w:val="28"/>
          <w:lang w:val="uk-UA"/>
        </w:rPr>
        <w:t>5, с. 161</w:t>
      </w:r>
      <w:r>
        <w:rPr>
          <w:sz w:val="28"/>
        </w:rPr>
        <w:t>]</w:t>
      </w:r>
      <w:r>
        <w:rPr>
          <w:sz w:val="28"/>
          <w:lang w:val="uk-UA"/>
        </w:rPr>
        <w:t xml:space="preserve">. </w:t>
      </w:r>
    </w:p>
    <w:p>
      <w:pPr>
        <w:pStyle w:val="Normal"/>
        <w:spacing w:lineRule="auto" w:line="360" w:before="120" w:after="0"/>
        <w:ind w:firstLine="600"/>
        <w:jc w:val="both"/>
        <w:rPr/>
      </w:pPr>
      <w:r>
        <w:rPr>
          <w:sz w:val="28"/>
          <w:lang w:val="uk-UA"/>
        </w:rPr>
        <w:tab/>
        <w:t xml:space="preserve">Симптомом хворобливості сучасної науки Р. Барт називав асимболію, що проявляється в забутті мистецтва читати і розуміти символи, бачити в знаках первинної мовної системи, яка означає реальні події та явища якийсь інший смисл [2, с. 345]. Символ, - писав П. Рікер, - має місце там, де мова створює складні організовані знаки і де смисл, невдовольняючись вказівкою на предмет, водночас вказує на інший смисл, який здатен розкритися тільки всередині і через посередництво першого смислу. Наші відчуття, на думку П. Рікера, мають складний тип інтенціональності, вони є не просто внутрішніми станами, а інтеріорізованими думками </w:t>
      </w:r>
      <w:r>
        <w:rPr>
          <w:sz w:val="28"/>
        </w:rPr>
        <w:t>[</w:t>
      </w:r>
      <w:r>
        <w:rPr>
          <w:sz w:val="28"/>
          <w:lang w:val="uk-UA"/>
        </w:rPr>
        <w:t>6</w:t>
      </w:r>
      <w:r>
        <w:rPr>
          <w:sz w:val="28"/>
        </w:rPr>
        <w:t>]</w:t>
      </w:r>
      <w:r>
        <w:rPr>
          <w:sz w:val="28"/>
          <w:lang w:val="uk-UA"/>
        </w:rPr>
        <w:t xml:space="preserve">. </w:t>
      </w:r>
    </w:p>
    <w:p>
      <w:pPr>
        <w:pStyle w:val="Normal"/>
        <w:spacing w:lineRule="auto" w:line="360" w:before="120" w:after="0"/>
        <w:ind w:firstLine="600"/>
        <w:jc w:val="both"/>
        <w:rPr/>
      </w:pPr>
      <w:r>
        <w:rPr>
          <w:sz w:val="28"/>
          <w:lang w:val="uk-UA"/>
        </w:rPr>
        <w:t>Виходячи з веберівського підходу, соціальні дії визначаються актами не причинно обумовленими, а інтенціональними, себто такими, що спираються на наміри, цілі, цінності, норми. Дія суб’єктів осмислюється завдяки реконструкції цілей та мотивів цієї дії, що пов’язане із дослідженнями конкретних обставин дій. Діяльність, зорієнтована відповідною цінністю або їх набором, здійснюється відповідно до репрезентації норм і правил, котрі грають конструктивну та операціональну роль, що свідчить про важливість наміру, умисності в соціальному середовищі поряд із детермінованістю законів в середовищі природному. У зв’язку з тим, що правила диктуються способом буття цілей, на досягнення яких спрямована діяльність, вони вже не виражають повиннісності, не мають необхідності посилатися на межі реалізації цілей, які свідчать про «ідеальні моделі», котрі вимагають реалізації цілей найкращим способом з усіх можливих [1, с. 149]. Норми виступають у ролі приписів, рекомендацій до певної поведінки, яка вважається цінною, важливою, значущою, та не є інструментами здійснення поставленої мети [1, с. 149]. Цінністю Е. Агацці називає ту ідеальну модель, котрою повинна бути людська діяльність, в якій ступінь ціннісності виявляється ступенем досконалості дій, спрямованих на здійснення цілей, певної лінії поведінки як ідеальних станів, котрі дають можливість прийняти рішення і визначити критерії досконалості задля оптимальної реалізації відповідної мети [1, с. 147].</w:t>
      </w:r>
    </w:p>
    <w:p>
      <w:pPr>
        <w:pStyle w:val="Normal"/>
        <w:spacing w:lineRule="auto" w:line="360" w:before="120" w:after="0"/>
        <w:ind w:firstLine="600"/>
        <w:jc w:val="both"/>
        <w:rPr/>
      </w:pPr>
      <w:r>
        <w:rPr>
          <w:sz w:val="28"/>
          <w:lang w:val="uk-UA"/>
        </w:rPr>
        <w:t xml:space="preserve">Г. Рікерт вважав безглуздою гонитву за подоланням дуалізму цінностей (ідеалів) та дійсності, оскільки в науці повне здолання будь-якої дуалістичності призводить до хибного моністичного бачення, котре не висвітлює понятійне осмислення явищ і даності як такої, що являє собою єдність цінностей і дійсності, оскільки, на його думку, цей зв'язок проглядається і може спостерігатися в чисельних культурних благах, які через акти оцінки як суб’єктивні віднесення до цінностей набувають значення, втілюються в житті і надають цінність дійсності [5, с. 32]. Оскільки цінності не являють собою ані психічної, ані фізичної дійсності, то їх сутність полягає в </w:t>
      </w:r>
      <w:r>
        <w:rPr>
          <w:i/>
          <w:sz w:val="28"/>
          <w:lang w:val="uk-UA"/>
        </w:rPr>
        <w:t>значимості</w:t>
      </w:r>
      <w:r>
        <w:rPr>
          <w:sz w:val="28"/>
          <w:lang w:val="uk-UA"/>
        </w:rPr>
        <w:t xml:space="preserve">, а не в їх фактичності [5, с. 94]. Поєднанням цінності з дійсністю у Рікерта виступає смисл, що постає як приховане в акті переживання цієї дійсності значення цінності [5, с. 35]. Цінності пов’язуються із дійсністю через втілювання в культурних благах або в акті суб’єкта як оцінки. Блага, практичні речі: опір волінню та діянню, до якого людина докладає своє воління, – вони також є чимось таким, що пройшло і немовби просіялось крізь механізм ціннісного добору, котрий М. Шелер називав </w:t>
      </w:r>
      <w:r>
        <w:rPr>
          <w:sz w:val="28"/>
          <w:lang w:val="en-US"/>
        </w:rPr>
        <w:t>Ordo</w:t>
      </w:r>
      <w:r>
        <w:rPr>
          <w:sz w:val="28"/>
          <w:lang w:val="uk-UA"/>
        </w:rPr>
        <w:t xml:space="preserve"> </w:t>
      </w:r>
      <w:r>
        <w:rPr>
          <w:sz w:val="28"/>
          <w:lang w:val="en-US"/>
        </w:rPr>
        <w:t>Amoris</w:t>
      </w:r>
      <w:r>
        <w:rPr>
          <w:sz w:val="28"/>
          <w:lang w:val="uk-UA"/>
        </w:rPr>
        <w:t xml:space="preserve"> [10, с. 343]. Цінність, за Шелером, - це феномен ототожнення даності і (ціле)покладання, котрий сам виявляє себе в акті емоційної інтуїції і не існує поза інтенціональністю, поза спрямованою на нього свідомістю. Це феномен, котрий підлягає реалізації в бажанні або волінні [10, с.279]. Під час здійснення цих інтенціональних функцій та актів переваги і виникають цінності, котрі мають власний апріорний зміст і очевидність та постають як необмежені в часі та неподільні сутності, що тим не менш, не свідчить про їх абсолютність [10, с.287], а відтак їм притаманна взаємна обумовленість одна одною. Зокрема, цінність корисного Шелер вважає обґрунтованою цінністю приємного, а та в свою чергу – цінністю вітальною. Останні, на думку Шелера, можуть бути обґрунтовані тільки на духовному рівні, відповідно на рівні, що вважається першим в Об’єднаному полі в нейро-лінгвістичному програмуванні (НЛП), котрий не є вітально обумовленим. Якби цінності були відносними до життя, то саме життя не мало б ніякої цінності [10, с. 314]. </w:t>
      </w:r>
    </w:p>
    <w:p>
      <w:pPr>
        <w:pStyle w:val="Normal"/>
        <w:spacing w:lineRule="auto" w:line="360" w:before="120" w:after="0"/>
        <w:ind w:firstLine="600"/>
        <w:jc w:val="both"/>
        <w:rPr/>
      </w:pPr>
      <w:r>
        <w:rPr>
          <w:sz w:val="28"/>
          <w:lang w:val="uk-UA"/>
        </w:rPr>
        <w:t>Психолінгвістика і соціопсихологія видаються дисциплінами, що долучаються до формування концепції НЛП як окремої дисципліни, оскільки остання має продуктивну кореляцію з висновками багатьох філософів, психологів, соціологів</w:t>
      </w:r>
    </w:p>
    <w:p>
      <w:pPr>
        <w:pStyle w:val="Normal"/>
        <w:spacing w:lineRule="auto" w:line="360" w:before="120" w:after="0"/>
        <w:ind w:firstLine="600"/>
        <w:jc w:val="both"/>
        <w:rPr/>
      </w:pPr>
      <w:r>
        <w:rPr>
          <w:sz w:val="28"/>
          <w:lang w:val="uk-UA"/>
        </w:rPr>
        <w:tab/>
      </w:r>
      <w:r>
        <w:rPr>
          <w:b/>
          <w:sz w:val="28"/>
          <w:lang w:val="uk-UA"/>
        </w:rPr>
        <w:t>Прийняття управлінських рішень</w:t>
      </w:r>
      <w:r>
        <w:rPr>
          <w:sz w:val="28"/>
          <w:lang w:val="uk-UA"/>
        </w:rPr>
        <w:t xml:space="preserve"> тільки на перший погляд носить строго логіковий характер. Ряд управлінських рішень  доводиться приймати колегіальним способом, і далеко не завжди управлінці можуть бути вузькими спеціалістами з порушених питань. Фахівці з сучасної прикладної психології (зокрема нейромаркетингу) наполягають на тому, що логіка усвідомленого рішення обов’язково має опиратися на стійку  емоційну базу.  Інакше кажучи, управлінець (або ж окремі члени групи управлінців) при прийнятті рішень мусить мати індивідуальну емоційну стійкість/ збалансованість, що забезпечила би йому стійкість ментальну/ логікову. Оскільки емоційна стійкість людини достатньо важко піддається керуванню зусиллями ментальними, то в екстремальних психологічних умовах прийняття рішення може хибувати в своїй ментальній/ логіковій складовій. Одна лише ця причина змушує оцінювати прийняті рішення управлінців з певної критичної позиції.</w:t>
      </w:r>
    </w:p>
    <w:p>
      <w:pPr>
        <w:pStyle w:val="Normal"/>
        <w:spacing w:lineRule="auto" w:line="360" w:before="120" w:after="0"/>
        <w:ind w:firstLine="600"/>
        <w:jc w:val="both"/>
        <w:rPr/>
      </w:pPr>
      <w:r>
        <w:rPr>
          <w:sz w:val="28"/>
          <w:lang w:val="uk-UA"/>
        </w:rPr>
        <w:t>Очевидним є також те, що особиста громадська, економічна і інша орієнтованість («перекональна і стереотипова база») учасників «колективних рішень» нерідко сприяє бурхливому «</w:t>
      </w:r>
      <w:r>
        <w:rPr>
          <w:b/>
          <w:sz w:val="28"/>
          <w:lang w:val="uk-UA"/>
        </w:rPr>
        <w:t>емоційному  фону</w:t>
      </w:r>
      <w:r>
        <w:rPr>
          <w:sz w:val="28"/>
          <w:lang w:val="uk-UA"/>
        </w:rPr>
        <w:t>» в процесі  прийняття рішення.</w:t>
      </w:r>
    </w:p>
    <w:p>
      <w:pPr>
        <w:pStyle w:val="Normal"/>
        <w:spacing w:lineRule="auto" w:line="360" w:before="120" w:after="0"/>
        <w:ind w:firstLine="600"/>
        <w:jc w:val="both"/>
        <w:rPr/>
      </w:pPr>
      <w:r>
        <w:rPr>
          <w:sz w:val="28"/>
          <w:lang w:val="uk-UA"/>
        </w:rPr>
        <w:t xml:space="preserve">Тому, малоусвідомлюваний аспект процесів управлінської  діяльності має бути предметом пильної уваги з огляду на небезпеку «високої  ціни помилки». Ці зрозумілі факти безумовно мають бути враховані  відповідними професійними засобами та інструментами. Далі треба зауважити, що поза полем уваги опиняється глибші (оперативно малоусвдомлювані) передсвідомі складові процесів </w:t>
      </w:r>
      <w:r>
        <w:rPr>
          <w:b/>
          <w:sz w:val="28"/>
          <w:lang w:val="uk-UA"/>
        </w:rPr>
        <w:t>прийняття рішень</w:t>
      </w:r>
      <w:r>
        <w:rPr>
          <w:sz w:val="28"/>
          <w:lang w:val="uk-UA"/>
        </w:rPr>
        <w:t xml:space="preserve">. Домінанти як найглибші «джерела збудження в корі мозку», а саме такі, як переконання, що утворюються в процесах соціалізації предметно розглянуті в «Об’єднаному полі НЛП». Згідно з базовими пресупозиціями НЛП, переконання є ментальними узагальнювальними конструкціями-фільтрами, що складаються зі співвідношення цінностей, на підставі яких визначаються наші сприйняття і інтерпретації навколишнього світу і спрямовуються певні дії [3, с. 444]. Особливість функціонування Переконань в тому, що людина, як правило, не спроможна зафіксувати вплив власних Переконань на саму себе під час спрацювання цих передсвідомих механізмів. </w:t>
      </w:r>
      <w:r>
        <w:rPr>
          <w:sz w:val="28"/>
        </w:rPr>
        <w:t xml:space="preserve">Причина </w:t>
      </w:r>
      <w:r>
        <w:rPr>
          <w:sz w:val="28"/>
          <w:lang w:val="uk-UA"/>
        </w:rPr>
        <w:t xml:space="preserve">саме в «передсвідомій природі» Переконань, тобто, діяльність/ функціонування їх відбувається в автоматичному психоемоційному режимі». Так звані Переконання Духовні (ПД) містять різні множини («сім’ї»/«клани») Домінант-Переконань : «про світоустрій», про «соціальний лад», про «соціальне лідерство», про «соціальну та індивідуальну мораль» і т.д. </w:t>
      </w:r>
    </w:p>
    <w:p>
      <w:pPr>
        <w:pStyle w:val="Normal"/>
        <w:spacing w:lineRule="auto" w:line="360" w:before="120" w:after="0"/>
        <w:ind w:firstLine="600"/>
        <w:jc w:val="both"/>
        <w:rPr>
          <w:sz w:val="28"/>
          <w:lang w:val="uk-UA"/>
        </w:rPr>
      </w:pPr>
      <w:r>
        <w:rPr>
          <w:sz w:val="28"/>
          <w:lang w:val="uk-UA"/>
        </w:rPr>
        <w:t xml:space="preserve">Логічно очікувати, що в передсвідомості лідера/ керівника певні («світосприйняттєві», «соціально-орієнтовані») «сім’ї» ПД мають бути більш розвинені/ структуровані, ніж у людей з нижчою «лідерською» мотивацією. Однією з важливих множин («сімей») ПД є так звані «моральні Переконання» (зокрема Кодекс «Честь-Безчестя» та Кодекс «Справедливості»). </w:t>
      </w:r>
    </w:p>
    <w:p>
      <w:pPr>
        <w:pStyle w:val="Normal"/>
        <w:spacing w:lineRule="auto" w:line="360" w:before="120" w:after="0"/>
        <w:ind w:firstLine="600"/>
        <w:jc w:val="both"/>
        <w:rPr>
          <w:sz w:val="28"/>
          <w:lang w:val="uk-UA"/>
        </w:rPr>
      </w:pPr>
      <w:r>
        <w:rPr>
          <w:sz w:val="28"/>
          <w:lang w:val="uk-UA"/>
        </w:rPr>
        <w:t>Попри те, що лідер (керівник, управлінець) має передсвідому сферу ПД більш орієнтовану на «колективне», суспільне  «мислення» ніж пересічний член соціуму, тим не менше. в процесі соціалізації особистості і у лідера/ керівника постають достатньо індивідуалізовані Переконання про «Честь» (К•Ч) і «Справедливість» (К•С).</w:t>
      </w:r>
    </w:p>
    <w:p>
      <w:pPr>
        <w:pStyle w:val="Normal"/>
        <w:spacing w:lineRule="auto" w:line="360" w:before="120" w:after="0"/>
        <w:ind w:firstLine="600"/>
        <w:jc w:val="both"/>
        <w:rPr>
          <w:sz w:val="28"/>
          <w:lang w:val="uk-UA"/>
        </w:rPr>
      </w:pPr>
      <w:r>
        <w:rPr>
          <w:sz w:val="28"/>
          <w:lang w:val="uk-UA"/>
        </w:rPr>
        <w:t>Неусвідомлюваність впливу таких глибоких психоемоційних механізмів як К•Ч та К•С можна пояснити (і «виправдати») паралельною активною роботою рівнів «Поводжень Специфічних» та «Здібностей» в процесах, скажімо, прийняття управлінських (адміністративних/ громадських) рішень. Водночас скидати з рахунку передсвідомий (неусвідомлюваний людиною оперативно) вплив Кодексів «Честь-Безчестя» та «Справедливість» було би, як мінімум, необачно. Волюнтаризм, нівелювання критичності (і самокритичності) управлінців можуть призводити до зовсім небажаних психоемоційних реакцій (несхвальність, обуреність. розчарованість, пригніченість або й унікчемленість) з боку соціума або окремих соціогруп. Саме тому і варто в систему оцінювання ефективності управління вводити «фактор моральності».</w:t>
      </w:r>
    </w:p>
    <w:p>
      <w:pPr>
        <w:pStyle w:val="Normal"/>
        <w:spacing w:lineRule="auto" w:line="360" w:before="120" w:after="0"/>
        <w:ind w:firstLine="600"/>
        <w:jc w:val="both"/>
        <w:rPr/>
      </w:pPr>
      <w:r>
        <w:rPr>
          <w:sz w:val="28"/>
          <w:lang w:val="uk-UA"/>
        </w:rPr>
        <w:t xml:space="preserve">Звичайно, що оцінювання управлінської діяльності не відміняє  намагань систематично і емпірично визначити відповідність вартості отриманих зисків вартості витрат, у співвідношенні результатів і зусиль або вимірюванні значимості вигод і втрат із дотриманням принципів справедливості та інших критеріїв [4, с. 188]. Опікування з боку управлінських структур питаннями ефективності логічно тягне за собою необхідність аналізу роботи адміністрацій і самоврядних органів, перегляду кадрового складу, виконання щорічного аудиту, створення бюджетних відносин і систем, які б відповідали цілям та затратам. Це вимагає також збору точної інформації щодо виконання програм та їх стандартизованої обробки для порівняння результатів та затрат протягом певного періоду часу. Всі зазначені вище зусилля в подальшому набувають все більшого ускладнення, та водночас, за словами М. Говлета і М. Рамеша, не збігаються із зростанням корисності відповідного виду діяльності [4, с. </w:t>
      </w:r>
      <w:r>
        <w:rPr>
          <w:sz w:val="28"/>
        </w:rPr>
        <w:t>189</w:t>
      </w:r>
      <w:r>
        <w:rPr>
          <w:sz w:val="28"/>
          <w:lang w:val="uk-UA"/>
        </w:rPr>
        <w:t xml:space="preserve">]. </w:t>
      </w:r>
    </w:p>
    <w:p>
      <w:pPr>
        <w:pStyle w:val="Normal"/>
        <w:spacing w:lineRule="auto" w:line="360" w:before="120" w:after="0"/>
        <w:ind w:firstLine="600"/>
        <w:jc w:val="both"/>
        <w:rPr>
          <w:sz w:val="28"/>
          <w:lang w:val="uk-UA"/>
        </w:rPr>
      </w:pPr>
      <w:r>
        <w:rPr>
          <w:sz w:val="28"/>
          <w:lang w:val="uk-UA"/>
        </w:rPr>
        <w:t>Навіть поверхневе і узагальнене оцінювання управлінської діяльності вітчизняних місцевих державних та самоврядних органів виявляє непослідовність і закритість, відсутність чіткої стратегії прийняття рішень, брак довіри з боку громад до дій місцевої влади і влади в цілому, недопущення представників громадськості до розгляду доленосних для всієї громадськості питань, що в подальшому тільки підвищуватиме конфліктність взаємовідносин в суспільно-політичній сфері.</w:t>
      </w:r>
    </w:p>
    <w:p>
      <w:pPr>
        <w:pStyle w:val="Normal"/>
        <w:spacing w:lineRule="auto" w:line="360" w:before="120" w:after="0"/>
        <w:ind w:firstLine="600"/>
        <w:jc w:val="both"/>
        <w:rPr>
          <w:sz w:val="28"/>
          <w:lang w:val="uk-UA"/>
        </w:rPr>
      </w:pPr>
      <w:r>
        <w:rPr>
          <w:sz w:val="28"/>
          <w:lang w:val="uk-UA"/>
        </w:rPr>
        <w:t>Кристалізація структур сучасної державної, місцевої, самоврядної влади здебільшого базується на принципах структуризації та реалізації суто бізнесових інтересів місцевих «еліт», внаслідок чого переважна більшість актуальних громадсько-політичних питань не набувають належної пріоритетності і уваги, а то і взагалі опиняються на «узбіччі» при виробленні і здійсненні порядку денного органами місцевої влади та місцевого самоврядування. Гегемонізація владою питань з формування порядку денного, персоналізація та непрозорість контактів місцевих органів влади з представниками «громадськості» і надалі формуватиме жорстку корпопоративістську модель на засадах клієнтельських відносин, яка за нинішніх умов не має перспективності і в подальшому зводитиме всю систему місцевого самоврядування нанівець.</w:t>
      </w:r>
    </w:p>
    <w:p>
      <w:pPr>
        <w:pStyle w:val="Normal"/>
        <w:spacing w:lineRule="auto" w:line="360" w:before="120" w:after="0"/>
        <w:ind w:firstLine="600"/>
        <w:jc w:val="both"/>
        <w:rPr/>
      </w:pPr>
      <w:r>
        <w:rPr>
          <w:sz w:val="28"/>
          <w:lang w:val="uk-UA"/>
        </w:rPr>
        <w:t>Соціоопитування населення (за спеціальними методиками, де основою активації передсвідомого є 24-позиційний психосемантичний кластер) на предмет «морального сприйняття» ефективності управлінської діяльності могли би відкрити шлях запобіганню утворенню низки негативних соціопсихологічних явищ (соціальний песимізм та інфантилізм, недовіра до влади і т.ін.).</w:t>
      </w:r>
    </w:p>
    <w:p>
      <w:pPr>
        <w:pStyle w:val="Normal"/>
        <w:spacing w:lineRule="auto" w:line="360" w:before="120" w:after="0"/>
        <w:ind w:firstLine="600"/>
        <w:jc w:val="both"/>
        <w:rPr/>
      </w:pPr>
      <w:r>
        <w:rPr>
          <w:b/>
          <w:sz w:val="28"/>
          <w:lang w:val="uk-UA"/>
        </w:rPr>
        <w:t>Висновки</w:t>
      </w:r>
      <w:r>
        <w:rPr>
          <w:sz w:val="28"/>
          <w:lang w:val="uk-UA"/>
        </w:rPr>
        <w:t xml:space="preserve">. Заохочування владних інстанцій до відкритості (стосовно  соціума) і  прозорості управлінської діяльності відкрило би шлях до виникнення взаємоінформативного «зворотнього зв'язку» по осі «місцеве самоврядування ↔ місцева громада». Оптимізація комунікативних процесів у широкому розумінні пов’язана із відповідним залученням управлінського інструментарію до практики постійного зворотного зв’язку. Це передбачає впровадження механізмів відповідальності депутатів перед громадянами, інтенсифікація особистих контактів представників депутатського корпусу із мешканцями відповідних територій, при чому не тільки під час виборчого процесу, а і у поза виборчий період, встановлення практики звітування обраних депутатів перед виборцями, проведення консультацій та інших заходів щодо підвищення інформованості громад про діяльність і ухвалення рішень місцевих органів влади та їх відповідності заявленим передвиборчим програмам та обіцянкам. Самоконтроль місцевих органів влади на основі фахового аналізу «морального сприйняття» місцевої влади місцевою громадою мав би усунути небезпечне взаємне збайдужіння між місцевими органами і громадою. Пускати на самоплив «процеси взаємозбайдужіння» виглядає, принаймні, безвідповідально і непрофесійно з боку місцевих управлінців. </w:t>
      </w:r>
    </w:p>
    <w:p>
      <w:pPr>
        <w:pStyle w:val="Normal"/>
        <w:spacing w:lineRule="auto" w:line="360" w:before="120" w:after="0"/>
        <w:ind w:firstLine="600"/>
        <w:jc w:val="both"/>
        <w:rPr>
          <w:sz w:val="28"/>
          <w:lang w:val="uk-UA"/>
        </w:rPr>
      </w:pPr>
      <w:r>
        <w:rPr>
          <w:sz w:val="28"/>
          <w:lang w:val="uk-UA"/>
        </w:rPr>
        <w:t xml:space="preserve">Органи місцевої влади ототожнюються пересічним членом громади як складова загальнодержавного механізму. І втрати «моральної авторитетності» перед лицем місцевої громади спроможні привести до втрати механізмів керування. Це виглядає як менший з мінусів, до якого приводить ігнорування «морального фактора» у стосунках «самоврядування ↔ громада». Небезпечно вагомішим була би дискредитація самої ідеї продуктивності та ефективності існуючого державного ладу. </w:t>
      </w:r>
    </w:p>
    <w:p>
      <w:pPr>
        <w:pStyle w:val="Normal"/>
        <w:spacing w:lineRule="auto" w:line="360" w:before="120" w:after="0"/>
        <w:ind w:firstLine="600"/>
        <w:jc w:val="both"/>
        <w:rPr>
          <w:sz w:val="28"/>
          <w:lang w:val="uk-UA"/>
        </w:rPr>
      </w:pPr>
      <w:r>
        <w:rPr>
          <w:sz w:val="28"/>
          <w:lang w:val="uk-UA"/>
        </w:rPr>
        <w:t>Тому доцільно було би приступити до організації соціопсихологічного моніторингу «зворотнього зв’язку» між місцевими органами і місцевою громадою. З опорою на аксіологічні положення, інкорпоровані репрезентовані в соціопсихологічні дослідження на основі нейролінгвістики та психосемантики прикладної психології. Звісно такий моніторинг варто здійснювати спираючись на демократичну суспільну норму активного залучення членів громади відповідної кваліфікації до створення  механізмів взаємоінформативного «зворотнього зв'язку».</w:t>
      </w:r>
    </w:p>
    <w:p>
      <w:pPr>
        <w:pStyle w:val="Normal"/>
        <w:spacing w:lineRule="auto" w:line="360" w:before="120" w:after="0"/>
        <w:ind w:firstLine="600"/>
        <w:rPr>
          <w:b/>
          <w:b/>
          <w:sz w:val="28"/>
          <w:lang w:val="uk-UA"/>
        </w:rPr>
      </w:pPr>
      <w:r>
        <w:rPr>
          <w:b/>
          <w:sz w:val="28"/>
          <w:lang w:val="uk-UA"/>
        </w:rPr>
        <w:t xml:space="preserve">Література </w:t>
      </w:r>
    </w:p>
    <w:p>
      <w:pPr>
        <w:pStyle w:val="Normal"/>
        <w:spacing w:lineRule="auto" w:line="360" w:before="120" w:after="0"/>
        <w:jc w:val="both"/>
        <w:rPr/>
      </w:pPr>
      <w:r>
        <w:rPr>
          <w:sz w:val="28"/>
          <w:lang w:val="uk-UA"/>
        </w:rPr>
        <w:t xml:space="preserve">1. Агацци Е. Человек как предмет философии // Феномен человека: Антология. – М.: </w:t>
      </w:r>
      <w:r>
        <w:rPr>
          <w:sz w:val="28"/>
        </w:rPr>
        <w:t>Высш.</w:t>
      </w:r>
      <w:r>
        <w:rPr>
          <w:sz w:val="28"/>
          <w:lang w:val="uk-UA"/>
        </w:rPr>
        <w:t xml:space="preserve"> </w:t>
      </w:r>
      <w:r>
        <w:rPr>
          <w:sz w:val="28"/>
        </w:rPr>
        <w:t>шк.,</w:t>
      </w:r>
      <w:r>
        <w:rPr>
          <w:sz w:val="28"/>
          <w:lang w:val="uk-UA"/>
        </w:rPr>
        <w:t xml:space="preserve"> 1993. – 327 с. </w:t>
      </w:r>
    </w:p>
    <w:p>
      <w:pPr>
        <w:pStyle w:val="Normal"/>
        <w:spacing w:lineRule="auto" w:line="360"/>
        <w:jc w:val="both"/>
        <w:rPr>
          <w:sz w:val="28"/>
          <w:lang w:val="uk-UA"/>
        </w:rPr>
      </w:pPr>
      <w:r>
        <w:rPr>
          <w:sz w:val="28"/>
        </w:rPr>
        <w:t>2. Барт</w:t>
      </w:r>
      <w:r>
        <w:rPr>
          <w:sz w:val="28"/>
          <w:lang w:val="uk-UA"/>
        </w:rPr>
        <w:t xml:space="preserve"> </w:t>
      </w:r>
      <w:r>
        <w:rPr>
          <w:sz w:val="28"/>
        </w:rPr>
        <w:t>Р</w:t>
      </w:r>
      <w:r>
        <w:rPr>
          <w:sz w:val="28"/>
          <w:lang w:val="uk-UA"/>
        </w:rPr>
        <w:t>.</w:t>
      </w:r>
      <w:r>
        <w:rPr>
          <w:sz w:val="28"/>
        </w:rPr>
        <w:t xml:space="preserve"> Избранные работы. Семиотика. Поэтика. – М.</w:t>
      </w:r>
      <w:r>
        <w:rPr>
          <w:sz w:val="28"/>
          <w:lang w:val="uk-UA"/>
        </w:rPr>
        <w:t>: И</w:t>
      </w:r>
      <w:r>
        <w:rPr>
          <w:sz w:val="28"/>
        </w:rPr>
        <w:t>здательство "Прогресс"</w:t>
      </w:r>
      <w:r>
        <w:rPr>
          <w:sz w:val="28"/>
          <w:lang w:val="uk-UA"/>
        </w:rPr>
        <w:t xml:space="preserve">, </w:t>
      </w:r>
      <w:r>
        <w:rPr>
          <w:sz w:val="28"/>
        </w:rPr>
        <w:t>19</w:t>
      </w:r>
      <w:r>
        <w:rPr>
          <w:sz w:val="28"/>
          <w:lang w:val="uk-UA"/>
        </w:rPr>
        <w:t>8</w:t>
      </w:r>
      <w:r>
        <w:rPr>
          <w:sz w:val="28"/>
        </w:rPr>
        <w:t>9. – 615 с.</w:t>
      </w:r>
    </w:p>
    <w:p>
      <w:pPr>
        <w:pStyle w:val="Normal"/>
        <w:spacing w:lineRule="auto" w:line="360"/>
        <w:jc w:val="both"/>
        <w:rPr>
          <w:sz w:val="28"/>
          <w:lang w:val="uk-UA"/>
        </w:rPr>
      </w:pPr>
      <w:r>
        <w:rPr>
          <w:sz w:val="28"/>
          <w:lang w:val="uk-UA"/>
        </w:rPr>
        <w:t>3. Боде</w:t>
      </w:r>
      <w:r>
        <w:rPr>
          <w:sz w:val="28"/>
        </w:rPr>
        <w:t xml:space="preserve">хаммер Б., Холл М. НЛП - практик: полный сертифицированный курс. – СПб.: Прайм-Еврознак, 2009. </w:t>
      </w:r>
      <w:r>
        <w:rPr>
          <w:sz w:val="28"/>
          <w:lang w:val="uk-UA"/>
        </w:rPr>
        <w:t>– 448 с.</w:t>
      </w:r>
    </w:p>
    <w:p>
      <w:pPr>
        <w:pStyle w:val="Normal"/>
        <w:spacing w:lineRule="auto" w:line="360"/>
        <w:jc w:val="both"/>
        <w:rPr>
          <w:sz w:val="28"/>
          <w:lang w:val="uk-UA"/>
        </w:rPr>
      </w:pPr>
      <w:r>
        <w:rPr>
          <w:sz w:val="28"/>
          <w:lang w:val="uk-UA"/>
        </w:rPr>
        <w:t>4. Говлет М., Рамеш М. Дослідження державної політики</w:t>
      </w:r>
      <w:r>
        <w:rPr>
          <w:sz w:val="28"/>
        </w:rPr>
        <w:t>/</w:t>
      </w:r>
      <w:r>
        <w:rPr>
          <w:sz w:val="28"/>
          <w:lang w:val="uk-UA"/>
        </w:rPr>
        <w:t xml:space="preserve"> Пер. з англ. О. Рябова. – Львів. Кальварія, 2004. – 264 с.</w:t>
      </w:r>
    </w:p>
    <w:p>
      <w:pPr>
        <w:pStyle w:val="Normal"/>
        <w:spacing w:lineRule="auto" w:line="360" w:before="120" w:after="0"/>
        <w:jc w:val="both"/>
        <w:rPr>
          <w:sz w:val="28"/>
          <w:lang w:val="uk-UA"/>
        </w:rPr>
      </w:pPr>
      <w:r>
        <w:rPr>
          <w:sz w:val="28"/>
          <w:lang w:val="uk-UA"/>
        </w:rPr>
        <w:t xml:space="preserve">5. Марков Б. Разум и сердце: </w:t>
      </w:r>
      <w:r>
        <w:rPr>
          <w:sz w:val="28"/>
        </w:rPr>
        <w:t xml:space="preserve">история и теория менталитета. </w:t>
      </w:r>
      <w:r>
        <w:rPr>
          <w:sz w:val="28"/>
          <w:lang w:val="uk-UA"/>
        </w:rPr>
        <w:t>– СПб.: Изд-во СПбГУ, 1993. – 232 с.</w:t>
      </w:r>
    </w:p>
    <w:p>
      <w:pPr>
        <w:pStyle w:val="Normal"/>
        <w:spacing w:lineRule="auto" w:line="360" w:before="120" w:after="0"/>
        <w:jc w:val="both"/>
        <w:rPr>
          <w:sz w:val="28"/>
          <w:lang w:val="uk-UA"/>
        </w:rPr>
      </w:pPr>
      <w:r>
        <w:rPr>
          <w:sz w:val="28"/>
          <w:lang w:val="uk-UA"/>
        </w:rPr>
        <w:t xml:space="preserve">6. Рікер П. П. Історія та істина/ Пер. з фр. В. Шовкуна. – К.: Видавничий дім «КМ </w:t>
      </w:r>
      <w:r>
        <w:rPr>
          <w:sz w:val="28"/>
          <w:lang w:val="en-US"/>
        </w:rPr>
        <w:t>Academia</w:t>
      </w:r>
      <w:r>
        <w:rPr>
          <w:sz w:val="28"/>
          <w:lang w:val="uk-UA"/>
        </w:rPr>
        <w:t>», 2001. – 396 с.</w:t>
      </w:r>
    </w:p>
    <w:p>
      <w:pPr>
        <w:pStyle w:val="Normal"/>
        <w:spacing w:lineRule="auto" w:line="360" w:before="120" w:after="0"/>
        <w:jc w:val="both"/>
        <w:rPr/>
      </w:pPr>
      <w:r>
        <w:rPr>
          <w:sz w:val="28"/>
          <w:lang w:val="uk-UA"/>
        </w:rPr>
        <w:t xml:space="preserve">7. Риккерт Г. Науки о природе и науки о культуре: </w:t>
      </w:r>
      <w:r>
        <w:rPr>
          <w:sz w:val="28"/>
        </w:rPr>
        <w:t xml:space="preserve">пер. с нем. . – Общ. </w:t>
      </w:r>
      <w:r>
        <w:rPr>
          <w:sz w:val="28"/>
          <w:lang w:val="uk-UA"/>
        </w:rPr>
        <w:t>р</w:t>
      </w:r>
      <w:r>
        <w:rPr>
          <w:sz w:val="28"/>
        </w:rPr>
        <w:t xml:space="preserve">ед. </w:t>
      </w:r>
      <w:r>
        <w:rPr>
          <w:sz w:val="28"/>
          <w:lang w:val="uk-UA"/>
        </w:rPr>
        <w:t>и</w:t>
      </w:r>
      <w:r>
        <w:rPr>
          <w:sz w:val="28"/>
        </w:rPr>
        <w:t xml:space="preserve"> предисл. А.Ф. Зотова</w:t>
      </w:r>
      <w:r>
        <w:rPr>
          <w:sz w:val="28"/>
          <w:lang w:val="uk-UA"/>
        </w:rPr>
        <w:t>. – М.: Республика, 1998. 419 с. –(М</w:t>
      </w:r>
      <w:r>
        <w:rPr>
          <w:sz w:val="28"/>
        </w:rPr>
        <w:t>ы</w:t>
      </w:r>
      <w:r>
        <w:rPr>
          <w:sz w:val="28"/>
          <w:lang w:val="uk-UA"/>
        </w:rPr>
        <w:t>слители ХХ века).</w:t>
      </w:r>
    </w:p>
    <w:p>
      <w:pPr>
        <w:pStyle w:val="Normal"/>
        <w:spacing w:lineRule="auto" w:line="360" w:before="120" w:after="0"/>
        <w:jc w:val="both"/>
        <w:rPr>
          <w:sz w:val="28"/>
          <w:lang w:val="uk-UA"/>
        </w:rPr>
      </w:pPr>
      <w:r>
        <w:rPr>
          <w:sz w:val="28"/>
          <w:lang w:val="uk-UA"/>
        </w:rPr>
        <w:t>8. Ролз Дж. Теория справедливости. – Новосибирск, изд-во Новосиб. ун-та, 1995. – 536 с.</w:t>
      </w:r>
    </w:p>
    <w:p>
      <w:pPr>
        <w:pStyle w:val="Normal"/>
        <w:spacing w:lineRule="auto" w:line="360" w:before="120" w:after="0"/>
        <w:jc w:val="both"/>
        <w:rPr/>
      </w:pPr>
      <w:r>
        <w:rPr>
          <w:sz w:val="28"/>
          <w:lang w:val="uk-UA"/>
        </w:rPr>
        <w:t xml:space="preserve">9. Стоун Д. Парадокс політики. Мистецтво  ухвалення політичних рішень. – К., Видавничий дім «Альтернативи», 2000. – 304 с. </w:t>
      </w:r>
    </w:p>
    <w:p>
      <w:pPr>
        <w:pStyle w:val="Normal"/>
        <w:spacing w:lineRule="auto" w:line="360" w:before="120" w:after="0"/>
        <w:jc w:val="both"/>
        <w:rPr>
          <w:sz w:val="28"/>
          <w:lang w:val="uk-UA"/>
        </w:rPr>
      </w:pPr>
      <w:r>
        <w:rPr>
          <w:sz w:val="28"/>
          <w:lang w:val="uk-UA"/>
        </w:rPr>
        <w:t xml:space="preserve">10. Шелер М. Избранные произведения: пер. с нем. </w:t>
      </w:r>
      <w:r>
        <w:rPr>
          <w:sz w:val="28"/>
        </w:rPr>
        <w:t xml:space="preserve">/ </w:t>
      </w:r>
      <w:r>
        <w:rPr>
          <w:sz w:val="28"/>
          <w:lang w:val="uk-UA"/>
        </w:rPr>
        <w:t>пер. Денежкина А.В., Малинкина А.И.; под ред. Денежкина А.В.. – М.: изд-во «</w:t>
      </w:r>
      <w:r>
        <w:rPr>
          <w:sz w:val="28"/>
        </w:rPr>
        <w:t>Гнозис</w:t>
      </w:r>
      <w:r>
        <w:rPr>
          <w:sz w:val="28"/>
          <w:lang w:val="uk-UA"/>
        </w:rPr>
        <w:t xml:space="preserve">». – 490 с. </w:t>
      </w:r>
    </w:p>
    <w:p>
      <w:pPr>
        <w:pStyle w:val="Normal"/>
        <w:spacing w:lineRule="auto" w:line="360"/>
        <w:jc w:val="both"/>
        <w:rPr>
          <w:b/>
          <w:b/>
          <w:sz w:val="28"/>
          <w:lang w:val="uk-UA"/>
        </w:rPr>
      </w:pPr>
      <w:r>
        <w:rPr>
          <w:sz w:val="28"/>
          <w:lang w:val="uk-UA"/>
        </w:rPr>
        <w:t>11. Шмелев А.Г., Похилько В.И. Тезаурус личностных черт. Учебное пособие. – М., издательство Московского госуниверситета</w:t>
      </w:r>
      <w:r>
        <w:rPr>
          <w:sz w:val="28"/>
        </w:rPr>
        <w:t xml:space="preserve">. – </w:t>
      </w:r>
      <w:r>
        <w:rPr>
          <w:sz w:val="28"/>
          <w:lang w:val="uk-UA"/>
        </w:rPr>
        <w:t xml:space="preserve">1991 </w:t>
      </w:r>
      <w:r>
        <w:rPr>
          <w:sz w:val="28"/>
        </w:rPr>
        <w:t>–</w:t>
      </w:r>
      <w:r>
        <w:rPr>
          <w:sz w:val="28"/>
          <w:lang w:val="uk-UA"/>
        </w:rPr>
        <w:t xml:space="preserve"> 201 с </w:t>
      </w:r>
    </w:p>
    <w:p>
      <w:pPr>
        <w:pStyle w:val="Normal"/>
        <w:spacing w:lineRule="auto" w:line="360" w:before="120" w:after="0"/>
        <w:ind w:firstLine="600"/>
        <w:jc w:val="both"/>
        <w:rPr>
          <w:sz w:val="28"/>
        </w:rPr>
      </w:pPr>
      <w:r>
        <w:rPr>
          <w:sz w:val="28"/>
        </w:rPr>
        <w:t xml:space="preserve">Авторами предпринимается поиск качественных морально-ценностных критериев измерения эффективности </w:t>
      </w:r>
      <w:r>
        <w:rPr>
          <w:sz w:val="28"/>
          <w:lang w:val="uk-UA"/>
        </w:rPr>
        <w:t>управленческой деятельности посредством привлечения аксиологического аспекта путем внедрения современных методик социопсихологии и психолингвистики.</w:t>
      </w:r>
    </w:p>
    <w:p>
      <w:pPr>
        <w:pStyle w:val="Normal"/>
        <w:spacing w:lineRule="auto" w:line="360"/>
        <w:jc w:val="both"/>
        <w:rPr>
          <w:sz w:val="28"/>
          <w:lang w:val="en-US"/>
        </w:rPr>
      </w:pPr>
      <w:r>
        <w:rPr>
          <w:b/>
          <w:sz w:val="28"/>
          <w:lang w:val="uk-UA"/>
        </w:rPr>
        <w:tab/>
      </w:r>
      <w:r>
        <w:rPr>
          <w:sz w:val="28"/>
          <w:lang w:val="en-US"/>
        </w:rPr>
        <w:t xml:space="preserve">Authors make a search a qualitative moral-value criterions for the measuring of </w:t>
      </w:r>
      <w:r>
        <w:rPr>
          <w:sz w:val="28"/>
          <w:szCs w:val="28"/>
          <w:lang w:val="en-US"/>
        </w:rPr>
        <w:t>administrative</w:t>
      </w:r>
      <w:r>
        <w:rPr>
          <w:sz w:val="28"/>
          <w:lang w:val="en-US"/>
        </w:rPr>
        <w:t xml:space="preserve"> activity’s effectiveness through involving of axiological aspect by implementation of contemporary methods of sociopsychology and psycholinguistics.</w:t>
      </w:r>
    </w:p>
    <w:p>
      <w:pPr>
        <w:pStyle w:val="Normal"/>
        <w:spacing w:lineRule="auto" w:line="360"/>
        <w:jc w:val="both"/>
        <w:rPr>
          <w:sz w:val="28"/>
          <w:szCs w:val="28"/>
          <w:lang w:val="uk-UA"/>
        </w:rPr>
      </w:pPr>
      <w:r>
        <w:rPr>
          <w:sz w:val="28"/>
          <w:szCs w:val="28"/>
          <w:lang w:val="en-US"/>
        </w:rPr>
        <w:t>Keywords: effectiveness, administrative activity,</w:t>
      </w:r>
      <w:r>
        <w:rPr>
          <w:sz w:val="28"/>
          <w:szCs w:val="28"/>
          <w:lang w:val="uk-UA"/>
        </w:rPr>
        <w:t xml:space="preserve"> </w:t>
      </w:r>
      <w:r>
        <w:rPr>
          <w:sz w:val="28"/>
          <w:szCs w:val="28"/>
          <w:lang w:val="en-US"/>
        </w:rPr>
        <w:t>decision making, evaluating, values, beliefs, morality, unified NLP-field</w:t>
      </w:r>
      <w:r>
        <w:rPr>
          <w:sz w:val="28"/>
          <w:szCs w:val="28"/>
          <w:lang w:val="uk-UA"/>
        </w:rPr>
        <w:t>.</w:t>
      </w:r>
    </w:p>
    <w:p>
      <w:pPr>
        <w:pStyle w:val="Normal"/>
        <w:spacing w:lineRule="auto" w:line="360"/>
        <w:jc w:val="both"/>
        <w:rPr/>
      </w:pPr>
      <w:r>
        <w:rPr>
          <w:b/>
          <w:lang w:val="uk-UA"/>
        </w:rPr>
        <w:t xml:space="preserve">Яхно Олексій Олександрович </w:t>
      </w:r>
      <w:r>
        <w:rPr>
          <w:lang w:val="uk-UA"/>
        </w:rPr>
        <w:t>доцент кафедри соціології та політології Донецького національного технічного університету,</w:t>
      </w:r>
      <w:r>
        <w:rPr>
          <w:b/>
          <w:lang w:val="uk-UA"/>
        </w:rPr>
        <w:t xml:space="preserve"> Шевченко Віктор Іванович </w:t>
      </w:r>
      <w:r>
        <w:rPr>
          <w:lang w:val="uk-UA"/>
        </w:rPr>
        <w:t>керівник лабораторії психології реклами ДОГО Інституту психосоціальних технологій.</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outlineLvl w:val="0"/>
    </w:pPr>
    <w:rPr>
      <w:b/>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2:31:00Z</dcterms:created>
  <dc:creator>Алексей</dc:creator>
  <dc:description/>
  <cp:keywords/>
  <dc:language>en-US</dc:language>
  <cp:lastModifiedBy>Алексей</cp:lastModifiedBy>
  <dcterms:modified xsi:type="dcterms:W3CDTF">2012-11-18T19:01:00Z</dcterms:modified>
  <cp:revision>240</cp:revision>
  <dc:subject/>
  <dc:title/>
</cp:coreProperties>
</file>