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Компонентное программирование</w:t>
      </w:r>
    </w:p>
    <w:p>
      <w:pPr>
        <w:pStyle w:val="Normal"/>
        <w:jc w:val="center"/>
        <w:rPr/>
      </w:pPr>
      <w:r>
        <w:rPr>
          <w:sz w:val="24"/>
          <w:lang w:val="ru-RU"/>
        </w:rPr>
        <w:t>4</w:t>
      </w:r>
      <w:r>
        <w:rPr>
          <w:sz w:val="24"/>
        </w:rPr>
        <w:t xml:space="preserve"> </w:t>
      </w:r>
      <w:r>
        <w:rPr>
          <w:sz w:val="24"/>
          <w:lang w:val="ru-RU"/>
        </w:rPr>
        <w:t>курс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лабораторная работа  №</w:t>
      </w:r>
      <w:r>
        <w:rPr>
          <w:sz w:val="24"/>
          <w:lang w:val="en-US"/>
        </w:rPr>
        <w:t>4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ение парсеров XML документ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Цель работы</w:t>
      </w:r>
      <w:r>
        <w:rPr>
          <w:sz w:val="24"/>
          <w:szCs w:val="24"/>
          <w:lang w:val="ru-RU"/>
        </w:rPr>
        <w:t>:  Приобрести навыки использования парсеров XML документа в задачах обработки XML документов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Разработать  формат представления данных в виде XML документа в соответственно с вариантом. Документ должен содержать не менее 7 типов элементов, иметь атрибуты, уровень вложенности  - не менее 2 (не включая корневой элемент).</w:t>
      </w:r>
    </w:p>
    <w:p>
      <w:pPr>
        <w:pStyle w:val="Normal"/>
        <w:rPr/>
      </w:pPr>
      <w:r>
        <w:rPr>
          <w:sz w:val="24"/>
          <w:szCs w:val="24"/>
          <w:lang w:val="ru-RU"/>
        </w:rPr>
        <w:t>2. Создать  тестовый  XML документ по разработанному формату, объем – не мене 10 элементов, не менее 20 атрибутов, отобразить документ в браузере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3. Реализовать клиент DOM  - парсера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сти все элементы документа рекурсивно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ифицировать элементы в середине документ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несколько элементов в конец документа.</w:t>
      </w:r>
    </w:p>
    <w:p>
      <w:pPr>
        <w:pStyle w:val="Normal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  <w:lang w:val="ru-RU"/>
        </w:rPr>
        <w:t>. Реализовать клиент SAX - парсер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элементов с указанным атрибуто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  <w:lang w:val="ru-RU"/>
        </w:rPr>
        <w:t>. Тестирование XSLT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ть XML док</w:t>
      </w:r>
      <w:r>
        <w:rPr>
          <w:sz w:val="24"/>
          <w:szCs w:val="24"/>
        </w:rPr>
        <w:t>умент</w:t>
      </w:r>
      <w:r>
        <w:rPr>
          <w:rFonts w:cs="Times New Roman" w:ascii="Times New Roman" w:hAnsi="Times New Roman"/>
          <w:sz w:val="24"/>
          <w:szCs w:val="24"/>
        </w:rPr>
        <w:t xml:space="preserve"> в НТМL, отобразить в браузер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ru-RU"/>
        </w:rPr>
        <w:t>Выбор платформы, компилятора, языка реализации - по усмотрению студента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Вариан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 книга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ая книг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валют за неделю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годы на неделю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книг -SET Book(сайт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движения поездо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занятий в групп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дисков с фильмам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оафиша на неделю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и движения самолето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оведения матчей Евро 2012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пты блюд(ингредиенты, приготовление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товаров рыбного магазин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тестирования производительности компьютеров различными тестам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итомцев частного зоопарк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экспонатов краеведческого музе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закладок интернет ресурсо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интернет сайто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слуг атлетического центр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лекарственных препаратах</w:t>
      </w:r>
    </w:p>
    <w:p>
      <w:pPr>
        <w:pStyle w:val="Style15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сметической компан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5:01:00Z</dcterms:created>
  <dc:creator>Serge Nekrashevich</dc:creator>
  <dc:description/>
  <cp:keywords/>
  <dc:language>en-US</dc:language>
  <cp:lastModifiedBy>DNA7 X86</cp:lastModifiedBy>
  <dcterms:modified xsi:type="dcterms:W3CDTF">2012-12-03T13:31:00Z</dcterms:modified>
  <cp:revision>46</cp:revision>
  <dc:subject/>
  <dc:title>Прикладные технологии программирования</dc:title>
</cp:coreProperties>
</file>