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ind w:firstLine="708"/>
        <w:jc w:val="center"/>
        <w:rPr>
          <w:b/>
          <w:b/>
          <w:caps/>
          <w:sz w:val="28"/>
          <w:szCs w:val="28"/>
        </w:rPr>
      </w:pPr>
      <w:r>
        <w:rPr>
          <w:b/>
          <w:caps/>
          <w:sz w:val="28"/>
          <w:szCs w:val="28"/>
        </w:rPr>
        <w:t>Дистанционное образование будущего: подходы</w:t>
      </w:r>
    </w:p>
    <w:p>
      <w:pPr>
        <w:pStyle w:val="Normal"/>
        <w:tabs>
          <w:tab w:val="clear" w:pos="708"/>
          <w:tab w:val="left" w:pos="3240" w:leader="none"/>
        </w:tabs>
        <w:spacing w:lineRule="auto" w:line="360"/>
        <w:ind w:firstLine="708"/>
        <w:jc w:val="center"/>
        <w:rPr>
          <w:b/>
          <w:b/>
          <w:caps/>
          <w:sz w:val="28"/>
          <w:szCs w:val="28"/>
        </w:rPr>
      </w:pPr>
      <w:r>
        <w:rPr>
          <w:b/>
          <w:caps/>
          <w:sz w:val="28"/>
          <w:szCs w:val="28"/>
        </w:rPr>
        <w:t xml:space="preserve"> </w:t>
      </w:r>
      <w:r>
        <w:rPr>
          <w:b/>
          <w:caps/>
          <w:sz w:val="28"/>
          <w:szCs w:val="28"/>
        </w:rPr>
        <w:t>через ретроспективный анализ философской мысли</w:t>
      </w:r>
    </w:p>
    <w:p>
      <w:pPr>
        <w:pStyle w:val="Normal"/>
        <w:rPr>
          <w:b/>
          <w:b/>
          <w:bCs/>
          <w:i/>
          <w:i/>
          <w:iCs/>
          <w:caps/>
          <w:sz w:val="28"/>
          <w:szCs w:val="28"/>
        </w:rPr>
      </w:pPr>
      <w:r>
        <w:rPr>
          <w:b/>
          <w:bCs/>
          <w:i/>
          <w:iCs/>
          <w:caps/>
          <w:sz w:val="28"/>
          <w:szCs w:val="28"/>
        </w:rPr>
      </w:r>
    </w:p>
    <w:p>
      <w:pPr>
        <w:pStyle w:val="Normal"/>
        <w:rPr>
          <w:b/>
          <w:b/>
          <w:bCs/>
          <w:i/>
          <w:i/>
          <w:iCs/>
        </w:rPr>
      </w:pPr>
      <w:r>
        <w:rPr>
          <w:b/>
          <w:bCs/>
          <w:i/>
          <w:iCs/>
        </w:rPr>
        <w:t>Спирин О.М., Джура С.Г</w:t>
      </w:r>
    </w:p>
    <w:p>
      <w:pPr>
        <w:pStyle w:val="Normal"/>
        <w:jc w:val="center"/>
        <w:rPr>
          <w:b/>
          <w:b/>
          <w:bCs/>
          <w:i/>
          <w:i/>
          <w:iCs/>
        </w:rPr>
      </w:pPr>
      <w:r>
        <w:rPr>
          <w:b/>
          <w:bCs/>
          <w:i/>
          <w:iCs/>
        </w:rPr>
      </w:r>
    </w:p>
    <w:p>
      <w:pPr>
        <w:pStyle w:val="Normal"/>
        <w:ind w:firstLine="708"/>
        <w:jc w:val="both"/>
        <w:rPr/>
      </w:pPr>
      <w:r>
        <w:rPr>
          <w:i/>
        </w:rPr>
        <w:t xml:space="preserve">Сделан анализ синхронических и диахронических связей между различными педагогическими идеями, образовательными системами и моделями, которые существовали в разные времена для того, чтобы выбрать наилучшие для использования в наше время для дистанционного обучения, а именно возможность реализации их в виде учебных образовательных программ искусственного интеллекта. </w:t>
      </w:r>
    </w:p>
    <w:p>
      <w:pPr>
        <w:pStyle w:val="Normal"/>
        <w:ind w:firstLine="708"/>
        <w:jc w:val="both"/>
        <w:rPr>
          <w:i/>
          <w:i/>
        </w:rPr>
      </w:pPr>
      <w:r>
        <w:rPr>
          <w:i/>
        </w:rPr>
      </w:r>
    </w:p>
    <w:p>
      <w:pPr>
        <w:pStyle w:val="Normal"/>
        <w:ind w:firstLine="708"/>
        <w:jc w:val="both"/>
        <w:rPr/>
      </w:pPr>
      <w:r>
        <w:rPr/>
        <w:t xml:space="preserve">В наши дни понятие "образование" используется в различных науках и несет в себе различные смысловые нагрузки. В педагогике его чаще всего употребляют в двух смыслах: широком и узком. В широком смысле под ним обычно понимается целенаправленный процесс обучения и воспитания в интересах личности, общества и государства, а в узком смысле оно отождествляется с таким педагогическим понятием, как "обучение". </w:t>
        <w:tab/>
        <w:t>Полагаем, что образование несет некую сверх-миссию для человечества и ее нужно отыскать среди известно истории всех веков и народов. Этому могут помочь многие науки, и первая среди них – философия. Сейчас ученые всего мира все ближе подходят к мысли, что ноосферная цивилизация должна выполнить некую эволюционную миссию. В ноосферном образовании эта миссия обозначена как совершенствование человека, утончение его и перехода от дикого состояния через цивилизацию к обретению синтеза. Этот тезис будет раскрыт ниже со ссылками на первоисточники. Пока же выдвинем гипотезу о том, что для образования, как и для любой творческой работы, нужна своя постановка задачи. Она, с нашей точки зрения, сходна с задачей оптимизации. А постановка последней есть целевая функция и ограничения. Ограничениями для человека могут выступать его сроки жизни на этой земле, материальные возможности и др. Целевой функцией может служить получение максимальных благ от этой жизни (что многие полагают за цель), но в работе «Плоды просвещения» Л.Н.Толстой и другие примеры культурного наследия человечества говорят об ошибочности такого утверждения. С нашей точки зрения – это совершенный человек. Что под этим понимать – отдельный разговор, а может быть, и тема отдельной диссертации. Пока примем это как гипотезу. В данном аспекте культура выступает как виртуальный банк данных, показывающий тупики развития человечества. И многие направления пока не разработаны. Известные вещи аккумулируются в виде знаний и частично они отражены в информационных технологиях. Отдельным направлением будет дан раздел, что уже реализовано современные технологии и что от них ждут.</w:t>
      </w:r>
    </w:p>
    <w:p>
      <w:pPr>
        <w:pStyle w:val="Heading2"/>
        <w:spacing w:before="0" w:after="0"/>
        <w:ind w:firstLine="708"/>
        <w:jc w:val="both"/>
        <w:rPr/>
      </w:pPr>
      <w:r>
        <w:rPr>
          <w:rFonts w:cs="Times New Roman" w:ascii="Times New Roman" w:hAnsi="Times New Roman"/>
          <w:i w:val="false"/>
          <w:sz w:val="24"/>
          <w:szCs w:val="24"/>
        </w:rPr>
        <w:t>Педагогическая мысль в эпоху Античности</w:t>
      </w:r>
      <w:r>
        <w:rPr>
          <w:rFonts w:cs="Times New Roman" w:ascii="Times New Roman" w:hAnsi="Times New Roman"/>
          <w:sz w:val="24"/>
          <w:szCs w:val="24"/>
        </w:rPr>
        <w:t>.</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Античные греки внесли заметный вклад и в педагогическую теорию, которая в то время развивалась в рамках философской науки. Практически все древнегреческие ученые касались в своих трудах проблем образования. Они выступили основоположниками гуманистической педагогической традиции /1/.</w:t>
      </w:r>
      <w:r>
        <w:rPr>
          <w:rFonts w:cs="Times New Roman" w:ascii="Times New Roman" w:hAnsi="Times New Roman"/>
          <w:sz w:val="24"/>
          <w:szCs w:val="24"/>
        </w:rPr>
        <w:t xml:space="preserve"> </w:t>
      </w:r>
    </w:p>
    <w:p>
      <w:pPr>
        <w:pStyle w:val="Style14"/>
        <w:spacing w:before="50" w:after="50"/>
        <w:ind w:firstLine="160"/>
        <w:jc w:val="both"/>
        <w:rPr/>
      </w:pPr>
      <w:r>
        <w:rPr/>
        <w:tab/>
        <w:t>Первыми философами-учителями принято считать софистов (Гиппий, Зенон, Клеобул, Протагор и др.) и Сократа (469-399 гг. до н.э.).</w:t>
      </w:r>
    </w:p>
    <w:p>
      <w:pPr>
        <w:pStyle w:val="Style14"/>
        <w:spacing w:before="50" w:after="50"/>
        <w:ind w:firstLine="708"/>
        <w:jc w:val="both"/>
        <w:rPr/>
      </w:pPr>
      <w:r>
        <w:rPr/>
        <w:t>Софисты, провозгласив человека "мерой всех вещей", впервые в истории пытаются подчинить задачи воспитания и обучения нуждам конкретного индивида, целиком поставить их в зависимость от его потребностей и интересов. Видя главную цель образования в достижении каждым индивидом личного успеха, они допускают при этом возможность разрушения вековых устоев благочестия и неприятия существующих социальных норм /2/.</w:t>
      </w:r>
    </w:p>
    <w:p>
      <w:pPr>
        <w:pStyle w:val="Style14"/>
        <w:spacing w:before="50" w:after="50"/>
        <w:ind w:firstLine="708"/>
        <w:jc w:val="both"/>
        <w:rPr/>
      </w:pPr>
      <w:r>
        <w:rPr/>
        <w:t>Относительность нравственных норм, проповедовавшихся софистами, вызывала активные возражения со стороны современников. Одним из непримиримых оппонентов по данному вопросу стал их бывший ученик Сократ. Мерилом всех вещей для него выступал не субъективно-произвольный единичный человек, а человек как разумное мыслящее существо. Основополагающая способность человека, по Сократу, - это разум, мышление. Нравственное зло идет от незнания, значит, знание - это и есть источник нравственного совершенствования. Не выходя за рамки софистического рационализма в постановке и разрешении педагогических проблем, Сократ противопоставлял практицизму софистической школы представления о самостоятельном значении добродетели, объективности нравственных норм, являвшихся, по его мнению, необходимым условием воспитания свободного гражданина в демократическом обществе /1/.</w:t>
      </w:r>
    </w:p>
    <w:p>
      <w:pPr>
        <w:pStyle w:val="Style14"/>
        <w:spacing w:before="50" w:after="50"/>
        <w:ind w:firstLine="708"/>
        <w:jc w:val="both"/>
        <w:rPr/>
      </w:pPr>
      <w:r>
        <w:rPr/>
        <w:t>Значимый вклад в развитие философско-педагогической мысли внес ученик Сократа Платон (427-347 гг. до н.э.). Исходя из собственной теории идей, он видел смысл познания и воспитания в том, чтобы помочь душе человека вспомнить то, с чем она соприкасалась в мире идей и приблизить тем самым каждого индивида к идеалу. Им была разработана теория идеального государства, для которого Платон предложил соответствующую образовательную систему. В ней он интегрировал удовлетворявшие его методологическим установкам некоторые специфические черты афинского и спартанского воспитания. В качестве новой отличительной особенности данной системы можно выделить введение дошкольного общественного воспитания с 3 лет и две ступени сверхобязательного образования (от 20 до 30 и от 30 до 35 лет) для особо способных учеников.</w:t>
      </w:r>
    </w:p>
    <w:p>
      <w:pPr>
        <w:pStyle w:val="Style14"/>
        <w:spacing w:before="50" w:after="50"/>
        <w:ind w:firstLine="708"/>
        <w:jc w:val="both"/>
        <w:rPr/>
      </w:pPr>
      <w:r>
        <w:rPr/>
        <w:t>Важнейшую роль в истории античной философии и педагогики сыграл ученик Платона Аристотель (384-322 гг. до н.э.). Признавая, но не отделяя друг от друга мир идей и мир вещей, он впервые в истории выводит цели и задачи воспитания исходя из собственного понимания природы человека. В его представлении трем сторонам человеческой души (растительной, животной и разумной) соответствуют три стороны воспитания: физическое, нравственное и умственное. Природа накрепко связала все три вида души, а потому учителю нужно следовать за природой, тесно связывая между собой соответствующие им стороны воспитания. Обобщив исторический опыт человечества и собственные наблюдения, Аристотель ввел возрастную периодизацию, деля жизнь растущего ребенка на три этапа, соответствующих особенностям развития его природы: от рождения до 7 лет, от 7 до 14 лет и от 14 лет до 21 года. Им также были даны рекомендации по воспитанию и обучению детей в каждом из выделяемых периодов жизни /2/.</w:t>
      </w:r>
    </w:p>
    <w:p>
      <w:pPr>
        <w:pStyle w:val="Style14"/>
        <w:spacing w:before="50" w:after="50"/>
        <w:ind w:firstLine="708"/>
        <w:jc w:val="both"/>
        <w:rPr/>
      </w:pPr>
      <w:r>
        <w:rPr/>
        <w:t>Аристотель, как и другие великие ученые Античности, обгонял свое время. Не случайно, его сочинения по логике, физике, метафизике и другим наукам стали спустя три века и далее в Средние века основными учебными пособиями в Европе.</w:t>
      </w:r>
    </w:p>
    <w:p>
      <w:pPr>
        <w:pStyle w:val="Style14"/>
        <w:spacing w:before="50" w:after="50"/>
        <w:ind w:firstLine="708"/>
        <w:jc w:val="both"/>
        <w:rPr/>
      </w:pPr>
      <w:r>
        <w:rPr/>
        <w:t>Кроме вышеперечисленных философов значимый вклад в дальнейшее развитие теории и практики образования внесли и другие известные древнегреческие ученые, в частности, Демокрит (ок. 460 - ок. 371 гг. до н.э.) и Ксенофонт (ок. 450-355 гг. до н.э.) /1/.</w:t>
      </w:r>
    </w:p>
    <w:p>
      <w:pPr>
        <w:pStyle w:val="Style14"/>
        <w:spacing w:before="50" w:after="50"/>
        <w:ind w:firstLine="708"/>
        <w:jc w:val="both"/>
        <w:rPr/>
      </w:pPr>
      <w:r>
        <w:rPr/>
        <w:t>В III вeке до н.э. древнегреческая культура и образовательные традиции "завоевывают" Рим, который стал к этому времени ведущим в военном отношении европейским государством, но находился на относительно низкой стадии культурного развития. Переведенный в III веке до н.э. греком-вольноотпущенником Ливием Андроником на латинский язык текст "Одиссеи" Гомера в течение почти двух веков был основным учебным пособием в римских школах, благодаря чему римляне с детских лет усваивали традиции и духовное богатство Древней Эллады. Для полноты этой картины необходимо познакомиться с существовавшими там особенностями организации образовательного процесса и содержанием специфических "чаш муз", соотнося все это с изученными ранее греческими образцами.</w:t>
      </w:r>
    </w:p>
    <w:p>
      <w:pPr>
        <w:pStyle w:val="Style14"/>
        <w:spacing w:before="50" w:after="50"/>
        <w:ind w:firstLine="708"/>
        <w:jc w:val="both"/>
        <w:rPr/>
      </w:pPr>
      <w:r>
        <w:rPr/>
        <w:t>К I веку н.э. начинает складываться собственно римская система образования, имевшая для последующих периодов значение самостоятельной культурной традиции. Основная заслуга здесь принадлежит "отцу римской образованности" Марку Варрону, определившему содержание образования из семи "свободных искусств", и известному римскому философу Цицерону. Развивая идеи софистов, Цицерон впервые ввел в научный оборот понятие "гуманизм", обозначавшее для него своеобразный образец достойной человеческой жизни. Исходя из этого он формулирует культурный идеал свободного человека, соединяющего в себе образованность философскую (как средство индивидуального совершенствования) и риторическую (как средство общественного воздействия), давая тем самым направление дальнейшему развитию античной педагогики /1/.</w:t>
      </w:r>
    </w:p>
    <w:p>
      <w:pPr>
        <w:pStyle w:val="Style14"/>
        <w:spacing w:before="50" w:after="50"/>
        <w:ind w:firstLine="708"/>
        <w:jc w:val="both"/>
        <w:rPr/>
      </w:pPr>
      <w:r>
        <w:rPr/>
        <w:t>Видный след в истории образования оставил римский педагог-гуманист Квинтилиан (35-96 гг.). Вслед за греческим стоиком Хрисиппом он обосновывает необходимость правильного воспитания ребенка уже с момента рождения, подчеркивая при этом определяющую роль личности педагога, который, по его мнению, должен быть высоконравственным, любящим детей и обладающим необходимыми способностями человеком. Следуя гуманистическим идеалам, Квинтилиан призывает воспитывать в ребенке прежде всего человеколюбие и доброту и, ломая сложившиеся в практике образования стереотипы, резко осуждает телесные наказания, которые, по его убеждению, глубоко травмируют детскую душу и порождают в ней чувство ненависти к окружающим. Квинтилиану принадлежит приоритет в разработке новых способов привития любви к учению через похвалу, поощрение и вознаграждение, а также путем выделения значительного времени в процессе обучения игре и отдыху. Он сформулировал принцип индивидуального подхода к ученику с учетом его наклонностей и возможностей, считая, что все дети, за редким исключением, обладают природными способностями для получения полноценного образования. Не удивительно, что в последние годы древнеримской республики, а также позднее, во времена принципата и империи, достойное образование получают не только мальчики, но и девочки, не только дети свободных граждан, но и дети рабов, для которых открываются специальные школы-педагогиумы.</w:t>
      </w:r>
    </w:p>
    <w:p>
      <w:pPr>
        <w:pStyle w:val="Style14"/>
        <w:spacing w:before="50" w:after="50"/>
        <w:ind w:firstLine="708"/>
        <w:jc w:val="both"/>
        <w:rPr/>
      </w:pPr>
      <w:r>
        <w:rPr/>
        <w:t>Таким образом, в Древнем Риме впервые в истории было признано, что все люди без исключения, независимо от пола и социального положения имеют "добрую природу", которую необходимо раскрывать и развивать посредством правильно организованного воспитания. Тогда же был сформулирован гуманистический принцип общедоступности образования и были предприняты конкретные шаги для его реализации. По сути в античное время зарождались диахроничные связи между образовательными школами разных стран и государств. С развитием техники возрастает роль синхроничных связей, то есть входящих в синхронизм (одновременность процессов) в разных странах. Пока же идет накопление знаний /1/.</w:t>
      </w:r>
    </w:p>
    <w:p>
      <w:pPr>
        <w:pStyle w:val="2"/>
        <w:ind w:firstLine="708"/>
        <w:rPr/>
      </w:pPr>
      <w:r>
        <w:rPr>
          <w:rFonts w:cs="Times New Roman" w:ascii="Times New Roman" w:hAnsi="Times New Roman"/>
          <w:bCs w:val="false"/>
          <w:u w:val="single"/>
        </w:rPr>
        <w:t>Иерархия знаний.</w:t>
      </w:r>
      <w:r>
        <w:rPr>
          <w:rFonts w:cs="Times New Roman" w:ascii="Times New Roman" w:hAnsi="Times New Roman"/>
          <w:bCs w:val="false"/>
        </w:rPr>
        <w:t xml:space="preserve"> </w:t>
      </w:r>
      <w:r>
        <w:rPr>
          <w:rFonts w:cs="Times New Roman" w:ascii="Times New Roman" w:hAnsi="Times New Roman"/>
          <w:b w:val="false"/>
          <w:bCs w:val="false"/>
        </w:rPr>
        <w:t xml:space="preserve">Что есть знание? По определению: «Знание представляет собой упорядоченную совокупность новых характеристик субъекта и мира и их взаимосвязей, представленных в форме конкретного метатекста. В знании осуществляется перевод разрозненных представлений в систематизированную общезначимую форму, удержание того, что может быть сохранено, передано, развито. </w:t>
      </w:r>
      <w:r>
        <w:rPr>
          <w:rFonts w:cs="Times New Roman" w:ascii="Times New Roman" w:hAnsi="Times New Roman"/>
          <w:bCs w:val="false"/>
        </w:rPr>
        <w:t>Проблема знания, структуры, возникновения и специфики его восприятия и понимания (когнитивность) и порождения нового знания (креативность) принадлежит к числу философско-методологических, естественнонаучных и гуманистическо-прикладных –</w:t>
      </w:r>
      <w:r>
        <w:rPr>
          <w:rFonts w:cs="Times New Roman" w:ascii="Times New Roman" w:hAnsi="Times New Roman"/>
          <w:b w:val="false"/>
          <w:bCs w:val="false"/>
        </w:rPr>
        <w:t xml:space="preserve"> </w:t>
      </w:r>
      <w:r>
        <w:rPr>
          <w:rFonts w:cs="Times New Roman" w:ascii="Times New Roman" w:hAnsi="Times New Roman"/>
          <w:bCs w:val="false"/>
        </w:rPr>
        <w:t>едва ли не самых сложных проблем</w:t>
      </w:r>
      <w:r>
        <w:rPr>
          <w:rFonts w:cs="Times New Roman" w:ascii="Times New Roman" w:hAnsi="Times New Roman"/>
          <w:b w:val="false"/>
          <w:bCs w:val="false"/>
        </w:rPr>
        <w:t xml:space="preserve">» /3/. </w:t>
      </w:r>
      <w:r>
        <w:rPr>
          <w:rFonts w:cs="Times New Roman" w:ascii="Times New Roman" w:hAnsi="Times New Roman"/>
          <w:bCs w:val="false"/>
        </w:rPr>
        <w:t>Предлагаем в этой статье гипотезу иерархии знания: информация – знание – Метазнания.</w:t>
      </w:r>
      <w:r>
        <w:rPr>
          <w:rFonts w:cs="Times New Roman" w:ascii="Times New Roman" w:hAnsi="Times New Roman"/>
          <w:b w:val="false"/>
          <w:bCs w:val="false"/>
        </w:rPr>
        <w:t xml:space="preserve"> Обычная неструктурированная информация есть первооснова, из которой потом формируется знание (назовем его прикладное или необходимого для повседневной жизни – заработка на хлеб насущный). Знание с большой буквы – это то знание, которое дает возможность обрести или найти путь в Вечность.  Это и есть обретение метазнания, исторически даваемого человечеству через пророков и Учителей. Эти знания получали в иных состояниях сознания, которые изучаются сейчас особенно тщательно, путем прозрения. Такие прозрения были у Якоба Беме, сапожника; или у Уильяма Блейка, полуграмотного гравера; у необразованных пророков Иезекиля и Иоанна Богослова, с его страшным Апокалипсисом. И, наконец, великие прозрения, не имевшего никакого образования К.Э.Циолковского, именем которого сейчас названа научная Академия. Вспомним также Эдгара Кейси и Джона Кили /4/.  Это путь познания всех великих людей, в том числе и энергетика всех времен и народов Николы Тесла.  «Космос лепит лик Земли…» - говорил В.И.Вернадский, картина которого висит в кабинете ректора ДонНТУ.</w:t>
      </w:r>
    </w:p>
    <w:p>
      <w:pPr>
        <w:pStyle w:val="Normal"/>
        <w:jc w:val="both"/>
        <w:rPr/>
      </w:pPr>
      <w:r>
        <w:rPr>
          <w:bCs/>
        </w:rPr>
        <w:tab/>
      </w:r>
      <w:r>
        <w:rPr>
          <w:b/>
          <w:bCs/>
        </w:rPr>
        <w:t xml:space="preserve">Метаэнергетика. </w:t>
      </w:r>
      <w:r>
        <w:rPr>
          <w:bCs/>
        </w:rPr>
        <w:t>О феномене Н.Тесла мы писали уже не раз в предыдущих сборниках научных трудов ЭТФ /</w:t>
      </w:r>
      <w:r>
        <w:rPr/>
        <w:t xml:space="preserve"> 5,6</w:t>
      </w:r>
      <w:r>
        <w:rPr>
          <w:bCs/>
        </w:rPr>
        <w:t xml:space="preserve">/. Он был не единственным среди инженеров. Так имеется опыт Джона Кили /7/. Кили, будучи гением в механике, имел в своей уникальной внутренней сущности принцип, позволяющий ему направлять и контролировать энергию пространственного эфира, в низведении которого на землю он достиг результатов гораздо больших, чем нежели мог бы добиться кто-либо из смертных его века, не будучи посвященным в заключительные Мистерии. Таким образом, хотя приборы Кили работали на силе эфира, но «спусковым механизмом», приводящим ее в действие, была собственная психическая энергия изобретателя. </w:t>
      </w:r>
      <w:r>
        <w:rPr>
          <w:b/>
          <w:bCs/>
        </w:rPr>
        <w:t>Вероятно, что это достижение можно рассматривать как прообраз отдаленной, сужденной всему человечеству возможности получения энергии не из недр планеты, а из глубин Пространства.</w:t>
      </w:r>
      <w:r>
        <w:rPr>
          <w:bCs/>
        </w:rPr>
        <w:t xml:space="preserve"> Джона Кили вместе с Н.Тесла можно поэтом со всем основанием назвать Вестником Будущего. Главный вопрос, волнующий обычного человека, почему это нельзя повторить сейчас. Ответ был дан: «Представителям современной Пятой Расы, слишком глубоко погрузившимся в материю, не было позволено использовать, тем более коммерчески (!), духовную пространственную энергию, не подвергая опасности себя, других, да и всю жизнь на планете, ибо ее мощь безгранична как в созидании, так и в разрушении» /8/. Отличие от Н.Тесла незначительно – он другим образом возбуждал эфир, из которого черпал энергию для своих двигателей. Вопрос этот тонкий и сложный. Но от его решения зависит перейдет ли человечество от обычной энергетики к метаэнергетике (вводим ниже это понятие), под которой будем понимать бестопливную, экологически чистую энергетику будущего. О такой энергетике мечтают многие на планете Земля. И она возможна. Если пойти в иcторической хронологии, то известно, то идеи и вдохновение для технологий черпались из фантастических произведений и большинство из них уже воплощено в изделия (полет на Луну, роботы, подводная лодка, Интернет и т.д.). </w:t>
      </w:r>
    </w:p>
    <w:p>
      <w:pPr>
        <w:pStyle w:val="Normal"/>
        <w:numPr>
          <w:ilvl w:val="0"/>
          <w:numId w:val="0"/>
        </w:numPr>
        <w:ind w:left="0" w:firstLine="708"/>
        <w:jc w:val="both"/>
        <w:rPr/>
      </w:pPr>
      <w:r>
        <w:rPr>
          <w:b/>
          <w:bCs/>
          <w:u w:val="single"/>
        </w:rPr>
        <w:t>Роль ЭТФ и ДонНТУ в постижении метазнания.</w:t>
      </w:r>
      <w:r>
        <w:rPr>
          <w:b/>
          <w:bCs/>
        </w:rPr>
        <w:t xml:space="preserve"> </w:t>
      </w:r>
      <w:r>
        <w:rPr>
          <w:bCs/>
        </w:rPr>
        <w:t xml:space="preserve">Об этой роли уже говорили в начале статьи, однако, особенно это было заметно в 2008 году, когда одному из представителей электротехнического факультета, который под руководством заведующего, декана и ректора и с помощью всего коллектива ДонНТУ работал над созданием Интернет-ресурса, освященного осмыслению этого метазнания. Сначала это было накопление материалов, потом и обсуждение на форумах и других смежных проектах, коих сегодня боле двадцати. История этого и научное объяснение даны в работе /9/. Работая над этим проектом еще с 1991 года и с 1997 года проект «Орифламма» </w:t>
      </w:r>
      <w:hyperlink r:id="rId2">
        <w:r>
          <w:rPr>
            <w:rStyle w:val="InternetLink"/>
            <w:bCs/>
            <w:color w:val="000000"/>
          </w:rPr>
          <w:t>http://roerich.com/</w:t>
        </w:r>
      </w:hyperlink>
      <w:r>
        <w:rPr>
          <w:bCs/>
        </w:rPr>
        <w:t xml:space="preserve">  электронной библиотеки по синтезу науки, религии и философии уже заметен в Сети и начинает получать сначала всеукраинские награды, а в 2008 году и международные /10</w:t>
      </w:r>
      <w:r>
        <w:rPr/>
        <w:t>/</w:t>
      </w:r>
      <w:r>
        <w:rPr>
          <w:bCs/>
        </w:rPr>
        <w:t>, что говорит о признании понимания метазнания как такового. Так международные эксперты в 2008 года назвали этот проект лучшим в мире по синтезу науки религии и философии и вручили международный диплом в номинации «Сохранение Рериховского наследия» в Государственном Эрмитаже представителю электротехнического факультета. Процедуру проводил директор Эрмитажа и председатель всемирного клуба петербуржцев Михаил Пиотровский  /11/. Безусловно, это заслуга всего коллектива кафедры, факультета и ДонНТУ, а для награжденного лишь только большой аванс и стимул для работы, так сказать определенная поддержка на будущее. Эта статья и есть посильный вклад в осмысление идей этой библиотеки.</w:t>
      </w:r>
    </w:p>
    <w:p>
      <w:pPr>
        <w:pStyle w:val="Normal"/>
        <w:shd w:fill="FFFFFF" w:val="clear"/>
        <w:ind w:firstLine="567"/>
        <w:jc w:val="both"/>
        <w:rPr/>
      </w:pPr>
      <w:r>
        <w:rPr>
          <w:b/>
          <w:bCs/>
        </w:rPr>
        <w:t xml:space="preserve">Знание всего человечества. </w:t>
      </w:r>
      <w:r>
        <w:rPr>
          <w:bCs/>
        </w:rPr>
        <w:t>По сути, проект «Орифламма» есть реализация идеи питерских ученых /12/: «</w:t>
      </w:r>
      <w:r>
        <w:rPr>
          <w:spacing w:val="1"/>
        </w:rPr>
        <w:t xml:space="preserve">Знание с точки зрения отдельного человека </w:t>
      </w:r>
      <w:r>
        <w:rPr>
          <w:spacing w:val="-2"/>
        </w:rPr>
        <w:t>–</w:t>
      </w:r>
      <w:r>
        <w:rPr>
          <w:spacing w:val="1"/>
        </w:rPr>
        <w:t xml:space="preserve"> это информация </w:t>
      </w:r>
      <w:r>
        <w:rPr>
          <w:spacing w:val="4"/>
        </w:rPr>
        <w:t>возможных исходах будущих процессов, в которых будет участво</w:t>
      </w:r>
      <w:r>
        <w:rPr>
          <w:spacing w:val="1"/>
        </w:rPr>
        <w:t xml:space="preserve">вать данный человек, о вероятности реализации тех или иных благо </w:t>
      </w:r>
      <w:r>
        <w:rPr>
          <w:spacing w:val="4"/>
        </w:rPr>
        <w:t>приятных или неблагоприятных исходов, методах и средствах воз</w:t>
      </w:r>
      <w:r>
        <w:rPr>
          <w:spacing w:val="3"/>
        </w:rPr>
        <w:t xml:space="preserve">действия на эту вероятность… </w:t>
      </w:r>
      <w:r>
        <w:rPr>
          <w:spacing w:val="1"/>
        </w:rPr>
        <w:t>В связи с этим существует значительное число элементов зна</w:t>
        <w:softHyphen/>
        <w:t xml:space="preserve">ния отдельных людей, которые могут принести пользу всем людям, </w:t>
      </w:r>
      <w:r>
        <w:rPr>
          <w:spacing w:val="5"/>
        </w:rPr>
        <w:t xml:space="preserve">или большинству из них. Такие знания могут считаться знаниями </w:t>
      </w:r>
      <w:r>
        <w:rPr>
          <w:spacing w:val="-3"/>
        </w:rPr>
        <w:t>всего человечества. Так как в них заинтересованы все люди, они долж</w:t>
        <w:softHyphen/>
      </w:r>
      <w:r>
        <w:rPr/>
        <w:t xml:space="preserve">ны в каком-то смысле организовываться, чтобы обеспечить решение </w:t>
      </w:r>
      <w:r>
        <w:rPr>
          <w:spacing w:val="1"/>
        </w:rPr>
        <w:t xml:space="preserve">трех задач. </w:t>
      </w:r>
    </w:p>
    <w:p>
      <w:pPr>
        <w:pStyle w:val="Normal"/>
        <w:shd w:fill="FFFFFF" w:val="clear"/>
        <w:ind w:firstLine="567"/>
        <w:jc w:val="both"/>
        <w:rPr/>
      </w:pPr>
      <w:r>
        <w:rPr>
          <w:spacing w:val="1"/>
        </w:rPr>
        <w:t>1</w:t>
      </w:r>
      <w:r>
        <w:rPr>
          <w:b/>
          <w:spacing w:val="1"/>
        </w:rPr>
        <w:t>.</w:t>
      </w:r>
      <w:r>
        <w:rPr>
          <w:spacing w:val="1"/>
        </w:rPr>
        <w:t xml:space="preserve"> </w:t>
      </w:r>
      <w:r>
        <w:rPr/>
        <w:t>Обеспечить максимальный (бесплатный) доступ к этим знани</w:t>
      </w:r>
      <w:r>
        <w:rPr>
          <w:spacing w:val="2"/>
        </w:rPr>
        <w:t>ям практически всех людей. Книги (библиотеки), газеты, радио, те</w:t>
      </w:r>
      <w:r>
        <w:rPr>
          <w:spacing w:val="1"/>
        </w:rPr>
        <w:t xml:space="preserve">левидение, листовки, Internet, Synergonet. Это средства, при помощи </w:t>
      </w:r>
      <w:r>
        <w:rPr>
          <w:spacing w:val="3"/>
        </w:rPr>
        <w:t xml:space="preserve">которых увеличивается выживаемость как отдельных людей, так и </w:t>
      </w:r>
      <w:r>
        <w:rPr>
          <w:spacing w:val="1"/>
        </w:rPr>
        <w:t>всего человечества как сложной самоорганизующейся системы.</w:t>
      </w:r>
    </w:p>
    <w:p>
      <w:pPr>
        <w:pStyle w:val="Normal"/>
        <w:shd w:fill="FFFFFF" w:val="clear"/>
        <w:ind w:left="5" w:right="5" w:firstLine="567"/>
        <w:jc w:val="both"/>
        <w:rPr/>
      </w:pPr>
      <w:r>
        <w:rPr>
          <w:spacing w:val="-1"/>
        </w:rPr>
        <w:t>Любая образованная людьми структура, которая препятствует си</w:t>
        <w:softHyphen/>
      </w:r>
      <w:r>
        <w:rPr>
          <w:spacing w:val="3"/>
        </w:rPr>
        <w:t>лой, финансовыми ограничениями, сообщением ложной информа</w:t>
        <w:softHyphen/>
      </w:r>
      <w:r>
        <w:rPr>
          <w:spacing w:val="-2"/>
        </w:rPr>
        <w:t xml:space="preserve">ции, распространению именно такого знания, ухудшает будущее всего </w:t>
      </w:r>
      <w:r>
        <w:rPr/>
        <w:t>человечества, а, следовательно, и отдельных его квантов, с точки зре</w:t>
        <w:softHyphen/>
      </w:r>
      <w:r>
        <w:rPr>
          <w:spacing w:val="3"/>
        </w:rPr>
        <w:t xml:space="preserve">ния человечества как волны является преступной. Это положение </w:t>
      </w:r>
      <w:r>
        <w:rPr>
          <w:spacing w:val="-1"/>
        </w:rPr>
        <w:t xml:space="preserve">может стать критерием преступности и тоталитарности тех или иных </w:t>
      </w:r>
      <w:r>
        <w:rPr/>
        <w:t>режимов, независимо от того, насколько демократическими они себя считают. Одним из главных, а может быть и самым главным крите</w:t>
        <w:softHyphen/>
      </w:r>
      <w:r>
        <w:rPr>
          <w:spacing w:val="1"/>
        </w:rPr>
        <w:t xml:space="preserve">рием преступности власти становится в настоящее время не только число убитых этой властью людей, но и количество общего знания </w:t>
      </w:r>
      <w:r>
        <w:rPr>
          <w:spacing w:val="6"/>
        </w:rPr>
        <w:t xml:space="preserve">человечества, не доведенное </w:t>
      </w:r>
      <w:r>
        <w:rPr>
          <w:i/>
          <w:spacing w:val="6"/>
        </w:rPr>
        <w:t xml:space="preserve">бесплатным </w:t>
      </w:r>
      <w:r>
        <w:rPr>
          <w:spacing w:val="6"/>
        </w:rPr>
        <w:t xml:space="preserve">путем до всех членов </w:t>
      </w:r>
      <w:r>
        <w:rPr/>
        <w:t xml:space="preserve">общества. </w:t>
      </w:r>
    </w:p>
    <w:p>
      <w:pPr>
        <w:pStyle w:val="Normal"/>
        <w:shd w:fill="FFFFFF" w:val="clear"/>
        <w:ind w:left="5" w:right="5" w:firstLine="567"/>
        <w:jc w:val="both"/>
        <w:rPr>
          <w:b/>
          <w:b/>
          <w:bCs/>
        </w:rPr>
      </w:pPr>
      <w:r>
        <w:rPr/>
        <w:t>2</w:t>
      </w:r>
      <w:r>
        <w:rPr>
          <w:b/>
        </w:rPr>
        <w:t>.</w:t>
      </w:r>
      <w:r>
        <w:rPr/>
        <w:t xml:space="preserve"> Обеспечить всем людям, участвующим в получении и распространении знаний, необходимых всему человечеству для выживания </w:t>
      </w:r>
      <w:r>
        <w:rPr>
          <w:spacing w:val="1"/>
        </w:rPr>
        <w:t xml:space="preserve">как единой волны, достойное существование. Здесь встает проблема </w:t>
      </w:r>
      <w:r>
        <w:rPr>
          <w:spacing w:val="2"/>
        </w:rPr>
        <w:t>материального и информационного существования ученых, педаго</w:t>
      </w:r>
      <w:r>
        <w:rPr>
          <w:spacing w:val="1"/>
        </w:rPr>
        <w:t>гов, журналистов, представителей культуры, религиозных деятелей</w:t>
      </w:r>
      <w:r>
        <w:rPr>
          <w:bCs/>
        </w:rPr>
        <w:t>». Мы полагаем, что в нашей терминологии речь идет о метазнании. По сути, это и реализовано в проекте «Орифламма», выполненном и поддерживаемом ЭТФ ДонНТУ.</w:t>
      </w:r>
    </w:p>
    <w:p>
      <w:pPr>
        <w:pStyle w:val="Normal"/>
        <w:shd w:fill="FFFFFF" w:val="clear"/>
        <w:ind w:left="11" w:firstLine="561"/>
        <w:jc w:val="both"/>
        <w:rPr/>
      </w:pPr>
      <w:r>
        <w:rPr>
          <w:b/>
          <w:bCs/>
          <w:u w:val="single"/>
        </w:rPr>
        <w:t>Примеры метазнания.</w:t>
      </w:r>
      <w:r>
        <w:rPr>
          <w:bCs/>
        </w:rPr>
        <w:t xml:space="preserve"> Приведем некоторые цитаты о будущем энергетики и самого общества, реализованные уже в других пространствах бытия</w:t>
      </w:r>
      <w:r>
        <w:rPr/>
        <w:t>: «…У нас нет фабрик, машин и заводов. Аппарат духа заменил их. Имеем все, в чем нуждаются люди. Земля изобильно рождает и дает все нужное на потребу тела. Трудиться приходится много и напряженно. Но физический труд лишь постольку, поскольку это нужно для поддержания физического здоровья. Главное поле труда – область мысли и при</w:t>
        <w:softHyphen/>
        <w:t>менение тонких энергий. Силы природы и силы сти</w:t>
        <w:softHyphen/>
        <w:t>хий обузданы у Нас человеком и находятся в его пол</w:t>
        <w:softHyphen/>
        <w:t>ном подчинении и под его контролем. Эти силы могучи и неисчерпаемы. Пространство дает все, в чем нужда</w:t>
        <w:softHyphen/>
        <w:t xml:space="preserve">ется наше человечество в смысле </w:t>
      </w:r>
      <w:r>
        <w:rPr>
          <w:b/>
        </w:rPr>
        <w:t>энергетики</w:t>
      </w:r>
      <w:r>
        <w:rPr/>
        <w:t>. Столько трудов затрачиваете вы, чтобы получить тот или иной вид рабочей энергии. Огненные энергии служат у Нас человеку и применяются, и используются при помо</w:t>
        <w:softHyphen/>
        <w:t xml:space="preserve">щи аппарата микрокосма человеческого. </w:t>
      </w:r>
      <w:r>
        <w:rPr>
          <w:b/>
        </w:rPr>
        <w:t>Мы близки к осуществлению великой задачи – вооружить человека без единого аппарата.</w:t>
      </w:r>
      <w:r>
        <w:rPr/>
        <w:t xml:space="preserve"> Огненное Учение Жизни едино для всех населенных миров, и плоды Знания Высшего широко и с пользою применяются здесь. Вам сообщаю об этом, вам, землянам, дабы знали главное направле</w:t>
        <w:softHyphen/>
        <w:t>ние эволюции вашего человечества и формы жизни, осуществленные у Нас, могли бы сделать желанными, достижимыми на вашей Земле…» /13</w:t>
      </w:r>
      <w:r>
        <w:rPr>
          <w:spacing w:val="3"/>
        </w:rPr>
        <w:t>/</w:t>
      </w:r>
      <w:r>
        <w:rPr/>
        <w:t>.  Касательно науки: «</w:t>
      </w:r>
      <w:r>
        <w:rPr>
          <w:spacing w:val="-1"/>
        </w:rPr>
        <w:t xml:space="preserve">Наши науки </w:t>
      </w:r>
      <w:r>
        <w:rPr>
          <w:spacing w:val="-2"/>
        </w:rPr>
        <w:t xml:space="preserve">резко отличаются от ваших, ибо в основании их лежит </w:t>
      </w:r>
      <w:r>
        <w:rPr>
          <w:spacing w:val="-1"/>
        </w:rPr>
        <w:t>Сокровенное Знание Космических Законов, общее для всех Миров. Сокровенное Знание, имеющееся и на ва</w:t>
        <w:softHyphen/>
      </w:r>
      <w:r>
        <w:rPr>
          <w:spacing w:val="1"/>
        </w:rPr>
        <w:t xml:space="preserve">шей Земле, отличается от вашей официальной науки </w:t>
      </w:r>
      <w:r>
        <w:rPr>
          <w:spacing w:val="-2"/>
        </w:rPr>
        <w:t xml:space="preserve">тем, что последняя, будучи еще очень молодой, только </w:t>
      </w:r>
      <w:r>
        <w:rPr>
          <w:spacing w:val="-3"/>
        </w:rPr>
        <w:t xml:space="preserve">вслепую подходит к познанию скрытых сил природы и </w:t>
      </w:r>
      <w:r>
        <w:rPr/>
        <w:t xml:space="preserve">тайн сущности человеческого микрокосма. Многое ею </w:t>
      </w:r>
      <w:r>
        <w:rPr>
          <w:spacing w:val="-4"/>
        </w:rPr>
        <w:t xml:space="preserve">в невежестве самомнения отрицается. Потому однобока </w:t>
      </w:r>
      <w:r>
        <w:rPr>
          <w:spacing w:val="-2"/>
        </w:rPr>
        <w:t>она. У Нас же реальное, практическое знание и Сокро</w:t>
        <w:softHyphen/>
        <w:t xml:space="preserve">венное Учение Жизни слиты воедино и Тайны Космоса </w:t>
      </w:r>
      <w:r>
        <w:rPr>
          <w:spacing w:val="1"/>
        </w:rPr>
        <w:t xml:space="preserve">и тонких энергий в значительной степени служат Нам </w:t>
      </w:r>
      <w:r>
        <w:rPr>
          <w:spacing w:val="-1"/>
        </w:rPr>
        <w:t>в жизни текущей</w:t>
      </w:r>
      <w:r>
        <w:rPr/>
        <w:t xml:space="preserve">» /13/. И как вывод звучит: </w:t>
      </w:r>
      <w:r>
        <w:rPr>
          <w:b/>
        </w:rPr>
        <w:t>«…</w:t>
      </w:r>
      <w:r>
        <w:rPr>
          <w:spacing w:val="-1"/>
        </w:rPr>
        <w:t>Не мечтания, не фантазия, не беспочвенное воображе</w:t>
      </w:r>
      <w:r>
        <w:rPr>
          <w:spacing w:val="1"/>
        </w:rPr>
        <w:t>ние, но непреложное знание духа поведет вас в глу</w:t>
        <w:softHyphen/>
      </w:r>
      <w:r>
        <w:rPr/>
        <w:t>бины Космоса, к Звездам Далеким. Вам надо осмыс</w:t>
        <w:softHyphen/>
      </w:r>
      <w:r>
        <w:rPr>
          <w:spacing w:val="-1"/>
        </w:rPr>
        <w:t xml:space="preserve">лить космический человеческий путь. Его не поймете, жизнь не постигнув на Дальних Мирах, которые даны </w:t>
      </w:r>
      <w:r>
        <w:rPr>
          <w:spacing w:val="-2"/>
        </w:rPr>
        <w:t>вам как прообраз ваших будущих достижений, как ве</w:t>
        <w:softHyphen/>
      </w:r>
      <w:r>
        <w:rPr>
          <w:spacing w:val="4"/>
        </w:rPr>
        <w:t xml:space="preserve">дущая сила, как цель…» /13/. </w:t>
      </w:r>
    </w:p>
    <w:p>
      <w:pPr>
        <w:pStyle w:val="Normal"/>
        <w:ind w:firstLine="708"/>
        <w:jc w:val="both"/>
        <w:rPr/>
      </w:pPr>
      <w:r>
        <w:rPr>
          <w:b/>
          <w:spacing w:val="4"/>
        </w:rPr>
        <w:t>Промежуточные выводы.</w:t>
      </w:r>
      <w:r>
        <w:rPr>
          <w:spacing w:val="4"/>
        </w:rPr>
        <w:t xml:space="preserve"> Мы специально приводим эти фрагменты метазнания, которые еще нужно расшифровать и понять как работали двигатели Дж.Кили, как передавал энергию на расстояние Н.Тесла без потерь, как планировал сознать энергоснабжение планеты Земля бестопливное и экологически чистое (все это хорошо понимается в энергоинформационной концепции). Такая задача стоит, чтобы над ней потрудиться, даже если кажется немыслимым сам факт, как казалось немыслимым фантастам то, о чем они писали. Но рано или поздно это происходило. Главное сейчас – чтобы человечество в целом было достойно того Знания, перед которым оно стоит. Главный критерий или техника безопасности общения с этим метазнаниям – Этика.  Таким образом, задача стоит следующая: </w:t>
      </w:r>
      <w:r>
        <w:rPr>
          <w:b/>
          <w:spacing w:val="4"/>
        </w:rPr>
        <w:t>разработка и постижение этических алгоритмов мироздания.</w:t>
      </w:r>
      <w:r>
        <w:rPr>
          <w:b/>
        </w:rPr>
        <w:t xml:space="preserve"> «Ведь знание накладывает обязательство и ответственность.</w:t>
      </w:r>
      <w:r>
        <w:rPr/>
        <w:t xml:space="preserve"> Велика ответственность за получаемое знание. Дается не зря и не для собственного удовольствия, но для сурового </w:t>
      </w:r>
      <w:r>
        <w:rPr>
          <w:b/>
        </w:rPr>
        <w:t>применения</w:t>
      </w:r>
      <w:r>
        <w:rPr/>
        <w:t xml:space="preserve"> в жизни» /13/.  Не об этом ли говорил Л.Д.Ландау «Есть естественные науки,  неестественные и сверхестественные». Полагаем, что к сверхъестественным и относятся этические алгоритмы. </w:t>
      </w:r>
    </w:p>
    <w:p>
      <w:pPr>
        <w:pStyle w:val="Normal"/>
        <w:ind w:firstLine="708"/>
        <w:jc w:val="both"/>
        <w:rPr/>
      </w:pPr>
      <w:r>
        <w:rPr>
          <w:b/>
          <w:u w:val="single"/>
        </w:rPr>
        <w:t>Этические алгоритмы.</w:t>
      </w:r>
      <w:r>
        <w:rPr/>
        <w:t xml:space="preserve"> Полагаем, что генезис развития алгоритмов идет в постижении законов Космоса, которые выразились в генетических алгоритмах, нейро-алгоритмах да в самом компьютере как понятый алгоритм левостороннего мышления человека. Но это пока не дает нужного результата – растет количество плохоустваемых знаний. Как сделать</w:t>
      </w:r>
      <w:r>
        <w:rPr>
          <w:lang w:val="uk-UA"/>
        </w:rPr>
        <w:t>,</w:t>
      </w:r>
      <w:r>
        <w:rPr/>
        <w:t xml:space="preserve"> чтобы знания работали только на эволюцию? Как поставить защиту от того, чтобы знания не применялись во зло? Полагаем – опять –</w:t>
      </w:r>
      <w:r>
        <w:rPr>
          <w:lang w:val="uk-UA"/>
        </w:rPr>
        <w:t xml:space="preserve"> </w:t>
      </w:r>
      <w:r>
        <w:rPr/>
        <w:t xml:space="preserve">таки учась у Природы. Говорят, что все новое – это хорошо забытое старое. Так и здесь, думаю, что на самом деле ничего не открываем. Только переоткрываем старое. Полагаем, что эти алгоритмы существуют. Они задействованы в древних книгах и эзотерических текстах. Возьмем, например, Библию (или Коран или Веды). Они, на самом деле, зашифрованы – то есть читающий поймет ровно столько, сколько позволяет его внутреннее состояние. Полностью понять их может только знающий ключи (считают, что из обычно семь – математически, астрологический и т.д.). Так вот Природа все устроила так, что если сам читающий изменяется в лучшую сторону, тогда он понимает больше и больше (иногда читая то же самое), а не меняющийся – так и будет топтаться на месте, пока не пойдет к такому решению. Иногда, правда, могут быть исключения из правила (это те, кого называли черными магами и т.д.). На некоторое время Природа позволяет им делать свои беззакония, но рано или поздно все же ставить все на свои места. Таким образом, мы переоткрывыаем этические алгоритмы (по сути криптографию природы). Читая эзотерические книги, приходишь к выводу, что мироздание построено таким образом, что контролирует человека и не нарушая его свободную волю корректно учит его идти по пути эволюции. Вот пример из Граней Агни Йоги /13/: «Приближению Света предшествует усиление тьмы. И когда она достигнет своего апогея, наступит предуказанное. По этому признаку и судите. Неизбежны жертвы великие, ибо велико будущее. Каждый принесет свое на построение Храма Будущего, и в размере сознания. Чтобы новое создалось, старое должно уйти из жизни. Борьба старого и нового кончится полной победой нового. Старое будет принесено в жертву новому. Многие пострадают и страдают. Но эволюция не считается ни с жертвами, ни со страданиями. Во имя конечной цели уничтожаются целые виды животной или растительной жизни. Расы и цивилизации гибнут, чтобы дать место новым. Роскошь Вавилона, знания Египта, великолепие и сила Рима, культура Греции сменились новыми формами государственной жизни, похоронив прошлое безвозвратно под своими обломками. Природа щедра, – уничтожая одни формы, тотчас же создает другие, старые замещающие. И что значит в этом потоке жизнь отдельного человека или его личные интересы. Конечно, по закону жизни все живое цепляется за жизнь. Но гибнет в этой бесконечной смене форм, теряя форму, но сохраняя сущность, которая при каждой смене облекается в новую и более совершенную форму. Форма – ничто, сущность неуничтожаема. Опыт, приобретаемый формой, обогащает, углубляет и преобразовывает сущность, которая не умирает, как бесконечное и неизмеримое семя энергии зерна. Так же неисчерпаем и потенциал сущности жизни, заключенной в физической форме, которая сама по себе ничто. Так вечное и бессмертное проявляется в смертном для выявления сущности своей в бесконечном процессе эволюции». </w:t>
      </w:r>
    </w:p>
    <w:p>
      <w:pPr>
        <w:pStyle w:val="Normal"/>
        <w:ind w:firstLine="720"/>
        <w:jc w:val="both"/>
        <w:rPr/>
      </w:pPr>
      <w:r>
        <w:rPr>
          <w:b/>
          <w:spacing w:val="4"/>
          <w:u w:val="single"/>
        </w:rPr>
        <w:t>Сущность этических алгоритмов</w:t>
      </w:r>
      <w:r>
        <w:rPr>
          <w:spacing w:val="4"/>
        </w:rPr>
        <w:t xml:space="preserve"> Главная проблема информационного общества (или постиндустриального) как говорил В.В.Пак – это отсутствие критерия полезности качества информации. Полагаем, что Культурой этот принцип дан – что для ээволюции – полезно, что нет – наоборот. Так как отличать одно от другого ибо зло всегда рядится в одежды добра? Для этого и нужны на наш взгляд этическ</w:t>
      </w:r>
      <w:r>
        <w:rPr>
          <w:spacing w:val="4"/>
          <w:lang w:val="uk-UA"/>
        </w:rPr>
        <w:t>и</w:t>
      </w:r>
      <w:r>
        <w:rPr>
          <w:spacing w:val="4"/>
        </w:rPr>
        <w:t>е алгоритмы, которые уже давно существуют в Природе. Только мы зачастую полагаем, что есть только видимая вселенная, забывая о невидимой ее части, которую, в частности, регистрируют приборы, расширяющие наши знания. Но поскольку наши знания настолько ограничены, на трудно быть объективными. Так, например, нам известно лишь 5% вещества</w:t>
      </w:r>
      <w:r>
        <w:rPr>
          <w:spacing w:val="4"/>
          <w:lang w:val="uk-UA"/>
        </w:rPr>
        <w:t>,</w:t>
      </w:r>
      <w:r>
        <w:rPr>
          <w:spacing w:val="4"/>
        </w:rPr>
        <w:t xml:space="preserve"> из которого состоит вселенная, а 95% массы вселенной составляют «черные дыры», которые вообще неизвестно из чего состоят. Г.И.Теслер выдвинул гипотезу что это информация /14/. Вот где настоящий синтез! В этом нас наставлял В.В.Пак – «древние зания должны превратиться в научные формулы».</w:t>
      </w:r>
    </w:p>
    <w:p>
      <w:pPr>
        <w:pStyle w:val="Normal"/>
        <w:ind w:firstLine="708"/>
        <w:jc w:val="both"/>
        <w:rPr/>
      </w:pPr>
      <w:r>
        <w:rPr>
          <w:b/>
          <w:u w:val="single"/>
        </w:rPr>
        <w:t xml:space="preserve">Дистанционное образование на новом этапе. </w:t>
      </w:r>
      <w:r>
        <w:rPr/>
        <w:t>Полагаем, что исходя из энерго-информационной парадигмы образования /15/ можно сделать вывод о том, что для обучения нужно быть как можно ближе в обучаемому. Наиболее удобной для этого на сегодня является технология Skipe когда обучаемый и обучающий видят друг друга в on-line режиме. Но при этом энергия одного почти не пересекается с энергией другого - только видео и звуковой контакт, что хорошо, но недостаточно). Говоря энергоинформационными терминами – аура одного и другого не приходят в соприкосновение. Ведь, действительно, говорят, что попадая физически в научную школу, сама атмосфера является катализатором научной деятельности. Возможно, нужно добавить on-line трансляцию трансляцией энергетических полей учителя. Хотя это тоже выглядит убого</w:t>
      </w:r>
      <w:r>
        <w:rPr>
          <w:lang w:val="uk-UA"/>
        </w:rPr>
        <w:t>,</w:t>
      </w:r>
      <w:r>
        <w:rPr/>
        <w:t xml:space="preserve"> ибо сама техника является подпорками человека, который пока не открыл своих внутренних резервов (более 95 % на самом деле – см.</w:t>
      </w:r>
      <w:r>
        <w:rPr>
          <w:lang w:val="uk-UA"/>
        </w:rPr>
        <w:t xml:space="preserve"> /16/</w:t>
      </w:r>
      <w:r>
        <w:rPr/>
        <w:t>). Полагаем, что эволюционное значение техники в том и состоит, чтобы показать какие еще возможности еще ждут человека – передача мысли и рисунка на расстояние (камера и телевизор) и т.д. Аура человека, которая давалась в русских игрушках – матрешках.  Можно говорить об ауре помещений и людей. Попадая в нее – дело идет как бы само собой. Так в помещении и в коллективе, где начинается понимание того, что ранее было невозможно. Обычные знания (горизонтальные – для зарабаты</w:t>
      </w:r>
      <w:r>
        <w:rPr>
          <w:lang w:val="uk-UA"/>
        </w:rPr>
        <w:t>в</w:t>
      </w:r>
      <w:r>
        <w:rPr/>
        <w:t>ания на жизнь, а не вертикальные) могут быть переданы дистанционно. Для понимания глубокого нужно самому пройти путь до Учителя (с большой буквы). И как говорят на Востоке: «Учитель приходит, когда готов ученик». И это большое счастье как для одного, так и для другого. В Гранях сказано /13/: «Потому в духе ищите Близости Учителя. В духе доступна она. Не телом, но духом возвыситься можно, возвышая и утончая тело. Как воздушный шар поднимает за собою корзину с балластом, так и дух возвышает облекающие его оболочки, если высок. Происходит одухотворение материи: физической, астральной и ментальной огнем духа. Цель эволюции – духом одухотворить, разредить и утончить Землю и сферы земные и физические и грубое претворить в духовное и огненное». Это суперзадача, так сказать дистанционное образование будущего. Хотя все новое есть давно забытое старое. Это происходило и ранее. Ибо традиционный подход к образованию состоит в том, что нужно поучить ту или иную книгу (журнал, брошюру, фильм). В информационную эпоху это не проблема по большому счету и все идет к тому, чтобы знания были открыты (открытые библиотеки и проект ноосферных библиотек). Однако есть проблема извлечения знаний. Истинные (вертикальные) знания обычно зашифрованы – что спасает от профанов. Так Библия имеет семь ключей, не зная которых нельзя ее понять в полном объеме, а лишь в том, на какой этический уровень разрешает этический алгоритм это сделать. Но есть и обходные маневры (временные). Это когда в силу ряда обстоятельств реципиент все же получает эти знания и использует их в своекорыстных целях. Этот процесс издревле называли черной магией. И понятно, что возмездие идет все рано</w:t>
      </w:r>
      <w:r>
        <w:rPr>
          <w:lang w:val="uk-UA"/>
        </w:rPr>
        <w:t>,</w:t>
      </w:r>
      <w:r>
        <w:rPr/>
        <w:t xml:space="preserve"> ибо космические законы действуют и на земле и вне ее</w:t>
      </w:r>
      <w:r>
        <w:rPr>
          <w:lang w:val="uk-UA"/>
        </w:rPr>
        <w:t>,</w:t>
      </w:r>
      <w:r>
        <w:rPr/>
        <w:t xml:space="preserve"> и не только в этой а и в будущих жизнях. Этим объясняется, в частности, рождение уродов и т.п. людей. Это не только проблемы с родителями (иногда они рождаются и у вполне приличных родителей). Можно попытаться принять это хотя бы как гипотезу. Будущее дистанционного образования видится двумя путями. Первый традиционный для техники – путь совершенствования внешнего (компьютеров, коммуникаций, программного обеспечения) и второй – восточный путь – совершенствования себя и Учитель придет в срок к тому, кто стучится. Проиллюстрируем это /13/: «Твердое желание знания определенного порядка уже предопределяет его получение. И не только знания, но и вообще сильное желание, и, притом, желание законное, с помощью нашей осуществляется быстро. Наша помощь – во всем, что касается Общего Блага».</w:t>
      </w:r>
    </w:p>
    <w:p>
      <w:pPr>
        <w:pStyle w:val="Normal"/>
        <w:ind w:firstLine="708"/>
        <w:jc w:val="both"/>
        <w:rPr/>
      </w:pPr>
      <w:r>
        <w:rPr>
          <w:b/>
          <w:u w:val="single"/>
        </w:rPr>
        <w:t>Выводы.</w:t>
      </w:r>
      <w:r>
        <w:rPr>
          <w:b/>
        </w:rPr>
        <w:t xml:space="preserve"> </w:t>
      </w:r>
      <w:r>
        <w:rPr/>
        <w:t xml:space="preserve">Определяющим на сегодня остается новаторский подход энергоинформационной концепции (или парадигмы) развития образования /15/. В рамках это концепции можно разрабатывать различные образовательные технологии, в частности дистанционного обучения. </w:t>
      </w:r>
      <w:r>
        <w:rPr>
          <w:lang w:val="uk-UA"/>
        </w:rPr>
        <w:t>Полагаем, что человечеству еще предстоит осознать и познать этические алгоритмы мироздания, которые контурно очерчены в этой статье как и п</w:t>
      </w:r>
      <w:r>
        <w:rPr/>
        <w:t xml:space="preserve">ути развития этого направления. Возможно, скоро мы вернемся к тому, что техника окажется не нужна, вернемся к простоте жизни, пройдя на новом витке развития человечества технократический урок (не совершенствуя внешнее, а совершенствуя внутрнее). И тогда нам не нужно будет дистанционного образования, ведь как известно «Когда ученик готов, приходит Учитель» и это может случиться в любом пространстве бытия и не обязательно возле компьютера. А о простоте сказано тоже: «...Обычно простота явлений не доступна людям. Слишком просты великие законы жизни, чтобы люди могли их принять, не блуждая по сторонам. Все великое просто. А так как простота не свойственна людям, то и великое остается недоступным. Просто общение в духе, просто общение мыслью и доступно легко. Но кто же этому поверит? И сколько лет потребовалось на то, чтобы осмелиться с Гуру контакт утвердить. Медленно ворочаются колеса мышления, ибо отсутствует простота...» /13/. Мы освоим </w:t>
      </w:r>
      <w:r>
        <w:rPr>
          <w:b/>
        </w:rPr>
        <w:t>«новый» метод получения знания, к которому готовит нас Эволюция: «</w:t>
      </w:r>
      <w:r>
        <w:rPr/>
        <w:t>...Какая масса интереснейших наблюдений раскрывается перед человеком: как бы целый мир открывается для познавания, но не через мозг. Общение идет тоже этим каналом, через сердце. И сердце растет и утончается, погружаясь в эту тончайшую работу. Чувствознание развивайте. К центрам раскрывающимся знание притекает через посредство его и достигает сознания. Много знает дух. Духознание и чувствознание связаны неразрывно. Оба означают непосредственное знание без вмешательства мозга. Когда сознание сосредотачивается на том, чтобы получить знание непосредственно, оно его получает, если не давать мозгу возможность вмешаться в процесс. Мозг может в этих случаях исполнять чисто подслужебную роль учетчика поступающих в сознание фактов. Но самое получение идет помимо него. Духознание и чувствознание становится для утончающегося сознания новым методом получения знания, а также и информации по интересующему человека вопросу» /13/. Нам тогда не нужны будут и обычные библиотеки, ибо пользоваться начнем природными библиотеками. Ведь известно, что все знания находятся в ноосфере и их можно черпать непосредственно. Это будет уже новый этап развития человечества. Как перейти туда – указано в эзотерических источниках, которые так щедро открыты сегодня для людей.</w:t>
      </w:r>
    </w:p>
    <w:p>
      <w:pPr>
        <w:pStyle w:val="Heading2"/>
        <w:spacing w:before="0" w:after="0"/>
        <w:ind w:firstLine="708"/>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Воспитание, школа и педагогическая мысль в средние века и эпоху Возрождения. </w:t>
      </w:r>
    </w:p>
    <w:p>
      <w:pPr>
        <w:pStyle w:val="Style14"/>
        <w:spacing w:before="50" w:after="50"/>
        <w:ind w:firstLine="708"/>
        <w:jc w:val="both"/>
        <w:rPr/>
      </w:pPr>
      <w:r>
        <w:rPr/>
        <w:t>Эпоха Возрождения - это очень важный этап в истории европейской цивилизации в целом и образования в частности. Данная эпоха внесла особы вклад  в становление и развитие педагогической науки и практики. В частности это эпоха основания первых университетов /1/.</w:t>
      </w:r>
    </w:p>
    <w:p>
      <w:pPr>
        <w:pStyle w:val="Style14"/>
        <w:spacing w:before="50" w:after="50"/>
        <w:ind w:firstLine="708"/>
        <w:jc w:val="both"/>
        <w:rPr/>
      </w:pPr>
      <w:r>
        <w:rPr/>
        <w:t>Поставив человека в центр своего мировоззрения, гуманисты Возрождения большое внимание уделяли вопросам образования, связывая с ними моральный и социальный прогресс цивилизации. Этим объясняется их пристальный интерес к педагогической проблематике, получивший реальное воплощение в деятельности созданных ими школ (В. де Фельтре, Г.Веронезе и др.) и в многочисленных научных и художественных произведениях (Р.Ашам, П.Веджерио, М. де Монтень, Т.Мор, Ф.Рабле и др.). Главным идейным источником гуманистической педагогики того периода стало педагогическое наследие античной культуры. Гуманисты восприняли как классическую (греческую и римскую) культуру, важную для них социальными мотивами, идеями патриотизма, гражданского служения и свободного гармонического развития, так и позднеантичные учения, в которых их привлекли интерес к личности и идеи морального совершенствования. Определенное влияние на гуманистическую педагогику оказали и раннехристианские сочинения. Таким образом, на данном этапе развития европейской цивилизации происходит своеобразный синтез двух культурных традиций - античной и средневековой, приведший в конечном итоге к появлению новой ренессансной культурной точки зрения, что ясно прослеживается и в педагогике того периода /2/.</w:t>
      </w:r>
    </w:p>
    <w:p>
      <w:pPr>
        <w:pStyle w:val="Style14"/>
        <w:spacing w:before="50" w:after="50"/>
        <w:ind w:firstLine="708"/>
        <w:jc w:val="both"/>
        <w:rPr/>
      </w:pPr>
      <w:r>
        <w:rPr/>
        <w:t>Основными общепедагогическими и дидактическими принципами для педагогов-гуманистов стали общедоступность, добровольность и сознательность обучения, связь обучения с природой и жизнью (Л.-Б.Альберти, Монтень и др.), наглядность, самообразование, трудовое воспитание (Альберти, Верджерио, Мор). В школьной практике того периода впервые используются воспитательные возможности детского самоуправления, прослеживается стремление стимулировать живой интерес учащихся к знаниям через создание такой атмосферы учения, которая сможет превратить его в радостный познавательный процесс. Для достижения этого применяются экскурсии, наглядность всех видов, познавательные игры, уроки среди живой природы, а также разумные формы активного отдыха: прогулки верхом и пешком, подвижные игры, купание, охота, танцы и т.д.</w:t>
      </w:r>
    </w:p>
    <w:p>
      <w:pPr>
        <w:pStyle w:val="Style14"/>
        <w:spacing w:before="50" w:after="50"/>
        <w:ind w:firstLine="708"/>
        <w:jc w:val="both"/>
        <w:rPr/>
      </w:pPr>
      <w:r>
        <w:rPr/>
        <w:t>Педагогическая мысль эпохи Возрождения значительно опережает занимающую основное образовательное пространство реальную школьную практику того периода, сохранявшую, как правило, традиционную для средневековья форму. Накопленный в то время гуманистический педагогический опыт, теоретическое наследие педагогов и философов оставляет заметный след в истории, служит хорошим толчком для дальнейшего содержательного наполнения гуманистических традиций образования педагогами последующих эпох и остается важным культурным источником для инновационного гуманистического поиска в наши дни.</w:t>
      </w:r>
    </w:p>
    <w:p>
      <w:pPr>
        <w:pStyle w:val="Style14"/>
        <w:spacing w:before="50" w:after="50"/>
        <w:ind w:firstLine="708"/>
        <w:jc w:val="both"/>
        <w:rPr/>
      </w:pPr>
      <w:r>
        <w:rPr/>
        <w:t>В 476 году ослабленная внутренними противоречиями Римская империя пала под натиском германских племен. С этого момента начинается новый этап историко-культурного развития Западной Европы, именуемый Средневековьем (V-XVI вв.). При формировании средневековой культуры в качестве ведущих культурных парадигм наиболее явно выделяются христианское мировоззрение и образ жизни, а также римский идеал имперской государственности. Одновременно идеологически угнетаются и переосмысливаются "языческие" античные традиции и взгляды на жизнь.</w:t>
      </w:r>
    </w:p>
    <w:p>
      <w:pPr>
        <w:pStyle w:val="Style14"/>
        <w:spacing w:before="50" w:after="50"/>
        <w:ind w:firstLine="708"/>
        <w:jc w:val="both"/>
        <w:rPr/>
      </w:pPr>
      <w:r>
        <w:rPr/>
        <w:t>Главной силой, оказавшей решающее влияние на весь историко-культурный процесс средневековой Европы, стала унаследованная от Римской империи христианская религия в ее западной разновидности, известной с 1054 года под названием католицизма. Именно в русле идеологии католицизма и происходит в то время развитие всей западноевропейской культуры, включая обучение и воспитание. Это находит свое отражение и в новом взгляде на человека. Он объявляется "венцом творения", созданным по образу и подобию божьему. Христианство выделяет в природе человека два начала - тело и душу. Истинная суть человеческой жизни, по мнению средневековых богословов, заключается в безоговорочном подчинении телесного начала духовному. Так, на смену символу античной культуры - всесторонне развитому красавцу-атлету приходит образ одухотворенного человека-аскета /1/.</w:t>
      </w:r>
    </w:p>
    <w:p>
      <w:pPr>
        <w:pStyle w:val="Style14"/>
        <w:spacing w:before="50" w:after="50"/>
        <w:ind w:firstLine="708"/>
        <w:jc w:val="both"/>
        <w:rPr/>
      </w:pPr>
      <w:r>
        <w:rPr/>
        <w:t>Понятие внутреннего мира, "Я", было мало знакомо в античности. Появление христианства стимулирует рост внимания к глубоко интимной стороне человеческой души. Внутренняя жизнь человека становится предметом глубокого изучения, приобретает первостепенную религиозную ценность. Поэтому и внешне авторитарное, схоластическое средневековое образование интересно для нас прежде всего тем, что в нем главное внимание уделяется обучению добродетели, которая способствует постижению Бога, внутреннему освобождению человека и дает педагогике ясные нравственные ориентиры, основанные в сути своей на вечных ценностях христианской морали.</w:t>
      </w:r>
    </w:p>
    <w:p>
      <w:pPr>
        <w:pStyle w:val="Style14"/>
        <w:spacing w:before="50" w:after="50"/>
        <w:ind w:firstLine="708"/>
        <w:jc w:val="both"/>
        <w:rPr/>
      </w:pPr>
      <w:r>
        <w:rPr/>
        <w:t>Для лучшего понимания теоретических основ христианской педагогики Средневековья при подготовке к семинарскому занятию желательно ознакомиться со взглядами хотя бы некоторых видных богословов и деятелей образования, к примеру, таких как Августин Аврелий (354-430 гг.), Альбин Алкуин (ок. 735-804 гг.), Фома Аквинский (1225/26-1274 гг.).</w:t>
      </w:r>
    </w:p>
    <w:p>
      <w:pPr>
        <w:pStyle w:val="Style14"/>
        <w:spacing w:before="50" w:after="50"/>
        <w:ind w:firstLine="708"/>
        <w:jc w:val="both"/>
        <w:rPr/>
      </w:pPr>
      <w:r>
        <w:rPr/>
        <w:t>При рассмотрении основных типов средневековых учебных заведений необходимо выявить специфику различных церковных и светских школ.</w:t>
      </w:r>
    </w:p>
    <w:p>
      <w:pPr>
        <w:pStyle w:val="Style14"/>
        <w:spacing w:before="50" w:after="50"/>
        <w:ind w:firstLine="708"/>
        <w:jc w:val="both"/>
        <w:rPr/>
      </w:pPr>
      <w:r>
        <w:rPr/>
        <w:t>Основное образовательное пространство на всем протяжении Средневековья занимали школы, которые открывались и содержались церковью (монастырские, соборные и приходские). В свою очередь монастырские и соборные школы делились на внутренние (для будущих священнослужителей) и внешние (для детей мирян). Во внутренних школах содержание образования было несколько шире. В большинстве из них изучался так называемый "тривиум" (грамматика, риторика и диалектика), а в более крупных еще и "квадриум" (арифметика, геометрия, астрономия и музыка). В совокупности "тривиум" и "квадриум" составляли "семь свободных искусств", которые преподавались на латинском языке во всех странах Западной Европы.</w:t>
      </w:r>
    </w:p>
    <w:p>
      <w:pPr>
        <w:pStyle w:val="Style14"/>
        <w:spacing w:before="50" w:after="50"/>
        <w:ind w:firstLine="708"/>
        <w:jc w:val="both"/>
        <w:rPr/>
      </w:pPr>
      <w:r>
        <w:rPr/>
        <w:t>Основная масса населения в Средние века не получала школьного образования. Для вовлечения детей в производительный труд и получения профессии сложилась система ремесленного ученичества. Позднее, удовлетворяя растущие запросы торгово-ремесленных кругов в образовании, открываются городские школы (магистратские, цеховые, гильдейские), в которых, в отличие от церковных, преподавание велось на родном языке, а содержание и методы обучения носили в основном практико-ориентированный характер /2/.</w:t>
      </w:r>
    </w:p>
    <w:p>
      <w:pPr>
        <w:pStyle w:val="Style14"/>
        <w:spacing w:before="50" w:after="50"/>
        <w:ind w:firstLine="708"/>
        <w:jc w:val="both"/>
        <w:rPr/>
      </w:pPr>
      <w:r>
        <w:rPr/>
        <w:t>Во второй половине Средневековья под влиянием расширившихся торговых связей, а также под воздействием более высокой арабской культуры, знакомству с которой способствовали крестовые походы (X-XIII вв.), накапливаются сведения европейцев в области математики, астрономии, географии, медицины и других наук, что приводит к углублению и расширению научных знаний и представлений об окружающей природе и мире в целом. Церковные школы игнорировали большинство новых знаний (почему?), а потому начали складываться внецерковные союзы ученых, открывавшие собственные учебные заведения (медицинская школа в Салерно, юридические школы в Болонье и Падуе и др.).</w:t>
      </w:r>
    </w:p>
    <w:p>
      <w:pPr>
        <w:pStyle w:val="Style14"/>
        <w:spacing w:before="50" w:after="50"/>
        <w:ind w:firstLine="708"/>
        <w:jc w:val="both"/>
        <w:rPr/>
      </w:pPr>
      <w:r>
        <w:rPr/>
        <w:t>В XII веке в Италии (Болонский), Франции (Парижский), Англии (Оксфордский и Кембриджский) появляются первые университеты - добровольные объединения ученых разных специальностей и школяров, пользовавшиеся известной автономией по отношению к церковной и светской власти.</w:t>
      </w:r>
    </w:p>
    <w:p>
      <w:pPr>
        <w:pStyle w:val="Style14"/>
        <w:spacing w:before="50" w:after="50"/>
        <w:ind w:firstLine="708"/>
        <w:jc w:val="both"/>
        <w:rPr/>
      </w:pPr>
      <w:r>
        <w:rPr/>
        <w:t>Следует обратить внимание на организационную структуру классического университета, содержание, формы и методы университетского образования и вклад этих учебных заведений в дальнейшее развитие европейской науки и культуры /1/.</w:t>
      </w:r>
    </w:p>
    <w:p>
      <w:pPr>
        <w:pStyle w:val="Style14"/>
        <w:spacing w:before="50" w:after="50"/>
        <w:ind w:firstLine="708"/>
        <w:jc w:val="both"/>
        <w:rPr/>
      </w:pPr>
      <w:r>
        <w:rPr/>
        <w:t>Средневековые университеты обычно состояли из 4-х факультетов: трех основных (богословский, медицинский и юридический) и одного подготовительного (артистический или искусств). На подготовительном факультете в течение 6-7 лет изучались "семь свободных искусств", после чего его выпускникам присваивалась степень "магистра искусств" и предоставлялась возможность продолжить образование на одном из трех основных факультетов. Там обучение длилось 5-6 лет, а по окончании присваивалась степень доктора наук. Основными видами занятий в университетах были лекции и диспуты. Ученые-богословы старались примирить науку и религию, подчинив светские знания вере путем их логической подгонки под авторитет священного писания. На первый взгляд бессмысленные схоластические споры имели и положительное значение. Они развивали абстрактное мышление, умение отбирать нужные аргументы и выстраивать на их основе цепочку доказательств, что безусловно дало толчок развитию науки в эпоху Возрождения (XIV-XVI вв.)</w:t>
      </w:r>
    </w:p>
    <w:p>
      <w:pPr>
        <w:pStyle w:val="Style14"/>
        <w:spacing w:before="50" w:after="50"/>
        <w:ind w:firstLine="160"/>
        <w:jc w:val="both"/>
        <w:rPr/>
      </w:pPr>
      <w:r>
        <w:rPr/>
        <w:tab/>
        <w:t>Для нашего исследования важно, что первые университеты представляли из себя библиотеку, на снове которой и формировался первый университет. Лекцией называлось то, что преподаватель брал книгу и читал ее слушателям, ибо нужного количества книг не было и опасно давать единственную книгу любому встречному. При современных технологиях это не проблема выставить книги и дать доступ тому или иному ученику к ним. Важным педагогическим моментом явилось понимание ответственности за даваемое знание. Ибо знание представлялось как обоюдоострый меч, который может служить человечеству, а может быть направлен против него. Таким образом, давать знание можно лишь человеку достойному этого знания. Это на тот момент определял учитель. Для современных информационных технологий – это проблема. Если удастся реализовать это автоматически в виде описанных выше этических алгоритмов – полагаем, это было бы прорывом в науке. Пока просто поставим такую задачу. Ибо бесконтрольная раздача знаний не ведет человечество к цели, более того, оно (это человечество), может перестать существовать (проблема ядерного и других видов современных вооружений) /1/.</w:t>
      </w:r>
    </w:p>
    <w:p>
      <w:pPr>
        <w:pStyle w:val="Normal"/>
        <w:ind w:firstLine="708"/>
        <w:jc w:val="both"/>
        <w:rPr>
          <w:b/>
          <w:b/>
        </w:rPr>
      </w:pPr>
      <w:r>
        <w:rPr>
          <w:b/>
        </w:rPr>
        <w:t>Воспитание, школа и педагогическая мысль Древней Руси и Русского государства XI-XVII вв. (здесь речь идет и об украинской педагогической мысли ибо Украина – «У края Руси» находящаяся).</w:t>
      </w:r>
    </w:p>
    <w:p>
      <w:pPr>
        <w:pStyle w:val="Normal"/>
        <w:jc w:val="both"/>
        <w:rPr/>
      </w:pPr>
      <w:r>
        <w:rPr/>
        <w:tab/>
        <w:t>Педагогическая деятельность является одной из древнейших форм общественной занятости, в которую люди включились задолго до появления письменности и школ. Еще в первобытном обществе наиболее умелые и уважаемые его представители передавали свой опыт и знания подрастающему поколению. Непрерывный процесс накопления и передачи социально-исторического опыта постепенно приобретал формы устоявшихся народно-педагогических традиций, закладывая основы нравственного, умственного, эстетического, физического воспитания. Наиболее концентрированное выражение народная педагогическая мысль и воспитательный опыт многих поколений нашли в различных жанрах фольклора, и в первую очередь в произведениях устного народного творчества /1/.</w:t>
      </w:r>
    </w:p>
    <w:p>
      <w:pPr>
        <w:pStyle w:val="Normal"/>
        <w:ind w:firstLine="708"/>
        <w:jc w:val="both"/>
        <w:rPr/>
      </w:pPr>
      <w:r>
        <w:rPr/>
        <w:t>Важно выявить воспитательные возможности старинных колыбельных песен, пестушек, потешек, сказок, загадок, игр, обрядов и т.п. Особое внимание уделяется педагогическому анализу русских пословиц, поговорок и былин. Это просто кладезь мудности и квинтэссенция знаний.</w:t>
      </w:r>
    </w:p>
    <w:p>
      <w:pPr>
        <w:pStyle w:val="Normal"/>
        <w:ind w:firstLine="708"/>
        <w:jc w:val="both"/>
        <w:rPr/>
      </w:pPr>
      <w:r>
        <w:rPr/>
        <w:t>Отличительной чертой пословиц и поговорок является объективность содержащейся в них информации. В отличие от других жанров устного народного творчества они не покрыты налетом ирреальности, а отражают действительные явления общественной жизни и дают ясные представления о педагогических воззрениях народа в течение многих веков. Историю возникновения этих кратких и метких изречений традиционно связывают с язычеством. В ходе историко-культурного процесса одни из них сохранялись в первозданном виде, другие изменялись под влиянием новых условий жизни, третьи забывались, но на смену им всегда приходили новые. В систематизированном виде пословицы и поговорки представляют собой настоящую народную программу воспитания, охватывая все сферы педагогической деятельности, включая обучение /2/.</w:t>
      </w:r>
    </w:p>
    <w:p>
      <w:pPr>
        <w:pStyle w:val="Normal"/>
        <w:ind w:firstLine="708"/>
        <w:jc w:val="both"/>
        <w:rPr/>
      </w:pPr>
      <w:r>
        <w:rPr/>
        <w:t xml:space="preserve">Былины, так же как и пословицы с поговорками, отражают реалии конкретных исторических процессов в генезисе народной жизни, но, в отличие от последних, имеют большие художественно-эпические формы и им присуща явно выраженная гиперболизация происходивших событий. Уже в ранних русских былинах, относящихся к X-XI вв., сказители поднимались до осмысления вечных философских и педагогических проблем: о смысле человеческой жизни, об идеале человека, о соответствии его внешнего облика внутреннему миру, о добре и зле, справедливости, взаимоотношениях детей с родителями. Образы Ильи Муромца, Добрыни Никитича и других былинных героев стали примерами бескорыстного служения отечеству и своеобразными воспитательными идеалами для русских людей. Характерной чертой воспетых народом богатырей была их грамотность, без которой, видимо, идеальный облик героя не мог быть полным. Это выгодно отличает русских исполинов от рыцарей средневековой Европы, для которых умение читать и писать не входило в семь обязательных рыцарских добродетелей. </w:t>
      </w:r>
    </w:p>
    <w:p>
      <w:pPr>
        <w:pStyle w:val="Normal"/>
        <w:ind w:firstLine="708"/>
        <w:jc w:val="both"/>
        <w:rPr/>
      </w:pPr>
      <w:r>
        <w:rPr/>
        <w:t>Новый период расцвета "былевого" эпоса приходится на XII-XIV вв. и связан прежде всего с новгородскими былинами, такими как "Василий Буслаев" и "Садко". В них впервые явно просматривается осмысленная народом гуманистическая педагогическая идея о самоценности человека как личности, о его праве на свободное развитие и проявление своих способностей. Василий Буслаев пробивает себе дорогу в жизни природной силой, храбростью, лидерскими качествами. Садко побеждает власть денег и морского царя силой собственного музыкального таланта и смекалки. Кроме того, здесь хорошо видна роль православной церкви в нравственном наставлении героев. Таким образом, можно констатировать, что в новгородском былинном эпосе был представлен педагогический идеал свободной, сильной, смелой, почитающей православную церковь и ее святых, образованной и эстетически развитой личности /1/.</w:t>
      </w:r>
    </w:p>
    <w:p>
      <w:pPr>
        <w:pStyle w:val="Normal"/>
        <w:ind w:firstLine="708"/>
        <w:jc w:val="both"/>
        <w:rPr/>
      </w:pPr>
      <w:r>
        <w:rPr/>
        <w:t>Результатом творческого преломления в душах русских людей основных идей христианской веры стала духовная поэзия "калик перехожих", давшая новое религиозное наполнение народной педагогической мысли. Воспитательные идеи, содержащиеся в духовных стихах, близки по сути поучительным наставлениям писателей-богословов. Ведя сюжетную линию от сотворения мира и до конца мироздания, эти поэтические произведения отстаивают превосходство духовного начала человека над его телесным естеством и, приводя пример Христа и других святых мучеников, требуют от людей соблюдения всех божественных заповедей и аскетического образа жизни.</w:t>
      </w:r>
    </w:p>
    <w:p>
      <w:pPr>
        <w:pStyle w:val="Normal"/>
        <w:ind w:firstLine="708"/>
        <w:jc w:val="both"/>
        <w:rPr/>
      </w:pPr>
      <w:r>
        <w:rPr/>
        <w:t>Начиная с XI в., педагогическая мысль концентрируется не только в народном творчестве, но и в произведениях древнерусской литературы. Сильное содействие развитию книжности на Руси оказала христианская религия, открывшая дорогу русским мыслителям к богатейшему культурному, научному и педагогическому наследию Византии, а через нее и античного мира, что выразилось в большом наплыве переводных и оригинальных произведений "отцов церкви", а также отдельных трудов и изречений древнегреческих и древнеримских писателей и философов /2/.</w:t>
      </w:r>
    </w:p>
    <w:p>
      <w:pPr>
        <w:pStyle w:val="Normal"/>
        <w:ind w:firstLine="708"/>
        <w:jc w:val="both"/>
        <w:rPr/>
      </w:pPr>
      <w:r>
        <w:rPr/>
        <w:t>Однако сильное влияние византийской культуры на развитие педагогической мысли и образование в древнерусском государстве не лишило их своих самобытных черт. Восходящие от язычества народно-педагогические воззрения постоянно переплетались с идеями христианской педагогики и, то противореча, то дополняя друг друга, совместно торили путь к пониманию смысла и накоплению опыта воспитания растущего человека.</w:t>
      </w:r>
    </w:p>
    <w:p>
      <w:pPr>
        <w:pStyle w:val="Normal"/>
        <w:ind w:firstLine="708"/>
        <w:jc w:val="both"/>
        <w:rPr/>
      </w:pPr>
      <w:r>
        <w:rPr/>
        <w:t>Так, уже начиная с первых Изборников, отечественные книжники подвергали содержание переводных сочинений стилистической и языковой правке, вводили в текст слова и выражения, характеризующие русский быт, народно-педагогические традиции, приближая тем самым иностранные источники к особенностям мировосприятия и реалиям жизни русских людей. В течение нескольких веков большую популярность на Руси имели такие переводные сборники, как "Златоструй", "Пчела", "Златая цепь", "Измаград", "Пролог", "Физиолог", "Шестодневы" и др., бывшие по своей педагогической сути, не только специфическими учебными пособиями, но и своеобразными хрестоматиями по истории зарубежной педагогики /2/.</w:t>
      </w:r>
    </w:p>
    <w:p>
      <w:pPr>
        <w:pStyle w:val="Normal"/>
        <w:ind w:firstLine="708"/>
        <w:jc w:val="both"/>
        <w:rPr/>
      </w:pPr>
      <w:r>
        <w:rPr/>
        <w:t>Дидактическое начало присуще практически всем старинным сочинениям отечественных мыслителей. Несмотря на своеобразие стилей, жанров ("Поучения", "Жития", "Послания", "Вопрошания" и др.) и субъективных авторских позиций, все они объединены центральной педагогической идеей нравственного совершенствования личности, чувством высокого патриотизма к своей Родине, заботой об умственном, физическом, эстетическом развитии растущего человека, его правильном трудовом и семейном воспитании.</w:t>
      </w:r>
    </w:p>
    <w:p>
      <w:pPr>
        <w:pStyle w:val="Normal"/>
        <w:ind w:firstLine="708"/>
        <w:jc w:val="both"/>
        <w:rPr/>
      </w:pPr>
      <w:r>
        <w:rPr/>
        <w:t>Лучшими достижениями педагогической мысли на Руси в XI-XIII вв. традиционно считают "Поучение" князя киевского Владимира Мономаха, "Поучение" епископа Кирилла Туровского, "Слово" и близкое ему по тексту "Моление" некоего Даниила Заточника, а также "Послание" уроженца Смоленской земли, а впоследствии киевского митрополита Климента Смолятича. При изучении данных произведений следует обратить внимание на их гуманистическую направленность в русле христианской этики и интегрирование внутри себя авторского жизненного опыта с опытом предков и взглядами византийских богословов /1/.</w:t>
      </w:r>
    </w:p>
    <w:p>
      <w:pPr>
        <w:pStyle w:val="Normal"/>
        <w:ind w:firstLine="708"/>
        <w:jc w:val="both"/>
        <w:rPr/>
      </w:pPr>
      <w:r>
        <w:rPr/>
        <w:t>Ростки гуманистических педагогических идей, имевшие место в народной педагогике и первых произведениях русских мыслителей получили на Руси новое сильное развитие в XIV-XV вв. В эти сложные для нашей страны времена важные культурные изменения происходили в основном на тех территориях, которые не были сильно разорены или вовсе не подвергались нашествию монголо-татар. Это в первую очередь Новгородская земля, а также Тверское, Владимирское и постепенно набиравшее силу Московское княжества. Все они в большей или меньшей степени включились в XIV в. в общеевропейский процесс предренессанса, в ходе которого произошло новое усиление культурных связей Древней Руси как с Византией, так и с другими европейскими странами. Эти активные сношения наполнили русскую культуру реанимированными гуманистическими идеями Античности, которые особенно быстро и легко прижились на имевшей устоявшиеся демократические традиции Новгородской земле.</w:t>
      </w:r>
    </w:p>
    <w:p>
      <w:pPr>
        <w:pStyle w:val="Normal"/>
        <w:ind w:firstLine="708"/>
        <w:jc w:val="both"/>
        <w:rPr/>
      </w:pPr>
      <w:r>
        <w:rPr/>
        <w:t>Наиболее радикальные проявления гуманистических педагогических идей были видны в еретических движениях того периода (стригольники, жидовствующие), рассадником которых стал Великий Новгород. Известно, что еретики выступали за светское образование мирскими учителями из народной среды и как гуманисты и деятели Реформации на Западе ратовали за общедоступность образования, призывая открыть двери к книжному знанию людям любого пола, социального положения и материального достатка. Почти все сочинения еретиков были уничтожены. Из дошедших до нас произведений наибольший интерес вызывает "Написание о грамоте", принадлежащее перу руководителя еретического кружка, посольскому дьяку Ивана III, писателю Федору Курицыну. В нем автор выступает против навязываемых средневековой школой схоластических знаний, видя в них прямой путь к невежеству. Истинное знание, по его мнению, можно получить только путем "умнаго, вольнаго, разумения", т.е. свободного и сознательного усвоения учебного материала. Здесь он вторит западноевропейским педагогам-гуманистам эпохи Возрождения и вместе с ними более чем на век (а для русской школы и еще больше) опережает официальную педагогическую мысль, провозглашая в качестве главного принципа обучения принцип сознательности.</w:t>
      </w:r>
    </w:p>
    <w:p>
      <w:pPr>
        <w:pStyle w:val="Normal"/>
        <w:ind w:firstLine="708"/>
        <w:jc w:val="both"/>
        <w:rPr/>
      </w:pPr>
      <w:r>
        <w:rPr/>
        <w:t>Падение монголо-татарского ига и объединение разрозненных русских княжеств вокруг Москвы актуализировали задачу создания единого культурно-образовательного пространства на территории вновь создаваемого государства. Свой вклад в это дело внесли такие памятники древнерусской литературы, как "Послание" архиепископа Геннадия, Великие Минеи Четии, Судебник 1550 года, "Стоглав", "Степенная книга", Летописный свод Лицевой и Сильвестровская редакция "Домостроя" /2/.</w:t>
      </w:r>
    </w:p>
    <w:p>
      <w:pPr>
        <w:pStyle w:val="Normal"/>
        <w:ind w:firstLine="708"/>
        <w:jc w:val="both"/>
        <w:rPr/>
      </w:pPr>
      <w:r>
        <w:rPr/>
        <w:t>Особую роль в культурной жизни страны, а также в развитии отечественной педагогической теории и практики сыграл "Домострой". Именно этому произведению и следует уделить первостепенное внимание на занятии. Необходимо выявить его отличительные особенности по сравнению с подобными зарубежными произведениями, а также осуществить педагогический анализ соответствующих глав текста (гл. 1, 6, 17-20).</w:t>
      </w:r>
    </w:p>
    <w:p>
      <w:pPr>
        <w:pStyle w:val="Normal"/>
        <w:ind w:firstLine="708"/>
        <w:jc w:val="both"/>
        <w:rPr/>
      </w:pPr>
      <w:r>
        <w:rPr/>
        <w:t>"Домострой" традиционно связывают с авторитарным, антигуманным воспитанием. Но это не совсем так. Ростки гуманизма, встречавшиеся в ранних произведениях отечественных мыслителей и народных сказителей, присутствуют и в нем. Особо в этом плане выделяется появившаяся в Сильвестровской редакции глава "Послание и наказание от отца к сыну", в которой прослеживаются в том числе и педагогические идеи, характерные для гуманистов Западной Европы. Что же касается употребления в различных сочетаниях в тексте "Домостроя" слова "наказание" ("уча и наказуя", "воспитать во всяком наказании" и т.д.), то здесь нужно иметь в виду, что в то время оно несло в себе иной, более гуманный содержательный смысл, чем сейчас, и было равнозначно таким современным понятиям, как "учить" или "наставлять".</w:t>
      </w:r>
    </w:p>
    <w:p>
      <w:pPr>
        <w:pStyle w:val="Normal"/>
        <w:ind w:firstLine="708"/>
        <w:jc w:val="both"/>
        <w:rPr/>
      </w:pPr>
      <w:r>
        <w:rPr/>
        <w:t>В целом педагогическая мысль, сконцентрированная в "Домострое", вобрала в себя как идеи христианского, так и идеи народного воспитания. Благодаря этому, а также в связи с медленным изменением сложившегося в XVI в. традиционного уклада жизни русских людей, "Домострой" еще в течение трех веков оставался для них своеобразным методическим пособием как по семейному, так и по общественному воспитанию /1/.</w:t>
      </w:r>
    </w:p>
    <w:p>
      <w:pPr>
        <w:pStyle w:val="Normal"/>
        <w:ind w:firstLine="708"/>
        <w:jc w:val="both"/>
        <w:rPr/>
      </w:pPr>
      <w:r>
        <w:rPr/>
        <w:t>При рассмотрении вопроса о становлении и развитии школьного образования на Руси следует обратить внимание на роль государственных и религиозных деятелей в этом процессе, на использование зарубежного опыта и собственных традиций умственного воспитания, на организационные и методические особенности обучения.</w:t>
      </w:r>
    </w:p>
    <w:p>
      <w:pPr>
        <w:pStyle w:val="Normal"/>
        <w:ind w:firstLine="708"/>
        <w:jc w:val="both"/>
        <w:rPr/>
      </w:pPr>
      <w:r>
        <w:rPr/>
        <w:t>Толчок к развитию школьного дела в древнерусском государстве дало установление тесных контактов с Византией, пережившей в X-XI вв. свой расцвет. Как и в Византии, первые школы на Руси подчинялись руководителю светской власти. Уже в год крещения (988 г.) князь Владимир открыл в Киеве школу "учения книжного", после чего подобные учебные заведения появились в Великом Новгороде и некоторых других древнерусских городах. Главной отличительной особенностью этих школ стало то, что языком обучения в них был не греческий, как в Византии, и не латинский, как в Западной Европе, а славянский. Это связано прежде всего со сложившимися в веках народно-педагогическими традициями умственного воспитания и наличием собственной славянской письменности, созданной в IX в. византийскими миссионерами Кириллом и Мефодием на основе греческого алфавита с учетом фонетической специфики славянских диалектов.</w:t>
      </w:r>
    </w:p>
    <w:p>
      <w:pPr>
        <w:pStyle w:val="Normal"/>
        <w:ind w:firstLine="708"/>
        <w:jc w:val="both"/>
        <w:rPr/>
      </w:pPr>
      <w:r>
        <w:rPr/>
        <w:t>Археологические находки многочисленных берестяных грамот и граффити показывают, что грамотность на Руси в XI-XII вв. охватывала все слои населения, а потому можно вполне объективно считать, что по этому критерию образованности древнерусское государство приближалось к Византии и опережало Западную Европу.</w:t>
      </w:r>
    </w:p>
    <w:p>
      <w:pPr>
        <w:pStyle w:val="Normal"/>
        <w:ind w:firstLine="708"/>
        <w:jc w:val="both"/>
        <w:rPr/>
      </w:pPr>
      <w:r>
        <w:rPr/>
        <w:t>Обучение грамоте на Руси осуществлялось модифицированным Кириллом и Мефодием буквослагательным методом, широко применяемым в византийских школах и уходящим своими корнями в античную образовательную практику. Универсальной учебной книгой долгое время была Псалтирь, служившая первоосновой для толкования библейских текстов. Кроме того, по ней изучались грамматика, риторика и философия. В качестве учебных пособий так же использовались вышеупомянутые переводные сборники, в которых содержались сведения по истории, географии, астрономии, минералогии и др.</w:t>
      </w:r>
    </w:p>
    <w:p>
      <w:pPr>
        <w:pStyle w:val="Normal"/>
        <w:ind w:firstLine="708"/>
        <w:jc w:val="both"/>
        <w:rPr/>
      </w:pPr>
      <w:r>
        <w:rPr/>
        <w:t>Что касается математики, то, начиная с XII в., ее изучали по произведению Кирика Новгородца "Учение им же ведати человеку числа всех лет" (1136 г.). Благодаря этому научно-методическому трактату российские и зарубежные ученые впоследствии называли Кирика и первым русским математиком, ни в чем не уступавшим лучшим византийским и западноевропейским ученым средневековья, и основоположником русской научной теории календаря и хронологии, и древнерусским астрономом, и талантливым литератором. С полным правом его можно назвать и замечательным педагогом, задолго до В.Ратке и Я.А.Коменского предугадавшим основные принципы современной дидактики: системность, последовательность, наглядность и прочность. Это явно прослеживается в структуре и содержании "Учения о числах", имеющего четкую, дидактически выверенную логику построения и обучающую направленность изложения, ориентированную на практическое применение полученных знаний в реальной жизни.</w:t>
      </w:r>
    </w:p>
    <w:p>
      <w:pPr>
        <w:pStyle w:val="Normal"/>
        <w:ind w:firstLine="708"/>
        <w:jc w:val="both"/>
        <w:rPr/>
      </w:pPr>
      <w:r>
        <w:rPr/>
        <w:t>Как и в средневековой Европе, большое влияние на развитие педагогической теории и практики в древнерусском государстве оказывала церковь. При подготовке к занятию желательно познакомиться с опытом монастырского образования на Руси и взглядами видных его представителей (Сергей Радонежский, Нил Сорский) /2/.</w:t>
      </w:r>
    </w:p>
    <w:p>
      <w:pPr>
        <w:pStyle w:val="Normal"/>
        <w:ind w:firstLine="708"/>
        <w:jc w:val="both"/>
        <w:rPr/>
      </w:pPr>
      <w:r>
        <w:rPr/>
        <w:t>С упадком Византийской империи русская культура, а с ней и образование все больше и больше открывались для диалога с Западной Европой. На русский язык переводились популярные там научные и учебные труды Везалия, Гевелиуса, Майера, Меркатора и др. Наряду с теоретическими знаниями приходили сведения и о западноевропейской практике обучения и воспитания.</w:t>
      </w:r>
    </w:p>
    <w:p>
      <w:pPr>
        <w:pStyle w:val="Normal"/>
        <w:ind w:firstLine="708"/>
        <w:jc w:val="both"/>
        <w:rPr/>
      </w:pPr>
      <w:r>
        <w:rPr/>
        <w:t>К середине XVII в. начинается постепенная "латинизация" отечественного образования на западный манер, с внедрением соответствующих схоластических методов. Примером этому могут служить Киево-Могилянская (основатель П.Могила, 1632 г.) и Московская славяно-греко-латинская академии (основатель С.Полоцкий, 1687 г.).</w:t>
      </w:r>
    </w:p>
    <w:p>
      <w:pPr>
        <w:pStyle w:val="Normal"/>
        <w:jc w:val="both"/>
        <w:rPr/>
      </w:pPr>
      <w:r>
        <w:rPr/>
        <w:t>В противовес этому в стране поднимается движение старообрядцев, ратующих за чистоту русского православия. Их лидер протопоп Аввакум требует отказаться от изучения "внешних наук" и мертвых (греческого и латинского) языков и следовать традициям старинного "учения книжного</w:t>
      </w:r>
    </w:p>
    <w:p>
      <w:pPr>
        <w:pStyle w:val="Normal"/>
        <w:ind w:firstLine="708"/>
        <w:jc w:val="both"/>
        <w:rPr/>
      </w:pPr>
      <w:r>
        <w:rPr/>
        <w:t>Среднее положение между этими крайними позициями занимали сторонники так называемого греко-фильского направления (Е.Славинецкий, К.Истомин, Ф.Ртищев, И. и С.Лихуды), опиравшиеся на византийский педагогический опыт и призывавшие сочетать европейское школьное образование со сложившимися в веках на Руси образовательными традициями /1/.</w:t>
      </w:r>
    </w:p>
    <w:p>
      <w:pPr>
        <w:pStyle w:val="Normal"/>
        <w:ind w:firstLine="708"/>
        <w:jc w:val="both"/>
        <w:rPr/>
      </w:pPr>
      <w:r>
        <w:rPr/>
        <w:t>В конечном итоге на рубеже XVII-XVIII вв. приоритетной для России окончательно становится ориентация на культуру и образование Западной Европы.</w:t>
      </w:r>
    </w:p>
    <w:p>
      <w:pPr>
        <w:pStyle w:val="Normal"/>
        <w:ind w:firstLine="708"/>
        <w:jc w:val="both"/>
        <w:rPr/>
      </w:pPr>
      <w:r>
        <w:rPr/>
        <w:t>В заключительной части семинарского занятия предлагается акцентировать внимание на роли Великого Новгорода в истории отечественного образования. Это особенно важно для студентов Новгородского государственного университета, носящего имя великого русского князя-просветителя Ярослава Мудрого, открывшего в древнем городе в 1030 году первую школу "учения книжного".</w:t>
      </w:r>
    </w:p>
    <w:p>
      <w:pPr>
        <w:pStyle w:val="Normal"/>
        <w:ind w:firstLine="708"/>
        <w:jc w:val="both"/>
        <w:rPr/>
      </w:pPr>
      <w:r>
        <w:rPr/>
        <w:t>Зарождение педагогической мысли на земле Новгородской восходит к языческой культуре восточных славян и некоторых прибалтийско-финских народов, тесно переплетается с пришедшей из Античности через Византию христианской культурой и отражает исторические реалии общественно-политической, религиозной и хозяйственной жизни новгородцев.</w:t>
      </w:r>
    </w:p>
    <w:p>
      <w:pPr>
        <w:pStyle w:val="Normal"/>
        <w:ind w:firstLine="708"/>
        <w:jc w:val="both"/>
        <w:rPr/>
      </w:pPr>
      <w:r>
        <w:rPr/>
        <w:t>Общая культура древнего Новгорода весьма демократична и педагогична. Педагогические идеи и воспитательный опыт многих поколений присутствуют в новгородском фольклоре, поучениях, посланиях и трактатах видных религиозных деятелей (Лука Жидята, Иоанн, Кирик Новгородец, Геннадий, Макарий), а также в житиях и других литературных памятниках (Великие Минеи Четии, "Домострой"). В них представлены общепедагогические и определена основная структура дидактических принципов, не потерявших своей актуальности и в наши дни /2/.</w:t>
      </w:r>
    </w:p>
    <w:p>
      <w:pPr>
        <w:pStyle w:val="Normal"/>
        <w:ind w:firstLine="708"/>
        <w:jc w:val="both"/>
        <w:rPr/>
      </w:pPr>
      <w:r>
        <w:rPr/>
        <w:t>Великий Новгород всегда был открыт миру и жил в режиме постоянного диалога культур как с другими древнерусскими территориями, так и со многими народами ближнего и дальнего зарубежья, активно перенимая и адаптируя лучшие образцы их педагогического наследия и делясь при этом своими достижениями в этой области.</w:t>
      </w:r>
    </w:p>
    <w:p>
      <w:pPr>
        <w:pStyle w:val="Normal"/>
        <w:ind w:firstLine="708"/>
        <w:jc w:val="both"/>
        <w:rPr/>
      </w:pPr>
      <w:r>
        <w:rPr/>
        <w:t>Совпадающая по времени с европейским предренессансом эпоха расцвета новгородского искусства стимулирует повышение внимания к человеческой индивидуальности, психологическим переживаниям личности, наполняя реальной жизнью религиозные сюжеты и сея тем самым в душах людей зерна гуманизма и вольнодумства. Ростки этих зерен вскоре проявляются в движении новгородских еретиков, ставших первыми на Руси носителями нового гуманистического мировоззрения и предвестниками зарождения гуманистической традиции в отечественном образовании.</w:t>
      </w:r>
    </w:p>
    <w:p>
      <w:pPr>
        <w:pStyle w:val="Normal"/>
        <w:ind w:firstLine="708"/>
        <w:jc w:val="both"/>
        <w:rPr/>
      </w:pPr>
      <w:r>
        <w:rPr/>
        <w:t>Воссоединившись с Москвой, Великий Новгород передает все свое культурное и педагогическое наследие единому Русскому государству и, постепенно теряя некоторые характерные черты, тем не менее, сохраняет сложившиеся в веках базовые педагогические традиции демократизма, открытости, уважительного отношения к книге, знаниям и образованным людям.</w:t>
      </w:r>
    </w:p>
    <w:p>
      <w:pPr>
        <w:pStyle w:val="Normal"/>
        <w:ind w:firstLine="708"/>
        <w:jc w:val="both"/>
        <w:rPr/>
      </w:pPr>
      <w:r>
        <w:rPr/>
        <w:t>Дальнейшее развитие и содержательное наполнение педагогической теории и практики происходит в масштабе всей страны, однако, по-прежнему, роль новгородского образования, новгородских педагогов и мыслителей в этом процессе остается весьма заметной.</w:t>
      </w:r>
    </w:p>
    <w:p>
      <w:pPr>
        <w:pStyle w:val="Heading2"/>
        <w:spacing w:before="0" w:after="0"/>
        <w:ind w:firstLine="708"/>
        <w:jc w:val="both"/>
        <w:rPr>
          <w:rFonts w:ascii="Times New Roman" w:hAnsi="Times New Roman" w:cs="Times New Roman"/>
          <w:b w:val="false"/>
          <w:b w:val="false"/>
          <w:i w:val="false"/>
          <w:i w:val="false"/>
          <w:sz w:val="24"/>
          <w:szCs w:val="24"/>
          <w:u w:val="single"/>
        </w:rPr>
      </w:pPr>
      <w:r>
        <w:rPr>
          <w:rFonts w:cs="Times New Roman" w:ascii="Times New Roman" w:hAnsi="Times New Roman"/>
          <w:i w:val="false"/>
          <w:sz w:val="24"/>
          <w:szCs w:val="24"/>
          <w:u w:val="single"/>
        </w:rPr>
        <w:t>Развитие теоретических основ образования зарубежными педагогами XVII-XIX вв. Становление «классической» педагогики</w:t>
      </w:r>
      <w:r>
        <w:rPr>
          <w:rFonts w:cs="Times New Roman" w:ascii="Times New Roman" w:hAnsi="Times New Roman"/>
          <w:sz w:val="24"/>
          <w:szCs w:val="24"/>
          <w:u w:val="single"/>
        </w:rPr>
        <w:t xml:space="preserve">. </w:t>
      </w:r>
    </w:p>
    <w:p>
      <w:pPr>
        <w:pStyle w:val="Style14"/>
        <w:spacing w:before="50" w:after="50"/>
        <w:ind w:firstLine="708"/>
        <w:jc w:val="both"/>
        <w:rPr/>
      </w:pPr>
      <w:r>
        <w:rPr/>
        <w:t xml:space="preserve">В Новое время (XVII-XIX вв.) происходят значительные изменения во всех сферах социокультурной жизни Западной Европы. Поднимается авторитет разума, рационального отношения к хозяйственной и политической жизни. Легальным становится религиозный плюрализм, что открывает дорогу свободомыслию, демократии, научным исследованиям и заставляет всерьез заняться проблемами познания. Если в средневековой философии центральное место отводилось учению о бытие, то со времени Реформации на первый план выходит гносеология /1/. </w:t>
      </w:r>
    </w:p>
    <w:p>
      <w:pPr>
        <w:pStyle w:val="Style14"/>
        <w:spacing w:before="50" w:after="50"/>
        <w:ind w:firstLine="708"/>
        <w:jc w:val="both"/>
        <w:rPr/>
      </w:pPr>
      <w:r>
        <w:rPr/>
        <w:t>Среди философов того времени, занимавшихся теорией познания, особого внимания заслуживают Ф.Бэкон (1561-1626 гг.) и Р.Декарт (1596-1650 гг.), давшие толчок развитию естественнонаучных знаний и оказавшие существенное влияние на развитие педагогической науки и практики. В ходе семинарского занятия следует показать, какие общепедагогические и дидактические принципы и методы, обоснованные известными учеными-педагогами, базируются на идеях вышеназванных философов.</w:t>
      </w:r>
    </w:p>
    <w:p>
      <w:pPr>
        <w:pStyle w:val="Style14"/>
        <w:spacing w:before="50" w:after="50"/>
        <w:ind w:firstLine="708"/>
        <w:jc w:val="both"/>
        <w:rPr/>
      </w:pPr>
      <w:r>
        <w:rPr/>
        <w:t>Бэкон и Декарт были людьми одной эпохи и их философские системы имели много общего. Они положили начало раскола всей действительности на субъект и объект. Главное, что сближало Бэкона и Декарта, - это разработка проблем методологии научного исследования.</w:t>
      </w:r>
    </w:p>
    <w:p>
      <w:pPr>
        <w:pStyle w:val="Style14"/>
        <w:spacing w:before="50" w:after="50"/>
        <w:ind w:firstLine="708"/>
        <w:jc w:val="both"/>
        <w:rPr/>
      </w:pPr>
      <w:r>
        <w:rPr/>
        <w:t>Бэкон был родоначальником английского эмпиризма. Его метод основывался на признании ведущей роли опыта в познании. Познание, по Бэкону, является ничем иным как отображением внешнего мира в сознании человека. Оно начинается с чувственных восприятий, которые, в свою очередь, нуждаются в экспериментальной проверке. Опыты (наблюдение и эксперимент) должны осуществляться по определенному методу. Таким методом в философии Бэкона выступает индукция (движение мысли от частного к общему) /2/.</w:t>
      </w:r>
    </w:p>
    <w:p>
      <w:pPr>
        <w:pStyle w:val="Style14"/>
        <w:spacing w:before="50" w:after="50"/>
        <w:ind w:firstLine="708"/>
        <w:jc w:val="both"/>
        <w:rPr/>
      </w:pPr>
      <w:r>
        <w:rPr/>
        <w:t>Декарт, так же как и Бэкон, подчеркивал важное значение опыта в научном познании, но приоритет отдавал деятельности разума, который направляет эти опыты. Преимущественная ориентация на деятельность человеческого разума в процессе познания делает методологию Декарта рационалистической. Суть рационалистического метода Декарта сводится к двум основным положениям. Во-первых, в основе познания должна лежать интеллектуальная интуиция. Во-вторых, разум должен из этих интуитивных воззрений вывести на основе дедукции (движение мысли от общего к частному) все необходимые следствия и сделать выводы.</w:t>
      </w:r>
    </w:p>
    <w:p>
      <w:pPr>
        <w:pStyle w:val="Style14"/>
        <w:spacing w:before="50" w:after="50"/>
        <w:ind w:firstLine="708"/>
        <w:jc w:val="both"/>
        <w:rPr/>
      </w:pPr>
      <w:r>
        <w:rPr/>
        <w:t>Декарт сформулировал три основных правила дедуктивного метода:</w:t>
      </w:r>
    </w:p>
    <w:p>
      <w:pPr>
        <w:pStyle w:val="Style14"/>
        <w:spacing w:before="50" w:after="50"/>
        <w:ind w:firstLine="708"/>
        <w:jc w:val="both"/>
        <w:rPr/>
      </w:pPr>
      <w:r>
        <w:rPr/>
        <w:t>1. Во всяком вопросе должно содержаться неизвестное.</w:t>
      </w:r>
    </w:p>
    <w:p>
      <w:pPr>
        <w:pStyle w:val="Style14"/>
        <w:spacing w:before="50" w:after="50"/>
        <w:ind w:firstLine="708"/>
        <w:jc w:val="both"/>
        <w:rPr/>
      </w:pPr>
      <w:r>
        <w:rPr/>
        <w:t>2. Это неизвестное должно иметь какие-то характерные особенности, чтобы исследование было направлено на постижение именно этого неизвестного.</w:t>
      </w:r>
    </w:p>
    <w:p>
      <w:pPr>
        <w:pStyle w:val="Style14"/>
        <w:spacing w:before="50" w:after="50"/>
        <w:ind w:firstLine="708"/>
        <w:jc w:val="both"/>
        <w:rPr/>
      </w:pPr>
      <w:r>
        <w:rPr/>
        <w:t>3. В вопросе также должно содержаться нечто известное.</w:t>
      </w:r>
    </w:p>
    <w:p>
      <w:pPr>
        <w:pStyle w:val="Style14"/>
        <w:spacing w:before="50" w:after="50"/>
        <w:ind w:firstLine="708"/>
        <w:jc w:val="both"/>
        <w:rPr/>
      </w:pPr>
      <w:r>
        <w:rPr/>
        <w:t>Таким образом, дедукция, по Декарту, - это определение неизвестного через ранее познанное и известное /1/.</w:t>
      </w:r>
    </w:p>
    <w:p>
      <w:pPr>
        <w:pStyle w:val="Style14"/>
        <w:spacing w:before="50" w:after="50"/>
        <w:ind w:firstLine="708"/>
        <w:jc w:val="both"/>
        <w:rPr/>
      </w:pPr>
      <w:r>
        <w:rPr/>
        <w:t>Наряду с новым философским осмыслением гносеологических проблем в западноевропейском образовании того периода начинают усиленно разрабатываться теоретические основы процесса обучения. Одним из первых ученых, который внес существенный вклад в становление педагогики как самостоятельной отрасли научного знания, был Вольфганг Ратке (1571-1635 гг.). В своих работах ("Франкфуртский мемориал", "Всеобщее обучение по способу Ратихия" и др.) он изложил реформаторские взгляды по поводу реорганизации школьного дела, отдавая приоритет изучению родного языка и предлагая новую методику обучения чтению и письму.</w:t>
      </w:r>
    </w:p>
    <w:p>
      <w:pPr>
        <w:pStyle w:val="Style14"/>
        <w:spacing w:before="50" w:after="50"/>
        <w:ind w:firstLine="708"/>
        <w:jc w:val="both"/>
        <w:rPr/>
      </w:pPr>
      <w:r>
        <w:rPr/>
        <w:t>Из практики использования новых методов Ратке вывел 25 важнейших "указаний к действию", которые носили характер общедидактических принципов и которые можно свести к следующим общим положениям:</w:t>
      </w:r>
    </w:p>
    <w:p>
      <w:pPr>
        <w:pStyle w:val="Style14"/>
        <w:numPr>
          <w:ilvl w:val="0"/>
          <w:numId w:val="4"/>
        </w:numPr>
        <w:spacing w:before="50" w:after="50"/>
        <w:jc w:val="both"/>
        <w:rPr/>
      </w:pPr>
      <w:r>
        <w:rPr/>
        <w:t>обучение должно протекать в соответствии с ходом природы, не нарушая его;</w:t>
      </w:r>
    </w:p>
    <w:p>
      <w:pPr>
        <w:pStyle w:val="Style14"/>
        <w:numPr>
          <w:ilvl w:val="0"/>
          <w:numId w:val="4"/>
        </w:numPr>
        <w:spacing w:before="50" w:after="50"/>
        <w:jc w:val="both"/>
        <w:rPr/>
      </w:pPr>
      <w:r>
        <w:rPr/>
        <w:t>в обучении следует постоянно использовать повторение;</w:t>
      </w:r>
    </w:p>
    <w:p>
      <w:pPr>
        <w:pStyle w:val="Style14"/>
        <w:numPr>
          <w:ilvl w:val="0"/>
          <w:numId w:val="4"/>
        </w:numPr>
        <w:spacing w:before="50" w:after="50"/>
        <w:jc w:val="both"/>
        <w:rPr/>
      </w:pPr>
      <w:r>
        <w:rPr/>
        <w:t>первоначальное обучение должно обязательно вестись на родном языке учащихся;</w:t>
      </w:r>
    </w:p>
    <w:p>
      <w:pPr>
        <w:pStyle w:val="Style14"/>
        <w:numPr>
          <w:ilvl w:val="0"/>
          <w:numId w:val="4"/>
        </w:numPr>
        <w:spacing w:before="50" w:after="50"/>
        <w:jc w:val="both"/>
        <w:rPr/>
      </w:pPr>
      <w:r>
        <w:rPr/>
        <w:t>обучение должно вестись без принуждения детей;</w:t>
      </w:r>
    </w:p>
    <w:p>
      <w:pPr>
        <w:pStyle w:val="Style14"/>
        <w:numPr>
          <w:ilvl w:val="0"/>
          <w:numId w:val="4"/>
        </w:numPr>
        <w:spacing w:before="50" w:after="50"/>
        <w:jc w:val="both"/>
        <w:rPr/>
      </w:pPr>
      <w:r>
        <w:rPr/>
        <w:t>заучивать ученики должны только то, что ими понято;</w:t>
      </w:r>
    </w:p>
    <w:p>
      <w:pPr>
        <w:pStyle w:val="Style14"/>
        <w:numPr>
          <w:ilvl w:val="0"/>
          <w:numId w:val="4"/>
        </w:numPr>
        <w:spacing w:before="50" w:after="50"/>
        <w:jc w:val="both"/>
        <w:rPr/>
      </w:pPr>
      <w:r>
        <w:rPr/>
        <w:t>в обучении следует идти от частного к общему, от известного к неизвестному;</w:t>
      </w:r>
    </w:p>
    <w:p>
      <w:pPr>
        <w:pStyle w:val="Style14"/>
        <w:numPr>
          <w:ilvl w:val="0"/>
          <w:numId w:val="4"/>
        </w:numPr>
        <w:spacing w:before="50" w:after="50"/>
        <w:jc w:val="both"/>
        <w:rPr/>
      </w:pPr>
      <w:r>
        <w:rPr/>
        <w:t>в ходе обучения всегда нужно опираться на индукцию и опыт (14, с. 8).</w:t>
      </w:r>
    </w:p>
    <w:p>
      <w:pPr>
        <w:pStyle w:val="Style14"/>
        <w:spacing w:before="50" w:after="50"/>
        <w:ind w:firstLine="520"/>
        <w:jc w:val="both"/>
        <w:rPr/>
      </w:pPr>
      <w:r>
        <w:rPr/>
        <w:t>Решающий вклад в становление педагогики как науки внес Я.А.Коменский (1592-1670 гг.). При изучении его взглядов следует обратить внимание на биографию (раннее сиротство, многочисленные лишения и скитания по Европе в течение жизни, деятельность в качестве теолога и педагога), особенности религиозного (член протестантской общины чешских братьев) и научно-философского (влияние идей Аристотеля, Платона, Х.-Л.Вивеса, Ф.Рабле, М.Монтеня, Ф.Бэкона, В.Ратке) мировоззрения и их проецирование в теорию и практику образования /2/.</w:t>
      </w:r>
    </w:p>
    <w:p>
      <w:pPr>
        <w:pStyle w:val="Style14"/>
        <w:spacing w:before="50" w:after="50"/>
        <w:ind w:firstLine="708"/>
        <w:jc w:val="both"/>
        <w:rPr/>
      </w:pPr>
      <w:r>
        <w:rPr/>
        <w:t>Заслугой Коменского является то, что он критически осмыслил и систематизировал педагогическое наследие прошлого и, дополнив его собственными убеждениями, центральное место среди которых занимала "пансофическая" идея "обучать всему всех со всех точек зрения", впервые в истории сумел дать стройное научное обоснование сущности, принципам и методам обучения, наиболее полно изложив все это в своем главном труде "Великая дидактика".</w:t>
      </w:r>
    </w:p>
    <w:p>
      <w:pPr>
        <w:pStyle w:val="Style14"/>
        <w:spacing w:before="50" w:after="50"/>
        <w:ind w:firstLine="708"/>
        <w:jc w:val="both"/>
        <w:rPr/>
      </w:pPr>
      <w:r>
        <w:rPr/>
        <w:t>Само слово "дидактика" возникло в Древней Греции (didaktikos - поучающий, относящийся к обучению). В Новое время благодаря В.Ратке, называвшему свой курс лекций "дидактикой" или "искусством преподавания", этот термин вошел в научный оборот и, начиная с Коменского, стал использоваться в качестве понятия, обозначающего теорию обучения.</w:t>
      </w:r>
    </w:p>
    <w:p>
      <w:pPr>
        <w:pStyle w:val="Style14"/>
        <w:spacing w:before="50" w:after="50"/>
        <w:ind w:firstLine="708"/>
        <w:jc w:val="both"/>
        <w:rPr/>
      </w:pPr>
      <w:r>
        <w:rPr/>
        <w:t>Для Коменского дидактика была "душой и сердцем" педагогики, и поэтому в своих работах он большое внимание уделял общепедагогическим основам обучения. Их можно свести к трем базовым принципам /1/:</w:t>
      </w:r>
    </w:p>
    <w:p>
      <w:pPr>
        <w:pStyle w:val="Style14"/>
        <w:spacing w:before="50" w:after="50"/>
        <w:ind w:firstLine="708"/>
        <w:jc w:val="both"/>
        <w:rPr/>
      </w:pPr>
      <w:r>
        <w:rPr/>
        <w:t>1. Природосообразность организации и характера обучения ("точный порядок школы надо заимствовать от природы").</w:t>
      </w:r>
    </w:p>
    <w:p>
      <w:pPr>
        <w:pStyle w:val="Style14"/>
        <w:spacing w:before="50" w:after="50"/>
        <w:ind w:firstLine="708"/>
        <w:jc w:val="both"/>
        <w:rPr/>
      </w:pPr>
      <w:r>
        <w:rPr/>
        <w:t>2.  Воспитывающий характер обучения ("никто не может сделаться образованным без воспитания").</w:t>
      </w:r>
    </w:p>
    <w:p>
      <w:pPr>
        <w:pStyle w:val="Style14"/>
        <w:spacing w:before="50" w:after="50"/>
        <w:ind w:firstLine="708"/>
        <w:jc w:val="both"/>
        <w:rPr/>
      </w:pPr>
      <w:r>
        <w:rPr/>
        <w:t>3. Связь обучения с реальной практической жизнью (нужно "чтобы все, что делается, делалось разумно и подготовляло дорогу дальнейшим серьезным трудам").</w:t>
      </w:r>
    </w:p>
    <w:p>
      <w:pPr>
        <w:pStyle w:val="Style14"/>
        <w:spacing w:before="50" w:after="50"/>
        <w:ind w:firstLine="708"/>
        <w:jc w:val="both"/>
        <w:rPr/>
      </w:pPr>
      <w:r>
        <w:rPr/>
        <w:t>С учетом названных общепедагогических основ Коменским были разработаны собственно дидактические принципы (сознательности, наглядности, последовательности, систематичности и прочности усвоения знаний), на основе которых была создана классно-урочная система обучения.</w:t>
      </w:r>
    </w:p>
    <w:p>
      <w:pPr>
        <w:pStyle w:val="Style14"/>
        <w:spacing w:before="50" w:after="50"/>
        <w:ind w:firstLine="708"/>
        <w:jc w:val="both"/>
        <w:rPr/>
      </w:pPr>
      <w:r>
        <w:rPr/>
        <w:t>При анализе классно-урочной системы Коменского желательно выявить ее положительные и отрицательные черты и актуализировать значение для истории образования и наших дней.</w:t>
      </w:r>
    </w:p>
    <w:p>
      <w:pPr>
        <w:pStyle w:val="Style14"/>
        <w:spacing w:before="50" w:after="50"/>
        <w:ind w:firstLine="708"/>
        <w:jc w:val="both"/>
        <w:rPr/>
      </w:pPr>
      <w:r>
        <w:rPr/>
        <w:t>Значительный вклад в развитие классно-урочной системы обучения внес И.Ф.Гербарт (1776-1841 гг.), чье учение и опыт оказали существенное влияние на практику образования во второй половине XIX - начале ХХ вв.</w:t>
      </w:r>
    </w:p>
    <w:p>
      <w:pPr>
        <w:pStyle w:val="Style14"/>
        <w:spacing w:before="50" w:after="50"/>
        <w:ind w:firstLine="708"/>
        <w:jc w:val="both"/>
        <w:rPr/>
      </w:pPr>
      <w:r>
        <w:rPr/>
        <w:t>Взгляды Гербарта, нашедшие отражение в его педагогической системе, сформировались под влиянием представителей античной (Парменид, Платон) и немецкой классической (И.Кант, И.Г.Фихте, Ф.В.Шеллинг) философии и некоторых педагогических идей И.Г.Песталоцци.</w:t>
      </w:r>
    </w:p>
    <w:p>
      <w:pPr>
        <w:pStyle w:val="Style14"/>
        <w:spacing w:before="50" w:after="50"/>
        <w:ind w:firstLine="708"/>
        <w:jc w:val="both"/>
        <w:rPr/>
      </w:pPr>
      <w:r>
        <w:rPr/>
        <w:t>Будучи одновременно и философом и психологом, Гербарт пытался обосновать педагогику с помощью этих двух наук: из философии он выводил цели воспитания, с помощью психологии указывал на пути достижения этих целей.</w:t>
      </w:r>
    </w:p>
    <w:p>
      <w:pPr>
        <w:pStyle w:val="Style14"/>
        <w:spacing w:before="50" w:after="50"/>
        <w:ind w:firstLine="708"/>
        <w:jc w:val="both"/>
        <w:rPr/>
      </w:pPr>
      <w:r>
        <w:rPr/>
        <w:t>Видя главную цель воспитания в формировании добродетельного человека, основными путями ее достижения считал воспитывающее обучение, нравственное воспитание и "управление" детьми. Особо важное значение Гербарт отводил воспитывающему обучению, в ходе которого должен развиваться многосторонний интерес (эмпирический, умозрительный, эстетический, симпатический, социальный и религиозный), основанный на возбуждении и поддержании апперцептивного и развитии произвольного внимания.</w:t>
      </w:r>
    </w:p>
    <w:p>
      <w:pPr>
        <w:pStyle w:val="Style14"/>
        <w:spacing w:before="50" w:after="50"/>
        <w:ind w:firstLine="708"/>
        <w:jc w:val="both"/>
        <w:rPr/>
      </w:pPr>
      <w:r>
        <w:rPr/>
        <w:t>Широкую известность получила разработанная Гербартом теория ступеней обучения. На первой ступени ("ясность") осуществляется первоначальное ознакомление учащихся с новым материалом с использованием средств наглядности; на второй ступени ("ассоциация") в ходе свободной беседы происходит установление связей между новыми и уже имевшимися у учеников представлениями; на третьей ступени ("система") учащиеся совместно с учителем на основе нового материала и ранее полученных знаний формулируют выводы, правила, законы, определения; на четвертой ступени ("метод") учащиеся применяют новые знания на практике, выполняя различные упражнения, требующие умения логически мыслить и способствующие приобретению необходимых учебных навыков /2/.</w:t>
      </w:r>
    </w:p>
    <w:p>
      <w:pPr>
        <w:pStyle w:val="Style14"/>
        <w:spacing w:before="50" w:after="50"/>
        <w:ind w:firstLine="708"/>
        <w:jc w:val="both"/>
        <w:rPr/>
      </w:pPr>
      <w:r>
        <w:rPr/>
        <w:t xml:space="preserve">Теория ступеней обучения Гербарта, охватывая все стороны учебного процесса, внесла заметный вклад в развитие классно-урочной системы. К сожалению, многие последователи ученого формально отнеслись к его наследию, используя предложенную им схему ступеней в качестве структуры каждого урока, что недопустимо. </w:t>
      </w:r>
    </w:p>
    <w:p>
      <w:pPr>
        <w:pStyle w:val="Style14"/>
        <w:spacing w:before="50" w:after="50"/>
        <w:ind w:firstLine="708"/>
        <w:jc w:val="both"/>
        <w:rPr/>
      </w:pPr>
      <w:r>
        <w:rPr/>
        <w:t>Заметный вклад в педагогическую теорию и практику внесли И.Г.Песталоцци (1746-1827 гг.) и Ф.А.В.Дистервег (1790-1866 гг.). Центральное место в их научной и образовательной деятельности занимала проблема развивающего обучения.</w:t>
      </w:r>
    </w:p>
    <w:p>
      <w:pPr>
        <w:pStyle w:val="Style14"/>
        <w:spacing w:before="50" w:after="50"/>
        <w:ind w:firstLine="708"/>
        <w:jc w:val="both"/>
        <w:rPr/>
      </w:pPr>
      <w:r>
        <w:rPr/>
        <w:t>Песталоцци дал новое наполнение идее гуманистической педагогики о гармоническом развитии человека. Он считал, что ребенок от рождения обладает силами и способностями, которым присуще стремление к развитию: "Глаз - хочет смотреть, ухо - слышать, нога - ходить и рука - хватать. Но также и сердце хочет верить и любить". Совокупность средств для развития "ума, сердца и руки" в процессе обучения была представлена Песталоцци в теории "элементарного образования". Назвав так свою теорию, он имел в виду, что развитие ребенка должно начинаться от наипростейших элементов и постепенно двигаться к более сложным. Следуя своей основной идее о гармоническом развитии человека, Песталоцци тесно связывал между собой физическое, трудовое, нравственное и умственное воспитание, выделяя в каждом из данных направлений педагогической деятельности исходный начальный элемент /1/.</w:t>
      </w:r>
    </w:p>
    <w:p>
      <w:pPr>
        <w:pStyle w:val="Style14"/>
        <w:spacing w:before="50" w:after="50"/>
        <w:ind w:firstLine="708"/>
        <w:jc w:val="both"/>
        <w:rPr/>
      </w:pPr>
      <w:r>
        <w:rPr/>
        <w:t>Для умственного развития им были выделены простейшие элементы всякого знания, общие всем учебным предметам (число - единица, форма - прямая линия, слово - звук), и показаны пути постепенного движения в усвоении более сложного материала.</w:t>
      </w:r>
    </w:p>
    <w:p>
      <w:pPr>
        <w:pStyle w:val="Style14"/>
        <w:spacing w:before="50" w:after="50"/>
        <w:ind w:firstLine="708"/>
        <w:jc w:val="both"/>
        <w:rPr/>
      </w:pPr>
      <w:r>
        <w:rPr/>
        <w:t>Дистервег во многом был последователем Песталоцци в том числе и в разработке основ дидактики развивающего обучения. От так же считал, что человек обладает врожденными задатками, для которых характерно стремление к развитию. А потому высшую цель воспитания видел в обеспечении самостоятельного развития индивида.</w:t>
      </w:r>
    </w:p>
    <w:p>
      <w:pPr>
        <w:pStyle w:val="Style14"/>
        <w:spacing w:before="50" w:after="50"/>
        <w:ind w:firstLine="708"/>
        <w:jc w:val="both"/>
        <w:rPr/>
      </w:pPr>
      <w:r>
        <w:rPr/>
        <w:t>Главными общепедагогическими принципами для Дистервега были природосообразность и самодеятельность. Опираясь на них, он сформулировал 33 закона развивающего обучения, призывая от примеров идти к правилам, а от предметов и явлений к словам, их обозначающим. Особое значение он придавал наглядности в обучении и советовал при ее использовании двигаться "от близкого к далекому", "от простого к сложному", "от известного к неизвестному".</w:t>
      </w:r>
    </w:p>
    <w:p>
      <w:pPr>
        <w:pStyle w:val="Style14"/>
        <w:spacing w:before="50" w:after="50"/>
        <w:ind w:firstLine="708"/>
        <w:jc w:val="both"/>
        <w:rPr/>
      </w:pPr>
      <w:r>
        <w:rPr/>
        <w:t>При изучении взглядов Песталоцци и Дистервега желательно показать их роль в развитии педагогических идей Коменского и подчеркнуть значение педагогического наследия этих ученых для теории и практики образования будущего.</w:t>
      </w:r>
    </w:p>
    <w:p>
      <w:pPr>
        <w:pStyle w:val="Style14"/>
        <w:spacing w:before="50" w:after="50"/>
        <w:ind w:firstLine="708"/>
        <w:jc w:val="both"/>
        <w:rPr/>
      </w:pPr>
      <w:r>
        <w:rPr/>
        <w:t>В заключении семинарского занятия предлагается ознакомиться с философско-педагогическими взглядами Дж.Локка (1632-1704 гг.) и Ж.Ж.Руссо (1712-1778 гг.) и определить их влияние на появление новых направлений в истории образования.</w:t>
      </w:r>
    </w:p>
    <w:p>
      <w:pPr>
        <w:pStyle w:val="Style14"/>
        <w:spacing w:before="50" w:after="50"/>
        <w:ind w:firstLine="708"/>
        <w:jc w:val="both"/>
        <w:rPr/>
      </w:pPr>
      <w:r>
        <w:rPr/>
        <w:t>Локк, провозгласив новорожденного человека "tabula rasa", отказался от традиционной точки зрения на врожденность человеческих идей и, дав обоснование опытного происхождения знаний, разработал эмпирическую теорию познания. Это подвело его к пониманию решающей роли воспитания и окружающей среды в формировании личности растущего человека и нашло свое выражение в созданной им теории воспитания джентльмена (делового человека).</w:t>
      </w:r>
    </w:p>
    <w:p>
      <w:pPr>
        <w:pStyle w:val="Style14"/>
        <w:spacing w:before="50" w:after="50"/>
        <w:ind w:firstLine="708"/>
        <w:jc w:val="both"/>
        <w:rPr/>
      </w:pPr>
      <w:r>
        <w:rPr/>
        <w:t>При анализе педагогической теории Локка необходимо обратить внимание на цель (главная цель - обеспечение счастья индивида) и принципы (главный - принцип утилитаризма) воспитания, его основные направления (физическое, нравственное, умственное) и способы организации (домашнее воспитание с привлечением квалифицированных и добродетельных педагогов).</w:t>
      </w:r>
    </w:p>
    <w:p>
      <w:pPr>
        <w:pStyle w:val="Style14"/>
        <w:spacing w:before="50" w:after="50"/>
        <w:ind w:firstLine="708"/>
        <w:jc w:val="both"/>
        <w:rPr/>
      </w:pPr>
      <w:r>
        <w:rPr/>
        <w:t>Ключом к пониманию философско-педагогических взглядов Руссо является лозунг французской революции "Свобода, равенство, братство!", а также дуалистическое, сенсуалистическое мировоззрение мыслителя /2/.</w:t>
      </w:r>
    </w:p>
    <w:p>
      <w:pPr>
        <w:pStyle w:val="Style14"/>
        <w:spacing w:before="50" w:after="50"/>
        <w:ind w:firstLine="708"/>
        <w:jc w:val="both"/>
        <w:rPr/>
      </w:pPr>
      <w:r>
        <w:rPr/>
        <w:t>В своих трудах он обосновывал идею естественной свободы и равенства людей и показал путь к ее достижению через "естественное воспитание" нового человека.</w:t>
      </w:r>
    </w:p>
    <w:p>
      <w:pPr>
        <w:pStyle w:val="Style14"/>
        <w:spacing w:before="50" w:after="50"/>
        <w:ind w:firstLine="708"/>
        <w:jc w:val="both"/>
        <w:rPr/>
      </w:pPr>
      <w:r>
        <w:rPr/>
        <w:t>Руссо считал, что на формирование личности идеального от рождения ребенка ("Все идеальным выходит из рук творца") влияют три фактора: природа, общество и люди, главным из которых является природа. Поэтому "естественное воспитание" должно осуществляться на лоне природы в условиях, которые помогут развить в растущем человеке все его внутренние силы и способности. Первым естественным состоянием человека является свобода, а потому именно принцип свободы должен стать главным принципом "естественного воспитания". При анализе педагогической теории Руссо нужно выяснить, как в условиях свободы меняются позиции воспитанника и наставника и решаются основные учебно-воспитательные задачи /1/.</w:t>
      </w:r>
    </w:p>
    <w:p>
      <w:pPr>
        <w:pStyle w:val="Style14"/>
        <w:spacing w:before="50" w:after="50"/>
        <w:ind w:firstLine="708"/>
        <w:jc w:val="both"/>
        <w:rPr/>
      </w:pPr>
      <w:r>
        <w:rPr/>
        <w:t>В заключении рассмотрения данного вопроса семинара желательно акцентировать внимание на опытах практической реализации педагогических учений Локка и Руссо и их интерпретации в реформаторской педагогике конца XIX - начала ХХ вв.</w:t>
      </w:r>
    </w:p>
    <w:p>
      <w:pPr>
        <w:pStyle w:val="Heading2"/>
        <w:spacing w:before="0" w:after="0"/>
        <w:ind w:firstLine="708"/>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К.Д.Ушинский - основоположник научной педагогики в России</w:t>
      </w:r>
    </w:p>
    <w:p>
      <w:pPr>
        <w:pStyle w:val="Style14"/>
        <w:spacing w:before="50" w:after="50"/>
        <w:ind w:firstLine="708"/>
        <w:jc w:val="both"/>
        <w:rPr/>
      </w:pPr>
      <w:r>
        <w:rPr/>
        <w:t>Константин Дмитриевич Ушинский (1824-1870 гг.), пожалуй, самая заметная фигура в истории отечественной педагогики. Он внес особый вклад в педагоггику.</w:t>
      </w:r>
    </w:p>
    <w:p>
      <w:pPr>
        <w:pStyle w:val="Style14"/>
        <w:spacing w:before="50" w:after="50"/>
        <w:ind w:firstLine="708"/>
        <w:jc w:val="both"/>
        <w:rPr/>
      </w:pPr>
      <w:r>
        <w:rPr/>
        <w:t>Ушинского справедливо называют основоположником отечественной научной педагогики. Это, безусловно, не означает, что история русской научно-педагогической мысли начинается именно с него. Просто он впервые в России систематизировал научно-педагогические знания и оформил педагогику как науку /1/.</w:t>
      </w:r>
    </w:p>
    <w:p>
      <w:pPr>
        <w:pStyle w:val="Style14"/>
        <w:spacing w:before="50" w:after="50"/>
        <w:ind w:firstLine="708"/>
        <w:jc w:val="both"/>
        <w:rPr/>
      </w:pPr>
      <w:r>
        <w:rPr/>
        <w:t xml:space="preserve">Как известно, любая наука, также как и любая педагогическая система или учение, базируются на определенном научно-философском фундаменте. Ушинский это понимал и неоднократно подчеркивал, что </w:t>
      </w:r>
      <w:r>
        <w:rPr>
          <w:b/>
          <w:u w:val="single"/>
        </w:rPr>
        <w:t>"педагогика все же наука философская"</w:t>
      </w:r>
      <w:r>
        <w:rPr/>
        <w:t xml:space="preserve"> и поэтому требует единства идей. И, не являясь явным сторонником какого-либо философского учения или направления (в его мировоззрении переплетаются и идеалистические и материалистические подходы), сумел связать воедино свои научные пристрастия и взгляды и на их основе выстроить целостное педагогическое учение.</w:t>
      </w:r>
    </w:p>
    <w:p>
      <w:pPr>
        <w:pStyle w:val="Style14"/>
        <w:spacing w:before="50" w:after="50"/>
        <w:ind w:firstLine="708"/>
        <w:jc w:val="both"/>
        <w:rPr/>
      </w:pPr>
      <w:r>
        <w:rPr/>
        <w:t xml:space="preserve">Для Ушинского педагогика это прежде всего наука о воспитании, а </w:t>
      </w:r>
      <w:r>
        <w:rPr>
          <w:b/>
          <w:u w:val="single"/>
        </w:rPr>
        <w:t>воспитание - целенаправленный процесс формирования "человека в человеке"</w:t>
      </w:r>
      <w:r>
        <w:rPr/>
        <w:t>. Воспитание он рассматривал как социальное явление, имеющее свои объективные законы, которые необходимо знать и которыми необходимо руководствоваться в педагогической деятельности. Для этого нужно сначала хорошо изучить предмет воспитания, коим является растущий человек ("Если педагогика хочет воспитать человека во всех отношениях, то она должна прежде всего узнать его тоже во всех отношениях"). Этой проблеме был посвящен главный фундаментальный труд Ушинского "Человек как предмет воспитания. Опыт педагогической антропологии". К сожалению, до конца жизни он успел полностью написать только два тома, в которых рассмотрел физиологические и психологические закономерности развития человека. Третий же том, посвященный непосредственно педагогическим проблемам, так и не был завершен /2/.</w:t>
      </w:r>
    </w:p>
    <w:p>
      <w:pPr>
        <w:pStyle w:val="Style14"/>
        <w:spacing w:before="50" w:after="50"/>
        <w:ind w:firstLine="708"/>
        <w:jc w:val="both"/>
        <w:rPr/>
      </w:pPr>
      <w:r>
        <w:rPr/>
        <w:t>При создании своей педагогической системы Ушинский исходил из того, что воспитание и образование в России, а следовательно, и педагогическая наука, должны согласовываться и отвечать жизненным интересам русского народа.</w:t>
      </w:r>
    </w:p>
    <w:p>
      <w:pPr>
        <w:pStyle w:val="Style14"/>
        <w:spacing w:before="50" w:after="50"/>
        <w:ind w:firstLine="708"/>
        <w:jc w:val="both"/>
        <w:rPr/>
      </w:pPr>
      <w:r>
        <w:rPr/>
        <w:t>Особенно важны его статьи "О народности в общественном воспитании", "Родное слово", "О необходимости сделать русские школы русскими", в которых он обосновывает и показывает значение и возможные пути организации семейного и общественного (школьного) воспитания на основе идеи народности.</w:t>
      </w:r>
    </w:p>
    <w:p>
      <w:pPr>
        <w:pStyle w:val="Style14"/>
        <w:spacing w:before="50" w:after="50"/>
        <w:ind w:firstLine="708"/>
        <w:jc w:val="both"/>
        <w:rPr/>
      </w:pPr>
      <w:r>
        <w:rPr/>
        <w:t>Видя главную цель воспитания в духовном развитии человека, большое значение Ушинский придает религии, считая, что лучшие характерные черты русской народности рождены православием, а потому сближение религиозного и светского образования должно стать одной из важных задач отечественной школы.</w:t>
      </w:r>
    </w:p>
    <w:p>
      <w:pPr>
        <w:pStyle w:val="Style14"/>
        <w:spacing w:before="50" w:after="50"/>
        <w:ind w:firstLine="708"/>
        <w:jc w:val="both"/>
        <w:rPr/>
      </w:pPr>
      <w:r>
        <w:rPr/>
        <w:t>Большое значение в деле воспитания Ушинский отводил и труду. При рассмотрении данной проблемы нужно опираться на основные положения, изложенные им в статье "Труд в его психическом и воспитательном значении", в которой он рассматривает особенности физического и умственного труда, показывает роль труда в социальной и семейной жизни, нравственном становлении человека.</w:t>
      </w:r>
    </w:p>
    <w:p>
      <w:pPr>
        <w:pStyle w:val="Style14"/>
        <w:spacing w:before="50" w:after="50"/>
        <w:ind w:firstLine="708"/>
        <w:jc w:val="both"/>
        <w:rPr/>
      </w:pPr>
      <w:r>
        <w:rPr/>
        <w:t>Значителен вклад Ушинского и в разработку дидактических проблем. Так же как и многие западные педагоги, он подчеркивал воспитывающий характер обучения, считая, что при правильной организации оно воздействует не только на ум, но и на душу и сердце. С его точки зрения большим воспитывающим потенциалом обладают все учебные предметы, особенно те, которые связаны с изучением родной природы, географии, истории, языка и литературы.</w:t>
      </w:r>
    </w:p>
    <w:p>
      <w:pPr>
        <w:pStyle w:val="Style14"/>
        <w:tabs>
          <w:tab w:val="clear" w:pos="708"/>
          <w:tab w:val="left" w:pos="3780" w:leader="none"/>
        </w:tabs>
        <w:spacing w:before="50" w:after="50"/>
        <w:ind w:firstLine="708"/>
        <w:jc w:val="both"/>
        <w:rPr/>
      </w:pPr>
      <w:r>
        <w:rPr/>
        <w:t xml:space="preserve">Ушинский был сторонником классно-урочной системы обучения. Исходя из своих общепедагогических, гносеологических и психологических установок, он опирался на следующие </w:t>
      </w:r>
      <w:r>
        <w:rPr>
          <w:b/>
          <w:u w:val="single"/>
        </w:rPr>
        <w:t>дидактические принципы</w:t>
      </w:r>
      <w:r>
        <w:rPr/>
        <w:t>: принцип осознанного усвоения знаний; принцип последовательности и систематичности; принцип наглядности; принцип прочности усвоения знаний и навыков</w:t>
      </w:r>
      <w:r>
        <w:rPr>
          <w:u w:val="single"/>
        </w:rPr>
        <w:t>.</w:t>
      </w:r>
    </w:p>
    <w:p>
      <w:pPr>
        <w:pStyle w:val="Style14"/>
        <w:spacing w:before="50" w:after="50"/>
        <w:ind w:firstLine="708"/>
        <w:jc w:val="both"/>
        <w:rPr/>
      </w:pPr>
      <w:r>
        <w:rPr/>
        <w:t>Процесс обучения, по его мнению, проходит через две основные стадии. Первая стадия включает в себя три ступени: на первой ступени под руководством учителя происходит живое восприятие учащимися преподнесенного им предмета или явления; на второй ступени ученики, опять же под руководством учителя, вырабатывают предварительные представления и мнения о полученных ранее образах предметов и явлений путем их сравнения и сопоставления; на третьей ступени учитель дополнительно разъясняет новый материал, отделяет главное от второстепенного и сводит полученные знания в систему. На второй стадии обучения происходит совместное обобщение учителем и учениками изученного материала с последующей самостоятельной работой по закреплению новых знаний и навыков.</w:t>
      </w:r>
    </w:p>
    <w:p>
      <w:pPr>
        <w:pStyle w:val="Style14"/>
        <w:spacing w:before="50" w:after="50"/>
        <w:ind w:firstLine="708"/>
        <w:jc w:val="both"/>
        <w:rPr/>
      </w:pPr>
      <w:r>
        <w:rPr/>
        <w:t>Для лучшего закрепления изученного материала Ушинский предлагал использовать два вида повторения: пассивное (ученик вновь воспринимает то, что уже видел и слышал) и активное (ученик самостоятельно воспроизводит то, что когда-то узнал), отдавая предпочтение последнему.</w:t>
      </w:r>
    </w:p>
    <w:p>
      <w:pPr>
        <w:pStyle w:val="Style14"/>
        <w:spacing w:before="50" w:after="50"/>
        <w:ind w:firstLine="708"/>
        <w:jc w:val="both"/>
        <w:rPr/>
      </w:pPr>
      <w:r>
        <w:rPr/>
        <w:t>Ушинский большое внимание уделял организационному построению урока и выделял различные его виды (смешанный, устные, практические и письменные упражнения, оценка знаний), определяемые целью учебного занятия. Кроме того, он указывал на необходимость творческого отношения учителя к своему делу.</w:t>
      </w:r>
    </w:p>
    <w:p>
      <w:pPr>
        <w:pStyle w:val="Style14"/>
        <w:spacing w:before="50" w:after="50"/>
        <w:ind w:firstLine="708"/>
        <w:jc w:val="both"/>
        <w:rPr/>
      </w:pPr>
      <w:r>
        <w:rPr/>
        <w:t>К проблеме соотношения в педагогике научного и творческого начал Ушинский обращался неоднократно, начиная со своей первой статьи. Важным положением К.Э.Ушинского являются его взгляды на педагогику как науку и искусство, что отражено в работе "О пользе педагогической литературы", в которой он подробно останавливается на этом вопросе.</w:t>
      </w:r>
    </w:p>
    <w:p>
      <w:pPr>
        <w:pStyle w:val="Style14"/>
        <w:spacing w:before="50" w:after="50"/>
        <w:ind w:firstLine="708"/>
        <w:jc w:val="both"/>
        <w:rPr/>
      </w:pPr>
      <w:r>
        <w:rPr/>
        <w:t xml:space="preserve">Огромное внимание в своих трудах Ушинский уделял личности учителя, который, по его мнению, должен </w:t>
      </w:r>
      <w:r>
        <w:rPr>
          <w:b/>
        </w:rPr>
        <w:t>не только учить, но и воспитывать</w:t>
      </w:r>
      <w:r>
        <w:rPr/>
        <w:t xml:space="preserve">, </w:t>
      </w:r>
      <w:r>
        <w:rPr>
          <w:b/>
        </w:rPr>
        <w:t>т.е. быть педагогом</w:t>
      </w:r>
      <w:r>
        <w:rPr/>
        <w:t>. Он требовал от него образованности, любви к своему делу и постоянного стремления к повышению педагогического мастерства. В ряде научно-педагогических работ и специальных документов Ушинский представил развернутую научно-обоснованную программу подготовки учителя в системе учительских семинарий и на педагогических факультетах, которые рекомендовал открывать в каждом университете.</w:t>
      </w:r>
    </w:p>
    <w:p>
      <w:pPr>
        <w:pStyle w:val="Style14"/>
        <w:spacing w:before="50" w:after="50"/>
        <w:ind w:firstLine="708"/>
        <w:jc w:val="both"/>
        <w:rPr/>
      </w:pPr>
      <w:r>
        <w:rPr/>
        <w:t>Педагогическое наследие Ушинского весьма актуально для современности и его можно заново «прочесть» и применить его прнципы для создания дистанционного образования на основе искусственного интеллекта.</w:t>
      </w:r>
    </w:p>
    <w:p>
      <w:pPr>
        <w:pStyle w:val="Heading2"/>
        <w:spacing w:before="0" w:after="0"/>
        <w:ind w:firstLine="708"/>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Реформаторская педагогика в Западной Европе конца XIX - начала XX вв. и ее влияние на развитие современного образования</w:t>
      </w:r>
    </w:p>
    <w:p>
      <w:pPr>
        <w:pStyle w:val="Style14"/>
        <w:spacing w:before="50" w:after="50"/>
        <w:ind w:firstLine="708"/>
        <w:jc w:val="both"/>
        <w:rPr/>
      </w:pPr>
      <w:r>
        <w:rPr/>
        <w:t>Под словом реформа (от латинского reformo - преобразование) в наши дни обычно понимают радикальные изменения в той или иной области жизни, носящие прогрессивный характер. А потому понятие "реформаторская педагогика" можно рассматривать как историко-педагогическое явление, отражающее прогрессивные педагогические идеи, концепции и образовательные модели, характерные для того или иного уровня развития педагогической науки и практики в конкретной исторической и социокультурной ситуации /1/.</w:t>
      </w:r>
    </w:p>
    <w:p>
      <w:pPr>
        <w:pStyle w:val="Style14"/>
        <w:spacing w:before="50" w:after="50"/>
        <w:ind w:firstLine="708"/>
        <w:jc w:val="both"/>
        <w:rPr/>
      </w:pPr>
      <w:r>
        <w:rPr/>
        <w:t>Говорить о реформе как прогрессивном преобразовании вообще нельзя. Это можно делать лишь по отношению к чему-то, либо в сравнении с чем-то. Поэтому неслучайно, что термин "реформаторская педагогика" всегда соседствует с такими терминами, как "официальная педагогика" или "нормативная педагогика". В ситуациях, когда официальная педагогика отстает от темпов социокультурных изменений и развития науки и, соответственно, перестает отвечать требованиям современности, создается благоприятная почва для произрастания различных реформаторских педагогических идей и опыта воспитания и обучения. Здесь следует обратить внимание на то, что все новое постепенно становится привычным, традиционным, а порой и устаревшим. Примеры этого можно найти во всех областях жизни и отраслях знания. То же самое происходит и с реформаторскими педагогическими идеями, концепциями и моделями (Привести примеры из истории педагогики).</w:t>
      </w:r>
    </w:p>
    <w:p>
      <w:pPr>
        <w:pStyle w:val="Style14"/>
        <w:spacing w:before="50" w:after="50"/>
        <w:ind w:firstLine="708"/>
        <w:jc w:val="both"/>
        <w:rPr/>
      </w:pPr>
      <w:r>
        <w:rPr/>
        <w:t>Как показывает анализ историко-педагогического процесса, усиление педагогических исканий и реформы в образовании неразрывно связаны с происходящими историческими событиями, социокультурными изменениями и прогрессом науки, особенно в области человекознания.</w:t>
      </w:r>
    </w:p>
    <w:p>
      <w:pPr>
        <w:pStyle w:val="Style14"/>
        <w:spacing w:before="50" w:after="50"/>
        <w:ind w:firstLine="708"/>
        <w:jc w:val="both"/>
        <w:rPr/>
      </w:pPr>
      <w:r>
        <w:rPr/>
        <w:t>В периоды исторических изломов, когда происходит переход от одного этапа развития цивилизации к другому, когда происходят войны, революции и другие социальные катаклизмы, приносящие людям много несчастий и бед, человечество всегда обращает внимание на образование, видя в нем средство для улучшения ситуации в обществе путем воспитания нового человека /2/.</w:t>
      </w:r>
    </w:p>
    <w:p>
      <w:pPr>
        <w:pStyle w:val="Style14"/>
        <w:spacing w:before="50" w:after="50"/>
        <w:ind w:firstLine="708"/>
        <w:jc w:val="both"/>
        <w:rPr/>
      </w:pPr>
      <w:r>
        <w:rPr/>
        <w:t xml:space="preserve">Педагогические предпосылки реформаторской педагогики  имеют общую основу и отражают объективно сложившиеся в историческом плане гуманистическую и индивидуалистическую традиции в развитии педагогической теории и практики, в которых человек рассматривается как высшая ценность, признается свобода его личности, ее право на всестороннее развитие сущностных сил и удовлетворение своих запросов и потребностей. Историко-культурные корни этих традиций находятся в античном мире (софисты, Сократ, Эпикур, Цицерон, Квинтилиан) и получают сильное развитие в эпоху Возрождения (Вивес, Веджерио, Мор, Монтень, Рабле, де Фельтре) и Нового времени (Локк, Руссо, филантрописты). </w:t>
      </w:r>
    </w:p>
    <w:p>
      <w:pPr>
        <w:pStyle w:val="Style14"/>
        <w:spacing w:before="50" w:after="50"/>
        <w:ind w:firstLine="708"/>
        <w:jc w:val="both"/>
        <w:rPr/>
      </w:pPr>
      <w:r>
        <w:rPr/>
        <w:t>Реформаторская педагогика конца XIX - начала ХХ вв. была весьма полифонична и представлена различными направлениями. В качестве интегрирующей основы для различных направлений внутри реформаторской педагогики выступают общие историко-педагогические истоки и вытекающие из них идеи педоцентризма и свободы, находящие свое выражение в отношении к ребенку (вера в ребенка, в доброе в нем, признание его уникальности и права на индивидуальное развитие), в цели воспитания (создание условий для полноценного развития каждого ребенка в соответствии с его природой), в организации учебно-воспитательного процесса (строится в соответствии с развитием детской природы и учитывает индивидуальный жизненный ритм каждого воспитанника), в организации внутришкольной жизни (основывается на принципах "справедливого сообщества", предполагающего равноправное участие детей, родителей и учителей в демократическом процессе управления), в позиции учителя (выступает в роли друга, старшего товарища, наблюдателя, консультанта и советчика), во взаимоотношениях с муниципальными и государственными органами управления образованием (не допускают государственно-бюрократического регламентирования своей жизнедеятельности).</w:t>
      </w:r>
    </w:p>
    <w:p>
      <w:pPr>
        <w:pStyle w:val="Style14"/>
        <w:spacing w:before="50" w:after="50"/>
        <w:ind w:firstLine="708"/>
        <w:jc w:val="both"/>
        <w:rPr/>
      </w:pPr>
      <w:r>
        <w:rPr/>
        <w:t>Отличительные особенности во взглядах и деятельности различных педагогов-реформаторов во многом обусловлены спецификой доминирующих научно-философских идей, оказавших наиболее сильное влияние на формирование их мировоззрения и нашедших отражение в созданных ими педагогических концепциях.</w:t>
      </w:r>
    </w:p>
    <w:p>
      <w:pPr>
        <w:pStyle w:val="Style14"/>
        <w:spacing w:before="50" w:after="50"/>
        <w:ind w:firstLine="708"/>
        <w:jc w:val="both"/>
        <w:rPr/>
      </w:pPr>
      <w:r>
        <w:rPr/>
        <w:t>Педагоги-анархисты (П.Робен, С.Фор, Д.Гильо, Г.Лейн, Ф.Раух и др.), основываясь на идеях либерализма и анархизма, особый акцент в своих работах делают на социально-трудовой аспект воспитания, самостоятельность воспитанников, полное самоуправление и исключение любого диктата со стороны взрослых.</w:t>
      </w:r>
    </w:p>
    <w:p>
      <w:pPr>
        <w:pStyle w:val="Style14"/>
        <w:spacing w:before="50" w:after="50"/>
        <w:ind w:firstLine="708"/>
        <w:jc w:val="both"/>
        <w:rPr/>
      </w:pPr>
      <w:r>
        <w:rPr/>
        <w:t>Педагоги-индивидуалисты-эстеты (Г.Гансберг, Г.Гаудиг, Л.Гурлитт, Э.Линде, Г.Шаррельман и др.), опираясь на идеи философии жизни В.Дильтея и экзистенциализма, смотрят на педагогику как на свободное художественное творчество, ищут и культивируют в ребенке индивидуальное, неповторимое, гениальное, уделяя первостепенное внимание творческому саморазвитию личности.</w:t>
      </w:r>
    </w:p>
    <w:p>
      <w:pPr>
        <w:pStyle w:val="Style14"/>
        <w:spacing w:before="50" w:after="50"/>
        <w:ind w:firstLine="708"/>
        <w:jc w:val="both"/>
        <w:rPr/>
      </w:pPr>
      <w:r>
        <w:rPr/>
        <w:t>Педагоги-психоаналитики (А.Нейлл), используя идеи З.Фрейда и его последователей при реализации принципа свободы, обеспечивают условия для самореализации воспитанником своего психического и соматического развития и одновременно создают опыт корригирующей заботы о нем, оберегая его внутренний мир, освобождая от страхов и помогая в познании самого себя.</w:t>
      </w:r>
    </w:p>
    <w:p>
      <w:pPr>
        <w:pStyle w:val="Style14"/>
        <w:spacing w:before="50" w:after="50"/>
        <w:ind w:firstLine="708"/>
        <w:jc w:val="both"/>
        <w:rPr/>
      </w:pPr>
      <w:r>
        <w:rPr/>
        <w:t>Педагоги-естествоиспытатели (О.Декроли, М.Монтессори и их последователи) применяют достижения экспериментальной психологии и антропологии для всестороннего изучения ребенка и адаптируют методы лечебной педагогики к воспитанию здоровых детей.</w:t>
      </w:r>
    </w:p>
    <w:p>
      <w:pPr>
        <w:pStyle w:val="Style14"/>
        <w:spacing w:before="50" w:after="50"/>
        <w:ind w:firstLine="708"/>
        <w:jc w:val="both"/>
        <w:rPr/>
      </w:pPr>
      <w:r>
        <w:rPr/>
        <w:t>Педагоги-прагматисты (европейские последователи Д.Дьюи, включая Г.Кершенштейнера), основываясь на идеях либерализма и философии прагматизма (который в варианте Дьюи получил название "инструментализма"), рассматривают образование как непрерывный процесс реконструкции опыта через обучение "путем делания" с опорой на личный социальный опыт и интерес ученика.</w:t>
      </w:r>
    </w:p>
    <w:p>
      <w:pPr>
        <w:pStyle w:val="Style14"/>
        <w:spacing w:before="50" w:after="50"/>
        <w:ind w:firstLine="708"/>
        <w:jc w:val="both"/>
        <w:rPr/>
      </w:pPr>
      <w:r>
        <w:rPr/>
        <w:t>Педагоги-антропософы (Р.Штайнер и его последователи), опираясь исключительно на антропософское учение, реализуют разработанную на его основе Штайнером педагогическую концепцию, направленную на создание полноценных кармосообразных предпосылок для развития человеческой индивидуальности.</w:t>
      </w:r>
    </w:p>
    <w:p>
      <w:pPr>
        <w:pStyle w:val="Style14"/>
        <w:spacing w:before="50" w:after="50"/>
        <w:ind w:firstLine="708"/>
        <w:jc w:val="both"/>
        <w:rPr/>
      </w:pPr>
      <w:r>
        <w:rPr/>
        <w:t xml:space="preserve">Таким образом, педагогика ищет общие законы существования человека и отражает их в своих поисках. С ташей точки зрения важно обратиться к Космическим законам, которые отражены в разных религиях, науке и искусстве разных эпох. </w:t>
      </w:r>
    </w:p>
    <w:p>
      <w:pPr>
        <w:pStyle w:val="Heading2"/>
        <w:spacing w:before="0" w:after="0"/>
        <w:ind w:firstLine="708"/>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Педагогический поиск в России в конце XIX - начале ХХ вв.</w:t>
      </w:r>
    </w:p>
    <w:p>
      <w:pPr>
        <w:pStyle w:val="Style14"/>
        <w:spacing w:before="50" w:after="50"/>
        <w:ind w:firstLine="708"/>
        <w:jc w:val="both"/>
        <w:rPr/>
      </w:pPr>
      <w:r>
        <w:rPr/>
        <w:t>Конец XIX - начало ХХ вв. знаменуются активными инновационными поисками в теории и практике образования России. Особую роль в этом процессе сыграли идеи и опыт великого русского гуманиста, писателя и педагога Л.Н.Толстого (1828-1910 гг.). Необходимо подчеркнуть масштабность и эволюционность его взглядов, и особое внимание для нас имеет педагогическое наследие мыслителя в русле становлении и развития педагогики свободного воспитания.</w:t>
      </w:r>
    </w:p>
    <w:p>
      <w:pPr>
        <w:pStyle w:val="Style14"/>
        <w:spacing w:before="50" w:after="50"/>
        <w:ind w:firstLine="708"/>
        <w:jc w:val="both"/>
        <w:rPr/>
      </w:pPr>
      <w:r>
        <w:rPr/>
        <w:t>Интерес к педагогическим проблемам Толстой стал проявлять с конца 40-х гг., а в 1859 г. занялся практической деятельностью, открыв в своем имении Ясная Поляна, что находилось в Крапивненском уезде Тульской губернии, школу для крестьянских детей, главным принципом жизнедеятельности которой стал принцип свободы. В учении Толстого получили свое развитие основные идеи теории "естественного воспитания" Ж.Ж.Руссо. Однако в отличие от французского просветителя, он стремился повернуть образование не к природе, а к жизни, где и пытался найти подлинную свободу. В постижении сути свободы Толстой шел как по пути классической философии, укладывая ее содержание в формы необходимости, так и по пути христианских вероучений, видя высший смысл свободы в нравственной жизни для Бога. Главная цель воспитания для него заключалась во внутреннем освобождении ребенка, развитии его духовно-нравственной основы и природных задатков (А.А.Шаталов). Внешняя сторона свободы для Толстого не имела особого смысла и была нужна как вспомогательное средство для решения стратегических педагогических задач. Он был уверен, что школа ни в коем случае не должна ничего навязывать ребенку. Ее предназначение состоит лишь в том, чтобы предоставить самим себе те образовательные силы, которые действуют в жизни /1/.</w:t>
      </w:r>
    </w:p>
    <w:p>
      <w:pPr>
        <w:pStyle w:val="Style14"/>
        <w:spacing w:before="50" w:after="50"/>
        <w:ind w:firstLine="708"/>
        <w:jc w:val="both"/>
        <w:rPr/>
      </w:pPr>
      <w:r>
        <w:rPr/>
        <w:t>При подготовке к семинарскому занятию нужно познакомиться с опытом работы Яснополянской школы и проанализировать эволюцию взглядов Толстого по поводу содержательной сути понятий "воспитание" и "образование", их связи между собой и с идеями свободного воспитания.</w:t>
      </w:r>
    </w:p>
    <w:p>
      <w:pPr>
        <w:pStyle w:val="Style14"/>
        <w:spacing w:before="50" w:after="50"/>
        <w:ind w:firstLine="708"/>
        <w:jc w:val="both"/>
        <w:rPr/>
      </w:pPr>
      <w:r>
        <w:rPr/>
        <w:t>Рассматривая развитие идей и опыта Толстого, российскими педагогами изучаемого периода (К.Н.Вентцель, И.И.Горбунов-Посадов, О.Кайданова, Н.В.Чехов, С.Т.Шацкий в начале педагогической деятельности и др.), особое внимание следует уделить видному теоретику свободного воспитания К.Н.Вентцелю (1857-1947), сделав акцент на разработанных им принципах Дома свободного ребенка и положениях "Декларации прав ребенка".</w:t>
      </w:r>
    </w:p>
    <w:p>
      <w:pPr>
        <w:pStyle w:val="Style14"/>
        <w:spacing w:before="50" w:after="50"/>
        <w:ind w:firstLine="708"/>
        <w:jc w:val="both"/>
        <w:rPr/>
      </w:pPr>
      <w:r>
        <w:rPr/>
        <w:t>Бурное развитие наук о человеке в конце XIX - начале ХХ вв., появление экспериментальных педагогики и психологии, активизация социологических исследований послужили объективным толчком к возникновению новой области научных знаний - педологии. У истоков ее создания стояли известные западные ученые Э.Мейман, Э.Торндайк, С.Холл. Сам термин "педология" был предложен в марте 1893 г. американским психологом О.Хрисманом (учеником С.Холла) для обозначения целостного подхода к изучению ребенка на основе всестороннего исследования закономерностей его возрастного развития.</w:t>
      </w:r>
    </w:p>
    <w:p>
      <w:pPr>
        <w:pStyle w:val="Style14"/>
        <w:spacing w:before="50" w:after="50"/>
        <w:ind w:firstLine="708"/>
        <w:jc w:val="both"/>
        <w:rPr/>
      </w:pPr>
      <w:r>
        <w:rPr/>
        <w:t>Россия не осталась в стороне от движения за изучение ребенка и построение системы воспитания и обучения, основанной на знании закономерностей детского развития. В разработку данной проблематики включились И.А.Сикорский, П.Ф.Лесгафт, В.М.Бехтерев, Г.И.Россолимо и др. В Петербурге в 1907 г. Бехтеревым был открыт Педологический институт и основан журнал "Вестник психологии, криминологии и педологии". Активными сторонниками исследований по изучению детского развития стали А.П.Нечаев, Н.Е.Румянцев, Л.Е.Оболенский, А.Н.Бернштейн, А.Ф.Лазурский. Педология была широко представлена на съездах по педагогической психологии (1906 и 1909 гг.). После 1917 г. педологические исследования приняли еще более широкий размах. Характеристику особенностей развития детей в различные возрастные периоды дали Е.А.Аркин, И.А.Арямов, П.П.Блонский, Л.С.Выготский, М.М.Рубинштейн, Н.А.Рыбников, А.А.Смирнов и др. Развернулась сеть педологических учреждений, издавалась обширная литература по данной тематике, были проведены конференция (1927 г.) и съезд педологов (1928 г.), выходил в свет журнал "Педология" (1928-1932 гг.) (11, с. 133-134).</w:t>
      </w:r>
    </w:p>
    <w:p>
      <w:pPr>
        <w:pStyle w:val="Style14"/>
        <w:spacing w:before="50" w:after="50"/>
        <w:ind w:firstLine="708"/>
        <w:jc w:val="both"/>
        <w:rPr/>
      </w:pPr>
      <w:r>
        <w:rPr/>
        <w:t>Отметим полярные друг другу взгляды отечественных био и социогенетиков.</w:t>
      </w:r>
    </w:p>
    <w:p>
      <w:pPr>
        <w:pStyle w:val="Style14"/>
        <w:spacing w:before="50" w:after="50"/>
        <w:ind w:firstLine="708"/>
        <w:jc w:val="both"/>
        <w:rPr/>
      </w:pPr>
      <w:r>
        <w:rPr/>
        <w:t>Наиболее последовательно биогенетическую концепцию развития ребенка у нас в стране отстаивал известный психолог и педагог П.П.Блонский (1884-1941 гг.). Ребенок, по утверждению биогенетиков, в своем онтогенетическом развитии повторяет все основные стадии биологической эволюции и этапы культурно-исторического развития человечества. Так, по их мнению, младенчество и раннее детство соответствуют фазе первобытного общества. Гармония физического и психического развития ребенка девяти-десяти лет, его воинственность и драчливость представляют собой не что иное, как воспроизведение в специфических формах фазы развития человеческого общества, напоминающей жизнь греческого полиса. Отчужденность, мрачность подростка - это, конечно же, отголосок средневековых отношений между людьми. А вот юношеский максимализм, энергичность, раскованность, индивидуализм - черты нового времени /2/.</w:t>
      </w:r>
    </w:p>
    <w:p>
      <w:pPr>
        <w:pStyle w:val="Style14"/>
        <w:spacing w:before="50" w:after="50"/>
        <w:ind w:firstLine="708"/>
        <w:jc w:val="both"/>
        <w:rPr/>
      </w:pPr>
      <w:r>
        <w:rPr/>
        <w:t>Социогенетики (С.С.Моложавый, А.С.Залужный, А.Б.Залкинд и их последователи) акцентировали внимание на определяющей роли в воспитании и формировании личности внешних факторов. Ребенок, говорили они, на 90% - продукт средовых воздействий, и лишь на 10% его поведение определяется инстинктами. Выработке навыков правильного поведения социогенетики уделяли особое внимание. На смену принципу воспитывающего обучения должен прийти принцип воспитывающего поведения, заявлял в ходе дискуссии об организованных и стихийных факторах воспитания Моложавый. Залужный, в свою очередь, представлял детский коллектив как группу лиц, совокупно реагирующих на средовые факторы.</w:t>
      </w:r>
    </w:p>
    <w:p>
      <w:pPr>
        <w:pStyle w:val="Style14"/>
        <w:spacing w:before="50" w:after="50"/>
        <w:ind w:firstLine="708"/>
        <w:jc w:val="both"/>
        <w:rPr/>
      </w:pPr>
      <w:r>
        <w:rPr/>
        <w:t>4 июля 1936 г. ЦК ВКП(б) принял постановление "О педологических извращениях в системе наркомпросов", в котором педологи обвинялись в стремлении нанести вред советской школе. После этого все педологические эксперименты у нас в стране были прекращены, а в 1937 г. более 300 работников образования, придерживавшихся педологических воззрений, включая наркома просвещения А.С.Бубнова, были арестованы, осуждены и сосланы в сталинские лагеря.</w:t>
      </w:r>
    </w:p>
    <w:p>
      <w:pPr>
        <w:pStyle w:val="Style14"/>
        <w:spacing w:before="50" w:after="50"/>
        <w:ind w:firstLine="708"/>
        <w:jc w:val="both"/>
        <w:rPr/>
      </w:pPr>
      <w:r>
        <w:rPr/>
        <w:t>В конце XIX - начале ХХ вв. и на Западе и в России были популярны идеи трудовой школы. Прежде чем непосредственно приступить к рассмотрению соответствующего вопроса семинара желательно совершить небольшой экскурс в прошлое и вкратце показать эволюцию данной идеи в истории образования и педагогической мысли.</w:t>
      </w:r>
    </w:p>
    <w:p>
      <w:pPr>
        <w:pStyle w:val="Style14"/>
        <w:spacing w:before="50" w:after="50"/>
        <w:ind w:firstLine="708"/>
        <w:jc w:val="both"/>
        <w:rPr/>
      </w:pPr>
      <w:r>
        <w:rPr/>
        <w:t>В России первым педагогом, пытавшимся решить проблему взаимосвязи труда и воспитания, был К.Д.Ушинский. К 1884 г. у нас в стране был разработан "Проект общего нормального плана промышленного образования в России". По инициативе одного из его авторов И.А.Вышнеградского (1831-1895 гг.) ручной труд стал самостоятельным предметом также и в народных училищах. В дальнейшем на съездах по техническому и профессиональному образованию было признано, что основная задача школьных занятий ручным трудом - не обучение ремеслу, а достижение подлинных образовательных целей, причем с учетом реальных сил, способностей и интересов учащихся. В начале ХХ в. эти идеи получили свое гуманистическое развитие в теории и практике свободного воспитания. Самый масштабный в истории эксперимент по воплощению идей трудовой школы в жизнь был предпринят в России после революции 1917 г. и базировался на учении К.Маркса, в котором говорилось о соединении обучения с производительным трудом и политехническим образованием. В официальных документах это положение раскрывалось как знакомство в теории и на практике с основными элементами различных видов и отраслей производства. В 1918 г. были приняты "Положение об единой трудовой школе РСФСР" и "Основные принципы единой трудовой школы", в которых труд рассматривался как основа всей школьной жизни. При этом первые советские документы о школе были выдержаны в духе популярных на Западе педагогических идей Дьюи, Лая, Кершенштейнера и др.</w:t>
      </w:r>
    </w:p>
    <w:p>
      <w:pPr>
        <w:pStyle w:val="Style14"/>
        <w:spacing w:before="50" w:after="50"/>
        <w:ind w:firstLine="708"/>
        <w:jc w:val="both"/>
        <w:rPr/>
      </w:pPr>
      <w:r>
        <w:rPr/>
        <w:t>Существенное влияние на разработку теории и практики отечественной трудовой школы оказали работы С.Т.Шацкого, П.П.Блонского, М.М.Рубинштейна, А.Г.Калашникова, Л.Д.Синицкого, А.А.Фортунатова. Наиболее известными были модели трудовой школы, предложенные Шацким и Блонским. Шацкий был сторонником сельских трудовых школ. По его мнению, ее важнейшими элементами должны были стать производительность труда, игра, художественные занятия, организация социальной жизни детей, а важнейшими принципами - опора на личный опыт и интерес ребенка, самодеятельность и саморазвитие. Блонский же был убежден в необходимости индустриальной трудовой школы, путь к которой проходит через несколько этапов: детской общины, "фабрики-школы", "дома юношества" и "мастерской". Педагоги того периода высказывали различные точки зрения на принципы, содержание, формы и методы работы трудовой школы, но главную задачу все они видели в воспитании знающих и умелых "общинников" - коллективистов.</w:t>
      </w:r>
    </w:p>
    <w:p>
      <w:pPr>
        <w:pStyle w:val="Style14"/>
        <w:spacing w:before="50" w:after="50"/>
        <w:ind w:firstLine="708"/>
        <w:jc w:val="both"/>
        <w:rPr/>
      </w:pPr>
      <w:r>
        <w:rPr/>
        <w:t>Большое внимание отечественные ученые и педагоги в начале ХХ в. и особенно в годы советской власти уделяли разработке теории и практики воспитания в коллективе. Одним из первых на воспитательные возможности детского сообщества указывал И.Г.Песталоцци. У нас в стране вслед за ним на необходимость создания и поддержания среди детей атмосферы товарищества и взаимопомощи, способствующей в том числе и их личностному развитию, обращали внимание П.Ф.Каптерев, П.А.Кропоткин, А.Ф.Лазурский, Н.И.Пирогов, К.Д.Ушинский и др.</w:t>
      </w:r>
    </w:p>
    <w:p>
      <w:pPr>
        <w:pStyle w:val="Style14"/>
        <w:spacing w:before="50" w:after="50"/>
        <w:ind w:firstLine="708"/>
        <w:jc w:val="both"/>
        <w:rPr/>
      </w:pPr>
      <w:r>
        <w:rPr/>
        <w:t>В ходе занятия первостепенное внимание следует уделить взглядам С.Т.Шацкого (1878-1934 гг.), В.Н.Сороки-Росинского (1882-1960 гг.) и А.С.Макаренко (1888-1939 гг.), внесших наиболее заметный вклад в разработку теоретических и практических аспектов проблемы воспитания в детском коллективе. Желательно также познакомиться с деятельностью созданных и руководимых ими воспитательных учреждений (колония "Бодрая жизнь", школа им. Ф.М.Достоевского, колония им. М.Горького и коммуна им. Ф.Э.Дзержинского).</w:t>
      </w:r>
    </w:p>
    <w:p>
      <w:pPr>
        <w:pStyle w:val="Style14"/>
        <w:spacing w:before="50" w:after="50"/>
        <w:ind w:firstLine="708"/>
        <w:jc w:val="both"/>
        <w:rPr/>
      </w:pPr>
      <w:r>
        <w:rPr/>
        <w:t xml:space="preserve">Официальная советская педагогика на протяжении десятилетий исходила из формального идеологического толкования учения о коллективе А.С.Макаренко, внедряя в практику воспитательной деятельности сформулированные им принципы и методы (перспективных линий, параллельного действия, самоуправления, формирования традиций, сочетания доверия и требовательности, авансирования личности). </w:t>
      </w:r>
    </w:p>
    <w:p>
      <w:pPr>
        <w:pStyle w:val="Heading2"/>
        <w:spacing w:before="0" w:after="0"/>
        <w:ind w:firstLine="708"/>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Отечественное образование в конце ХХ в.</w:t>
      </w:r>
    </w:p>
    <w:p>
      <w:pPr>
        <w:pStyle w:val="Style14"/>
        <w:spacing w:before="50" w:after="50"/>
        <w:ind w:firstLine="708"/>
        <w:jc w:val="both"/>
        <w:rPr/>
      </w:pPr>
      <w:r>
        <w:rPr/>
        <w:t xml:space="preserve">Многомерные историко-культурные изменения, охватившие все сферы жизни страны в последние полтора десятка лет минувшего века, способствовали переосмыслению в общественном сознании отношения к человеку как к субъекту собственного развития и формированию нового взгляда на Россию как на часть мирового сообщества, которая подчиняется всеобщим законам эволюции и общечеловеческим ценностям. Все это дало толчок к активному поиску </w:t>
      </w:r>
      <w:r>
        <w:rPr>
          <w:b/>
        </w:rPr>
        <w:t>новых парадигм</w:t>
      </w:r>
      <w:r>
        <w:rPr/>
        <w:t xml:space="preserve"> развития педагогической науки и практики на основе гуманистических и культурных приоритетов /1/.</w:t>
      </w:r>
    </w:p>
    <w:p>
      <w:pPr>
        <w:pStyle w:val="Style14"/>
        <w:spacing w:before="50" w:after="50"/>
        <w:ind w:firstLine="708"/>
        <w:jc w:val="both"/>
        <w:rPr/>
      </w:pPr>
      <w:r>
        <w:rPr/>
        <w:t>Пионерами в этом процессе стали так называемые педагоги-новаторы (Ш.А.Амонашвили, И.П.Волков, Т.И.Гончарова, И.П.Иванов, Е.Н.Ильин, В.А.Караковский, С.Н.Лысенкова, Л.А. и Б.П. Никитины, В.Ф.Шаталов, М.П.Щетинин и др.), которые долго и упорно разрабатывали новые формы и методы воспитания и обучения, развивая в них гуманистические идеи и опыт российского учительства конца XIX - начала ХХ вв. В середине 80-х гг. по инициативе главного редактора "Учительской газеты" В.Ф.Матвеева и известного публициста С.Л.Соловейчика состоялось несколько встреч педагогов-новаторов, на которых они сформулировали основные концептуальные положения педагогики сотрудничества, включив туда общие идеи, присущие их творческой профессиональной деятельности /2/.</w:t>
      </w:r>
    </w:p>
    <w:p>
      <w:pPr>
        <w:pStyle w:val="Style14"/>
        <w:spacing w:before="50" w:after="50"/>
        <w:ind w:firstLine="708"/>
        <w:jc w:val="both"/>
        <w:rPr/>
      </w:pPr>
      <w:r>
        <w:rPr/>
        <w:t>В целом педагогика сотрудничества базируется на следующих принципиальных идеях:</w:t>
      </w:r>
    </w:p>
    <w:p>
      <w:pPr>
        <w:pStyle w:val="Style14"/>
        <w:numPr>
          <w:ilvl w:val="0"/>
          <w:numId w:val="2"/>
        </w:numPr>
        <w:spacing w:before="50" w:after="50"/>
        <w:jc w:val="both"/>
        <w:rPr/>
      </w:pPr>
      <w:r>
        <w:rPr/>
        <w:t>идея личностного подхода к воспитаннику;</w:t>
      </w:r>
    </w:p>
    <w:p>
      <w:pPr>
        <w:pStyle w:val="Style14"/>
        <w:numPr>
          <w:ilvl w:val="0"/>
          <w:numId w:val="2"/>
        </w:numPr>
        <w:spacing w:before="50" w:after="50"/>
        <w:jc w:val="both"/>
        <w:rPr/>
      </w:pPr>
      <w:r>
        <w:rPr/>
        <w:t>идея творческого взаимодействия и взаимопомощи учителей и учащихся в образовательном процессе;</w:t>
      </w:r>
    </w:p>
    <w:p>
      <w:pPr>
        <w:pStyle w:val="Style14"/>
        <w:numPr>
          <w:ilvl w:val="0"/>
          <w:numId w:val="2"/>
        </w:numPr>
        <w:spacing w:before="50" w:after="50"/>
        <w:jc w:val="both"/>
        <w:rPr/>
      </w:pPr>
      <w:r>
        <w:rPr/>
        <w:t>идея учения без принуждения;</w:t>
      </w:r>
    </w:p>
    <w:p>
      <w:pPr>
        <w:pStyle w:val="Style14"/>
        <w:numPr>
          <w:ilvl w:val="0"/>
          <w:numId w:val="2"/>
        </w:numPr>
        <w:spacing w:before="50" w:after="50"/>
        <w:jc w:val="both"/>
        <w:rPr/>
      </w:pPr>
      <w:r>
        <w:rPr/>
        <w:t>идея опоры, ориентированная на обеспечение успешного продвижения в учебе даже самому слабому ученику;</w:t>
      </w:r>
    </w:p>
    <w:p>
      <w:pPr>
        <w:pStyle w:val="Style14"/>
        <w:numPr>
          <w:ilvl w:val="0"/>
          <w:numId w:val="2"/>
        </w:numPr>
        <w:spacing w:before="50" w:after="50"/>
        <w:jc w:val="both"/>
        <w:rPr/>
      </w:pPr>
      <w:r>
        <w:rPr/>
        <w:t>идея опережения, дающая возможность ускоренного развития наиболее способных детей и обеспечивающая дополнительное учебное время для лучшего усвоения программного материала;</w:t>
      </w:r>
    </w:p>
    <w:p>
      <w:pPr>
        <w:pStyle w:val="Style14"/>
        <w:numPr>
          <w:ilvl w:val="0"/>
          <w:numId w:val="2"/>
        </w:numPr>
        <w:spacing w:before="50" w:after="50"/>
        <w:jc w:val="both"/>
        <w:rPr/>
      </w:pPr>
      <w:r>
        <w:rPr/>
        <w:t>идея крупных блоков, помогающая значительно увеличить объем изучаемого материала, усвоить главные, сущностные понятия и связи при одновременном значительном снижении нагрузки на ученика;</w:t>
      </w:r>
    </w:p>
    <w:p>
      <w:pPr>
        <w:pStyle w:val="Style14"/>
        <w:numPr>
          <w:ilvl w:val="0"/>
          <w:numId w:val="2"/>
        </w:numPr>
        <w:spacing w:before="50" w:after="50"/>
        <w:jc w:val="both"/>
        <w:rPr/>
      </w:pPr>
      <w:r>
        <w:rPr/>
        <w:t>идея соответствия форм деятельности содержанию учебного материала;</w:t>
      </w:r>
    </w:p>
    <w:p>
      <w:pPr>
        <w:pStyle w:val="Style14"/>
        <w:numPr>
          <w:ilvl w:val="0"/>
          <w:numId w:val="2"/>
        </w:numPr>
        <w:spacing w:before="50" w:after="50"/>
        <w:jc w:val="both"/>
        <w:rPr/>
      </w:pPr>
      <w:r>
        <w:rPr/>
        <w:t>идея использования таких форм контроля, которые ориентированы на учение без принуждения;</w:t>
      </w:r>
    </w:p>
    <w:p>
      <w:pPr>
        <w:pStyle w:val="Style14"/>
        <w:numPr>
          <w:ilvl w:val="0"/>
          <w:numId w:val="2"/>
        </w:numPr>
        <w:spacing w:before="50" w:after="50"/>
        <w:jc w:val="both"/>
        <w:rPr/>
      </w:pPr>
      <w:r>
        <w:rPr/>
        <w:t>идея индивидуального и коллективного анализа детьми своей деятельности;</w:t>
      </w:r>
    </w:p>
    <w:p>
      <w:pPr>
        <w:pStyle w:val="Style14"/>
        <w:numPr>
          <w:ilvl w:val="0"/>
          <w:numId w:val="2"/>
        </w:numPr>
        <w:spacing w:before="50" w:after="50"/>
        <w:jc w:val="both"/>
        <w:rPr/>
      </w:pPr>
      <w:r>
        <w:rPr/>
        <w:t>идея коллективного творческого управления своей жизнедеятельностью детьми и взрослыми;</w:t>
      </w:r>
    </w:p>
    <w:p>
      <w:pPr>
        <w:pStyle w:val="Style14"/>
        <w:numPr>
          <w:ilvl w:val="0"/>
          <w:numId w:val="2"/>
        </w:numPr>
        <w:spacing w:before="50" w:after="50"/>
        <w:jc w:val="both"/>
        <w:rPr/>
      </w:pPr>
      <w:r>
        <w:rPr/>
        <w:t>идея тесного сотрудничества с родителями.</w:t>
      </w:r>
    </w:p>
    <w:p>
      <w:pPr>
        <w:pStyle w:val="Style14"/>
        <w:spacing w:before="50" w:after="50"/>
        <w:ind w:firstLine="520"/>
        <w:jc w:val="both"/>
        <w:rPr/>
      </w:pPr>
      <w:r>
        <w:rPr/>
        <w:t>Деятельность и взгляды педагогов-новаторов вызвали большой общественный интерес и способствовали возникновению широкой дискуссии по проблемам образования и его дальнейшей судьбы. В нее включились и учителя, и ученые, и административные работники, и партийные функционеры. Все сходились во мнении, что реформа образования 1984 года оказалась несостоятельной и советская школа требует нового реформирования. Однако пути, по которым должны двигаться эти реформы, виделись и понимались по-разному. Так, в августе 1988 года были опубликованы две альтернативные концепции общего среднего образования, разработанные АПН СССР и ВНИК (временным научно-исследовательским коллективом) "Школа".</w:t>
      </w:r>
    </w:p>
    <w:p>
      <w:pPr>
        <w:pStyle w:val="Style14"/>
        <w:spacing w:before="50" w:after="50"/>
        <w:ind w:firstLine="520"/>
        <w:jc w:val="both"/>
        <w:rPr/>
      </w:pPr>
      <w:r>
        <w:rPr/>
        <w:t>В ходе семинарского занятия следует выявить разницу в подходах авторов данных концепций (концепция АПН была более консервативна и во многом выдержана в русле идеологии традиционной советской школы, в то время как концепция ВНИК была проникнута гуманизмом и отражала передовые идеи и новаторский опыт), акцентировав особое внимание на концепции ВНИК "Школа".</w:t>
      </w:r>
    </w:p>
    <w:p>
      <w:pPr>
        <w:pStyle w:val="Style14"/>
        <w:spacing w:before="50" w:after="50"/>
        <w:ind w:firstLine="520"/>
        <w:jc w:val="both"/>
        <w:rPr/>
      </w:pPr>
      <w:r>
        <w:rPr/>
        <w:t>ВНИК "Школа" был создан 1 июня 1988 г. по инициативе и при поддержке руководителя Государственного комитета СССР по народному образованию Г.А.Ягодина и его первого заместителя В.Д.Шадрикова. Руководителем ВНИК "Школа" стал будущий министр образования России Э.Д.Днепров, а научное ядро коллектива составили академики В.В.Давыдов, А.В.Петровский, члены-корреспонденты АПН СССР Ш.А.Амонашвили, В.П.Зинченко, Б.М.Неменский и др. (всего 24 человека). Предложенные ВНИК Концепция и Положение о школе в целом были поддержаны большинством участников Всесоюзного съезда работников образования, проходившего 20-22 декабря 1988 г. в Москве. В ходе острой полемики с консерваторами съезд принял новую гуманистическую идеологию образования и дал старт очередной школьной реформе.</w:t>
      </w:r>
    </w:p>
    <w:p>
      <w:pPr>
        <w:pStyle w:val="Style14"/>
        <w:spacing w:before="50" w:after="50"/>
        <w:ind w:firstLine="520"/>
        <w:jc w:val="both"/>
        <w:rPr/>
      </w:pPr>
      <w:r>
        <w:rPr/>
        <w:t>Свое логическое завершение этап педагогических поисков и дискуссий о путях развития отечественной школы нашел в Законе РФ "Об образовании" (июль 1992 г.). В нем окончательно была утверждена гуманистическая стратегия, сформулированы основные принципы и задачи, определены пути и механизмы обновления современной российской школы.</w:t>
      </w:r>
    </w:p>
    <w:p>
      <w:pPr>
        <w:pStyle w:val="Style14"/>
        <w:spacing w:before="50" w:after="50"/>
        <w:ind w:firstLine="520"/>
        <w:jc w:val="both"/>
        <w:rPr/>
      </w:pPr>
      <w:r>
        <w:rPr>
          <w:b/>
        </w:rPr>
        <w:t xml:space="preserve">Выводы. </w:t>
      </w:r>
      <w:r>
        <w:rPr/>
        <w:t>В главе представлены и проанализированы синхронические и диахронические связи между различными педагогическими идеями. Большинство из них будут полезны для дистанционного образования. Проблема пока заключается в том, что не машина пока далеко не все моделирует из поведения человека. Сами методики будут полезны для программистов и тех, кто будет создавать сами интеллектуальные обучающие системы. По большому счету настоящий компьютер – лишь модель левостороннего мышления, базирующегося на бинарной логике.  Правостороннее – творческое мышление пока по большому счету не моделируется, а лишь псевдо-творческие функции доступны. На низком уровне – уровне процессора и самой архитектуры компьютера это пока не сделано, но идут наработки как с помощью левостороннего мышления моделировать правосторонне,  которое (в основном) используется в педагогическом образовании – это главная творческая функция. Вот между такими китами или такой Сциллой  и Харибдой нам предстоит пройти в этой работе.</w:t>
      </w:r>
    </w:p>
    <w:p>
      <w:pPr>
        <w:pStyle w:val="Normal"/>
        <w:rPr/>
      </w:pPr>
      <w:r>
        <w:rPr/>
      </w:r>
    </w:p>
    <w:p>
      <w:pPr>
        <w:pStyle w:val="Normal"/>
        <w:ind w:firstLine="708"/>
        <w:jc w:val="both"/>
        <w:rPr/>
      </w:pPr>
      <w:r>
        <w:rPr>
          <w:b/>
          <w:sz w:val="28"/>
          <w:szCs w:val="28"/>
        </w:rPr>
        <w:t>Литература:</w:t>
      </w:r>
    </w:p>
    <w:p>
      <w:pPr>
        <w:pStyle w:val="Normal"/>
        <w:ind w:firstLine="708"/>
        <w:jc w:val="both"/>
        <w:rPr>
          <w:b/>
          <w:b/>
          <w:sz w:val="28"/>
          <w:szCs w:val="28"/>
        </w:rPr>
      </w:pPr>
      <w:r>
        <w:rPr>
          <w:b/>
          <w:sz w:val="28"/>
          <w:szCs w:val="28"/>
        </w:rPr>
      </w:r>
    </w:p>
    <w:p>
      <w:pPr>
        <w:pStyle w:val="Normal"/>
        <w:numPr>
          <w:ilvl w:val="0"/>
          <w:numId w:val="3"/>
        </w:numPr>
        <w:jc w:val="both"/>
        <w:rPr/>
      </w:pPr>
      <w:r>
        <w:rPr/>
        <w:t>Иванов Е.В. История образования и педагогической мысли: Учебно-методические рекомендации к семинарским занятиям. - Великий Новгород: НовГУ им. Ярослава Мудрого, 2002. Режим доступа: http://www.pedlib.ru/Books/2/0181/2_0181-63.shtml</w:t>
      </w:r>
    </w:p>
    <w:p>
      <w:pPr>
        <w:pStyle w:val="Normal"/>
        <w:numPr>
          <w:ilvl w:val="0"/>
          <w:numId w:val="3"/>
        </w:numPr>
        <w:jc w:val="both"/>
        <w:rPr/>
      </w:pPr>
      <w:r>
        <w:rPr/>
        <w:t>Бордовская., Н.В. Реан А.А. Педагогика.  Учебник для вузов. -  СПб:  Издательство  “ Питер”,2000.</w:t>
      </w:r>
    </w:p>
    <w:p>
      <w:pPr>
        <w:pStyle w:val="Normal"/>
        <w:numPr>
          <w:ilvl w:val="0"/>
          <w:numId w:val="3"/>
        </w:numPr>
        <w:jc w:val="both"/>
        <w:rPr>
          <w:bCs/>
        </w:rPr>
      </w:pPr>
      <w:r>
        <w:rPr>
          <w:bCs/>
        </w:rPr>
        <w:t xml:space="preserve">Шапиро Д.И. Виртуальная реальность и проблемы нейрокомпьютинга. – М.: РФК-Имидж Лаб, 2008. </w:t>
      </w:r>
    </w:p>
    <w:p>
      <w:pPr>
        <w:pStyle w:val="Normal"/>
        <w:numPr>
          <w:ilvl w:val="0"/>
          <w:numId w:val="3"/>
        </w:numPr>
        <w:jc w:val="both"/>
        <w:rPr/>
      </w:pPr>
      <w:hyperlink r:id="rId3">
        <w:r>
          <w:rPr>
            <w:rStyle w:val="InternetLink"/>
            <w:color w:val="000000"/>
            <w:u w:val="none"/>
          </w:rPr>
          <w:t>Бейджент М. Запретная археология. - М.: Эксмо, 2004.</w:t>
        </w:r>
      </w:hyperlink>
    </w:p>
    <w:p>
      <w:pPr>
        <w:pStyle w:val="Normal"/>
        <w:numPr>
          <w:ilvl w:val="0"/>
          <w:numId w:val="3"/>
        </w:numPr>
        <w:jc w:val="both"/>
        <w:rPr/>
      </w:pPr>
      <w:r>
        <w:rPr/>
        <w:t xml:space="preserve">Ковалев А.П., Джура С.Г., Черникова Л.В. </w:t>
      </w:r>
      <w:r>
        <w:rPr>
          <w:caps/>
        </w:rPr>
        <w:t>у</w:t>
      </w:r>
      <w:r>
        <w:rPr/>
        <w:t>правление энергетическими рисками (к 150-летию Николы Теслы) // Наукові праці Донецького національного технічного університету. Серія: “Електротехніка і енергетика”, випуск 112. - Донецьк: ДонНТУ, 2006. – 151-153.</w:t>
      </w:r>
    </w:p>
    <w:p>
      <w:pPr>
        <w:pStyle w:val="Normal"/>
        <w:numPr>
          <w:ilvl w:val="0"/>
          <w:numId w:val="3"/>
        </w:numPr>
        <w:jc w:val="both"/>
        <w:rPr/>
      </w:pPr>
      <w:r>
        <w:rPr/>
        <w:t>Левшов А.В., Ковалев А.П., Джура С.Г. На пути к разгадке феномена Н.Тесла (междисциплинарный подход) // Наукові праці Донецького національного технічного університету. Серія: “Електротехніка і енергетика”, випуск 7 (128). - Донецьк: ДонНТУ, 2007. – с. 11-13.</w:t>
      </w:r>
    </w:p>
    <w:p>
      <w:pPr>
        <w:pStyle w:val="Normal"/>
        <w:numPr>
          <w:ilvl w:val="0"/>
          <w:numId w:val="3"/>
        </w:numPr>
        <w:jc w:val="both"/>
        <w:rPr/>
      </w:pPr>
      <w:r>
        <w:rPr>
          <w:bCs/>
        </w:rPr>
        <w:t xml:space="preserve">Пайманс Т. Дж Уоррел Кили – первооткрыватель свободной энергии // Дельфис, №2(42), 4(44) 2005; №1-4(45-48) 2006; №1(49), 3(51) 2007; №2-4(54-56) 2008.  </w:t>
      </w:r>
      <w:r>
        <w:rPr/>
        <w:t xml:space="preserve">Режим доступа: </w:t>
      </w:r>
      <w:hyperlink r:id="rId4">
        <w:r>
          <w:rPr>
            <w:rStyle w:val="InternetLink"/>
            <w:bCs/>
            <w:color w:val="000000"/>
          </w:rPr>
          <w:t>http://www.roerich.com/delfis/index.html</w:t>
        </w:r>
      </w:hyperlink>
    </w:p>
    <w:p>
      <w:pPr>
        <w:pStyle w:val="Normal"/>
        <w:numPr>
          <w:ilvl w:val="0"/>
          <w:numId w:val="3"/>
        </w:numPr>
        <w:jc w:val="both"/>
        <w:rPr/>
      </w:pPr>
      <w:r>
        <w:rPr/>
        <w:t>Линник Ю.В. Этюды о новой парадигме // Журнал «Дельфис», №3(59), 2009. - с. 41-46.</w:t>
      </w:r>
    </w:p>
    <w:p>
      <w:pPr>
        <w:pStyle w:val="Normal"/>
        <w:numPr>
          <w:ilvl w:val="0"/>
          <w:numId w:val="3"/>
        </w:numPr>
        <w:jc w:val="both"/>
        <w:rPr/>
      </w:pPr>
      <w:r>
        <w:rPr/>
        <w:t>Джура С.Г. Социальные аспекты Интернет-коммуникации / Сборник научных трудов. «Язык и культура: проблемы социальной коммуникации и межкультурного диалога». Приложение к междисциплинарному научно-практическому вестнику «Человек в социальном мире». Т.6. Тула, 2003. – с. 42-51.</w:t>
      </w:r>
    </w:p>
    <w:p>
      <w:pPr>
        <w:pStyle w:val="Normal"/>
        <w:numPr>
          <w:ilvl w:val="0"/>
          <w:numId w:val="3"/>
        </w:numPr>
        <w:jc w:val="both"/>
        <w:rPr/>
      </w:pPr>
      <w:r>
        <w:rPr/>
        <w:t xml:space="preserve">Награды проекта «Орифламма»: Режим доступа: </w:t>
      </w:r>
      <w:hyperlink r:id="rId5">
        <w:r>
          <w:rPr>
            <w:rStyle w:val="InternetLink"/>
            <w:bCs/>
            <w:color w:val="000000"/>
          </w:rPr>
          <w:t>http://roerich.com/award.htm/</w:t>
        </w:r>
      </w:hyperlink>
    </w:p>
    <w:p>
      <w:pPr>
        <w:pStyle w:val="Normal"/>
        <w:numPr>
          <w:ilvl w:val="0"/>
          <w:numId w:val="3"/>
        </w:numPr>
        <w:jc w:val="both"/>
        <w:rPr/>
      </w:pPr>
      <w:r>
        <w:rPr>
          <w:bCs/>
        </w:rPr>
        <w:t xml:space="preserve">Давиденко Т. Пустите добро в мир и оно вернется // Вечерний Донецк, №166(8798) от 11.11.08;  </w:t>
      </w:r>
      <w:r>
        <w:rPr/>
        <w:t xml:space="preserve">Режим доступа: </w:t>
      </w:r>
      <w:hyperlink r:id="rId6">
        <w:r>
          <w:rPr>
            <w:rStyle w:val="InternetLink"/>
            <w:bCs/>
            <w:color w:val="000000"/>
          </w:rPr>
          <w:t>http://iic.dgtu.donetsk.ua/russian/ovs/don.jpg /</w:t>
        </w:r>
      </w:hyperlink>
    </w:p>
    <w:p>
      <w:pPr>
        <w:pStyle w:val="Normal"/>
        <w:numPr>
          <w:ilvl w:val="0"/>
          <w:numId w:val="3"/>
        </w:numPr>
        <w:jc w:val="both"/>
        <w:rPr/>
      </w:pPr>
      <w:r>
        <w:rPr>
          <w:bCs/>
        </w:rPr>
        <w:t xml:space="preserve">Басин М.А., Шилович И.И. Путь в Synergonet. - СПб.: Норма, 2004. </w:t>
      </w:r>
      <w:r>
        <w:rPr/>
        <w:t xml:space="preserve">Режим доступа: </w:t>
      </w:r>
      <w:hyperlink r:id="rId7">
        <w:r>
          <w:rPr>
            <w:rStyle w:val="InternetLink"/>
            <w:bCs/>
            <w:color w:val="000000"/>
          </w:rPr>
          <w:t>http://www.roerich.com/zip3/synergonet.zip</w:t>
        </w:r>
      </w:hyperlink>
    </w:p>
    <w:p>
      <w:pPr>
        <w:pStyle w:val="Normal"/>
        <w:numPr>
          <w:ilvl w:val="0"/>
          <w:numId w:val="3"/>
        </w:numPr>
        <w:jc w:val="both"/>
        <w:rPr/>
      </w:pPr>
      <w:r>
        <w:rPr>
          <w:bCs/>
        </w:rPr>
        <w:t>Грани Агни Йоги. 1957 г.</w:t>
      </w:r>
      <w:r>
        <w:rPr>
          <w:b/>
          <w:bCs/>
        </w:rPr>
        <w:t xml:space="preserve"> - </w:t>
      </w:r>
      <w:r>
        <w:rPr>
          <w:spacing w:val="-4"/>
        </w:rPr>
        <w:t xml:space="preserve">Новосибирск: </w:t>
      </w:r>
      <w:r>
        <w:rPr>
          <w:spacing w:val="3"/>
        </w:rPr>
        <w:t xml:space="preserve">Предприятие "Алгим". 2008. </w:t>
      </w:r>
      <w:r>
        <w:rPr/>
        <w:t xml:space="preserve">Режим доступа: </w:t>
      </w:r>
      <w:hyperlink r:id="rId8">
        <w:r>
          <w:rPr>
            <w:rStyle w:val="InternetLink"/>
            <w:color w:val="000000"/>
            <w:spacing w:val="3"/>
          </w:rPr>
          <w:t>http://www.roerich.com/zip3/grani_57.zip</w:t>
        </w:r>
      </w:hyperlink>
    </w:p>
    <w:p>
      <w:pPr>
        <w:pStyle w:val="Normal"/>
        <w:numPr>
          <w:ilvl w:val="0"/>
          <w:numId w:val="3"/>
        </w:numPr>
        <w:jc w:val="both"/>
        <w:rPr>
          <w:bCs/>
        </w:rPr>
      </w:pPr>
      <w:r>
        <w:rPr>
          <w:bCs/>
        </w:rPr>
        <w:t>Теслер Г.С. Новая кибернетика. – К.: Логос, 2006. – 2004. – с. 57-58.</w:t>
      </w:r>
    </w:p>
    <w:p>
      <w:pPr>
        <w:pStyle w:val="Normal"/>
        <w:numPr>
          <w:ilvl w:val="0"/>
          <w:numId w:val="3"/>
        </w:numPr>
        <w:jc w:val="both"/>
        <w:rPr/>
      </w:pPr>
      <w:r>
        <w:rPr/>
        <w:t xml:space="preserve">Подласный И.П. Энергоинформационная педагогика. (Учебное пособие). – М.: Дата Сквер, 2010. </w:t>
      </w:r>
    </w:p>
    <w:p>
      <w:pPr>
        <w:pStyle w:val="Normal"/>
        <w:numPr>
          <w:ilvl w:val="0"/>
          <w:numId w:val="3"/>
        </w:numPr>
        <w:jc w:val="both"/>
        <w:rPr/>
      </w:pPr>
      <w:r>
        <w:rPr/>
        <w:t>Пекелис</w:t>
      </w:r>
      <w:r>
        <w:rPr>
          <w:lang w:val="uk-UA"/>
        </w:rPr>
        <w:t xml:space="preserve"> В.Д.</w:t>
      </w:r>
      <w:r>
        <w:rPr/>
        <w:t xml:space="preserve"> Твои возможности человек.</w:t>
      </w:r>
      <w:r>
        <w:rPr>
          <w:lang w:val="uk-UA"/>
        </w:rPr>
        <w:t xml:space="preserve"> </w:t>
      </w:r>
      <w:r>
        <w:rPr/>
        <w:t xml:space="preserve">Режим доступа: </w:t>
      </w:r>
      <w:hyperlink r:id="rId9">
        <w:r>
          <w:rPr>
            <w:rStyle w:val="InternetLink"/>
            <w:color w:val="000000"/>
          </w:rPr>
          <w:t>http://biblioteka.teatr-obraz.ru/node/7489</w:t>
        </w:r>
      </w:hyperlink>
      <w:r>
        <w:rPr>
          <w:lang w:val="uk-UA"/>
        </w:rPr>
        <w:t xml:space="preserve"> </w:t>
      </w:r>
    </w:p>
    <w:sectPr>
      <w:type w:val="nextPage"/>
      <w:pgSz w:w="11906" w:h="16838"/>
      <w:pgMar w:left="5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rFonts w:ascii="Arial" w:hAnsi="Arial" w:cs="Arial"/>
      <w:b/>
      <w:bCs/>
    </w:rPr>
  </w:style>
  <w:style w:type="paragraph" w:styleId="Footnote">
    <w:name w:val="Footnote Text"/>
    <w:basedOn w:val="Normal"/>
    <w:pPr>
      <w:widowControl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erich.com/" TargetMode="External"/><Relationship Id="rId3" Type="http://schemas.openxmlformats.org/officeDocument/2006/relationships/hyperlink" Target="http://www.roerich.com/zip3/beidjent.zip" TargetMode="External"/><Relationship Id="rId4" Type="http://schemas.openxmlformats.org/officeDocument/2006/relationships/hyperlink" Target="http://www.roerich.com/delfis/index.html" TargetMode="External"/><Relationship Id="rId5" Type="http://schemas.openxmlformats.org/officeDocument/2006/relationships/hyperlink" Target="http://roerich.com/award.htm/" TargetMode="External"/><Relationship Id="rId6" Type="http://schemas.openxmlformats.org/officeDocument/2006/relationships/hyperlink" Target="http://iic.dgtu.donetsk.ua/russian/ovs/don.jpg /" TargetMode="External"/><Relationship Id="rId7" Type="http://schemas.openxmlformats.org/officeDocument/2006/relationships/hyperlink" Target="http://www.roerich.com/zip3/synergonet.zip" TargetMode="External"/><Relationship Id="rId8" Type="http://schemas.openxmlformats.org/officeDocument/2006/relationships/hyperlink" Target="http://www.roerich.com/zip3/grani_57.zip" TargetMode="External"/><Relationship Id="rId9" Type="http://schemas.openxmlformats.org/officeDocument/2006/relationships/hyperlink" Target="http://biblioteka.teatr-obraz.ru/node/748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35:00Z</dcterms:created>
  <dc:creator>12</dc:creator>
  <dc:description/>
  <cp:keywords/>
  <dc:language>en-US</dc:language>
  <cp:lastModifiedBy>Admin</cp:lastModifiedBy>
  <cp:lastPrinted>2010-06-28T15:55:00Z</cp:lastPrinted>
  <dcterms:modified xsi:type="dcterms:W3CDTF">2010-12-06T12:32:00Z</dcterms:modified>
  <cp:revision>41</cp:revision>
  <dc:subject/>
  <dc:title>Теоретико-навчальні основи використання штучного інтеллекту в дистанційному навчанні студентів</dc:title>
</cp:coreProperties>
</file>