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t>МІНІСТЕРСТВО ОСВІТИ І НАУКИ, МОЛОДІ І СПОРТ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НЕЦЬКИЙ НАЦІОНАЛЬНИЙ ТЕХНІЧНИЙ УНІВЕРСИТЕТ”</w:t>
      </w:r>
    </w:p>
    <w:p>
      <w:pPr>
        <w:pStyle w:val="Normal"/>
        <w:jc w:val="center"/>
        <w:rPr/>
      </w:pPr>
      <w:r>
        <w:rPr/>
        <w:t>КАФЕДРА ФІЗИЧНОЇ І ОРГАНІЧНОЇ ХІМ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Затверджую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Декан факульте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екології та хімічної технології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___________д.т.н., проф.Костенко В.К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_____     _______________2011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А НАВЧАЛЬНА ПРОГРАМА</w:t>
      </w:r>
    </w:p>
    <w:p>
      <w:pPr>
        <w:pStyle w:val="Normal"/>
        <w:jc w:val="center"/>
        <w:rPr>
          <w:lang w:val="ru-RU"/>
        </w:rPr>
      </w:pPr>
      <w:r>
        <w:rPr/>
        <w:t>дисципліни циклу  вибору вищого навчального закла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АНАЛІТИЧНА ХІМІЯ ТА ІНСТРУМЕНТАЛЬНІ МЕТОДИ АНАЛІЗУ”</w:t>
      </w:r>
    </w:p>
    <w:p>
      <w:pPr>
        <w:pStyle w:val="Normal"/>
        <w:tabs>
          <w:tab w:val="clear" w:pos="708"/>
          <w:tab w:val="left" w:pos="2199" w:leader="none"/>
          <w:tab w:val="center" w:pos="4677" w:leader="none"/>
        </w:tabs>
        <w:rPr/>
      </w:pPr>
      <w:r>
        <w:rPr>
          <w:b/>
        </w:rPr>
        <w:t xml:space="preserve">                         </w:t>
      </w:r>
      <w:r>
        <w:rPr/>
        <w:t>Галузь знань 0401 „Природничі науки”</w:t>
      </w:r>
    </w:p>
    <w:p>
      <w:pPr>
        <w:pStyle w:val="Normal"/>
        <w:jc w:val="center"/>
        <w:rPr/>
      </w:pPr>
      <w:r>
        <w:rPr/>
        <w:t>Напрям підготовки 6.040106 „Екологія, охорона навколишнього середовища та збалансоване природокористування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 -  2-й, семестр 3,4-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робив</w:t>
      </w:r>
    </w:p>
    <w:p>
      <w:pPr>
        <w:pStyle w:val="Normal"/>
        <w:rPr/>
      </w:pPr>
      <w:r>
        <w:rPr/>
        <w:t>доц., к.х.н. Т.І. Зубцова</w:t>
      </w:r>
    </w:p>
    <w:p>
      <w:pPr>
        <w:pStyle w:val="Normal"/>
        <w:rPr/>
      </w:pPr>
      <w:r>
        <w:rPr/>
        <w:t>___  _____________2011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глянуто на засіданні кафедри фізичної і органічної хімії</w:t>
      </w:r>
    </w:p>
    <w:p>
      <w:pPr>
        <w:pStyle w:val="Normal"/>
        <w:rPr/>
      </w:pPr>
      <w:r>
        <w:rPr/>
        <w:t>___  _____________2011 р., протокол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ідувач кафедри, проф. д.х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Ю.Б. Висоць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тверджено на засіданні навчально-методичної комісії зі спеціальності 6.040106 „Екологія, охорона навколишнього середовища та збалансоване природокористуванн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комісії, доц. к.х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О.В. Булаві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2835" w:space="708"/>
            <w:col w:w="5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Донецьк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перезатвердження робочої навчальної програми</w:t>
      </w:r>
    </w:p>
    <w:p>
      <w:pPr>
        <w:pStyle w:val="Normal"/>
        <w:jc w:val="center"/>
        <w:rPr/>
      </w:pPr>
      <w:r>
        <w:rPr/>
        <w:t>„</w:t>
      </w:r>
      <w:r>
        <w:rPr/>
        <w:t>Аналітична хімія та інструментальні методи аналізу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ніс зміни до програми</w:t>
      </w:r>
    </w:p>
    <w:p>
      <w:pPr>
        <w:pStyle w:val="Normal"/>
        <w:rPr/>
      </w:pPr>
      <w:r>
        <w:rPr/>
        <w:t>___________________________  _____________20___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ніс зміни до програми</w:t>
      </w:r>
    </w:p>
    <w:p>
      <w:pPr>
        <w:pStyle w:val="Normal"/>
        <w:rPr/>
      </w:pPr>
      <w:r>
        <w:rPr/>
        <w:t>___________________________  _____________20___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ніс зміни до програми</w:t>
      </w:r>
    </w:p>
    <w:p>
      <w:pPr>
        <w:pStyle w:val="Normal"/>
        <w:rPr/>
      </w:pPr>
      <w:r>
        <w:rPr/>
        <w:t>___________________________  _____________20___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Розглянуто на засіданні кафедри </w:t>
      </w:r>
    </w:p>
    <w:p>
      <w:pPr>
        <w:pStyle w:val="Normal"/>
        <w:rPr/>
      </w:pPr>
      <w:r>
        <w:rPr/>
        <w:t>фізичної і органічної хімії</w:t>
      </w:r>
    </w:p>
    <w:p>
      <w:pPr>
        <w:pStyle w:val="Normal"/>
        <w:rPr/>
      </w:pPr>
      <w:r>
        <w:rPr/>
        <w:t>___  _____________20___р., протокол №___</w:t>
      </w:r>
    </w:p>
    <w:p>
      <w:pPr>
        <w:pStyle w:val="Normal"/>
        <w:rPr/>
      </w:pPr>
      <w:r>
        <w:rPr/>
        <w:t>Завідувач кафедри, 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тверджено на засіданні навчально-методичної комісії зі спеціальності 6.040106 „Екологія, охорона навколишнього середовища та збалансоване природокористування”</w:t>
      </w:r>
    </w:p>
    <w:p>
      <w:pPr>
        <w:pStyle w:val="Normal"/>
        <w:rPr/>
      </w:pPr>
      <w:r>
        <w:rPr/>
        <w:t>___  _____________20___р., протокол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комісії, _________________________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Розглянуто на засіданні кафедри </w:t>
      </w:r>
    </w:p>
    <w:p>
      <w:pPr>
        <w:pStyle w:val="Normal"/>
        <w:rPr/>
      </w:pPr>
      <w:r>
        <w:rPr/>
        <w:t>фізичної і органічної хімії</w:t>
      </w:r>
    </w:p>
    <w:p>
      <w:pPr>
        <w:pStyle w:val="Normal"/>
        <w:rPr/>
      </w:pPr>
      <w:r>
        <w:rPr/>
        <w:t>___  _____________20___р., протокол №___</w:t>
      </w:r>
    </w:p>
    <w:p>
      <w:pPr>
        <w:pStyle w:val="Normal"/>
        <w:rPr/>
      </w:pPr>
      <w:r>
        <w:rPr/>
        <w:t>Завідувач кафедри, 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тверджено на засіданні навчально-методичної комісії зі спеціальності 6.040106 „Екологія, охорона навколишнього середовища та збалансоване природокористування”</w:t>
      </w:r>
    </w:p>
    <w:p>
      <w:pPr>
        <w:pStyle w:val="Normal"/>
        <w:rPr/>
      </w:pPr>
      <w:r>
        <w:rPr/>
        <w:t>___  _____________20___р., протокол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комісії, _________________________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зглянуто на засіданні кафедри </w:t>
      </w:r>
    </w:p>
    <w:p>
      <w:pPr>
        <w:pStyle w:val="Normal"/>
        <w:rPr/>
      </w:pPr>
      <w:r>
        <w:rPr/>
        <w:t>фізичної і органічної хімії</w:t>
      </w:r>
    </w:p>
    <w:p>
      <w:pPr>
        <w:pStyle w:val="Normal"/>
        <w:rPr/>
      </w:pPr>
      <w:r>
        <w:rPr/>
        <w:t>___  _____________20___р., протокол №___</w:t>
      </w:r>
    </w:p>
    <w:p>
      <w:pPr>
        <w:pStyle w:val="Normal"/>
        <w:rPr/>
      </w:pPr>
      <w:r>
        <w:rPr/>
        <w:t>Завідувач кафедри, 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тверджено на засіданні навчально-методичної комісії зі спеціальності 6.040106 „Екологія, охорона навколишнього середовища та збалансоване природокористування”</w:t>
      </w:r>
    </w:p>
    <w:p>
      <w:pPr>
        <w:pStyle w:val="Normal"/>
        <w:rPr/>
      </w:pPr>
      <w:r>
        <w:rPr/>
        <w:t>___  _____________20___р., протокол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комісії, _________________________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2892" w:space="708"/>
            <w:col w:w="57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1. РОЗКЛАД НАВЧАЛЬНИХ ГОДИН</w:t>
      </w:r>
    </w:p>
    <w:p>
      <w:pPr>
        <w:pStyle w:val="Normal"/>
        <w:jc w:val="center"/>
        <w:rPr/>
      </w:pPr>
      <w:r>
        <w:rPr/>
        <w:t>дисципліни „Аналітична хімія та інструментальні методи аналізу”</w:t>
      </w:r>
    </w:p>
    <w:p>
      <w:pPr>
        <w:pStyle w:val="Normal"/>
        <w:jc w:val="center"/>
        <w:rPr/>
      </w:pPr>
      <w:r>
        <w:rPr/>
      </w:r>
    </w:p>
    <w:tbl>
      <w:tblPr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854"/>
        <w:gridCol w:w="1139"/>
        <w:gridCol w:w="680"/>
        <w:gridCol w:w="680"/>
        <w:gridCol w:w="680"/>
      </w:tblGrid>
      <w:tr>
        <w:trPr/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навчальних занять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и</w:t>
            </w:r>
          </w:p>
        </w:tc>
      </w:tr>
      <w:tr>
        <w:trPr/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едитів </w:t>
            </w:r>
            <w:r>
              <w:rPr>
                <w:lang w:val="en-US"/>
              </w:rPr>
              <w:t>ECT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гальний обсяг дисциплі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</w:rPr>
              <w:t>1. Аудиторні заняття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 них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1.1. Лекці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2. Лабораторні занятт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3. Практичні занятт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4. Семінарські занятт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</w:rPr>
              <w:t>2. Самостійна робо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b/>
              </w:rPr>
              <w:t>2.1. Підготовка до аудиторних занять (не менш ніж 50% від аудиторних занять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.2. Виконання курсового проект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.3. Виконання курсової робо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.4. Виконання індивідуальних домашніх завдан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.5. Самостійне опрацювання розділів навчальної програми, які не викладаються на лекціях,  але обов язково виносяться на модульний контроль та екзамен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Контрольні заходи (МК + Екз) 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-й СЕ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ab/>
        <w:t>2. ЗМІСТ І ОБСЯГ ЗМІСТОВНИХ І ЗАЛІКОВИХ  МОДУЛІВ</w:t>
        <w:tab/>
      </w:r>
    </w:p>
    <w:p>
      <w:pPr>
        <w:pStyle w:val="Normal"/>
        <w:jc w:val="center"/>
        <w:rPr/>
      </w:pPr>
      <w:r>
        <w:rPr/>
        <w:t>дисципліни „Аналітична хімія та інструментальні методи аналізу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.1 ЗАЛІКОВИЙ МОДУЛЬ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60"/>
        <w:gridCol w:w="540"/>
        <w:gridCol w:w="1363"/>
        <w:gridCol w:w="7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овного модулю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1 Тема і зміст лекцій залікового модулю 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сяг лекційного заняття (ак.год.)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1. Методи аналітичної хімії та їх оцінка.</w:t>
            </w:r>
          </w:p>
          <w:p>
            <w:pPr>
              <w:pStyle w:val="Normal"/>
              <w:rPr/>
            </w:pPr>
            <w:r>
              <w:rPr/>
              <w:t>Аналітична хімія як основа методів встановлення хімічного складу речовини. Хімічний аналіз – составна частина технологічного процесу та основа екологічного контролю. Класифікація методів хімічного і фізико-хімічного аналізу. Загальна схема аналітичних визначень. Мета та завдання сучасної аналітичної хімії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2. Гравіметричні методи аналізу.</w:t>
            </w:r>
          </w:p>
          <w:p>
            <w:pPr>
              <w:pStyle w:val="Normal"/>
              <w:rPr/>
            </w:pPr>
            <w:r>
              <w:rPr/>
              <w:t xml:space="preserve">Сутність методу. Стадії аналізу. Оптимальні умови осаджування кристалевих та аморфних осадів. Гравіметрична форма та форма осадження, вимоги до них. Практичне використання гравіметричних методів у аналізі природних та стічних вод. Гравіметричне визначення заліза, кремнію, сульфатів, кальцію та магнію у промислових вод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3. Розрахунки у гравіметрії.</w:t>
            </w:r>
          </w:p>
          <w:p>
            <w:pPr>
              <w:pStyle w:val="Normal"/>
              <w:rPr/>
            </w:pPr>
            <w:r>
              <w:rPr/>
              <w:t>Розрахунок результатів гравіметричного аналізу. Умови випадіння осадів та повнота їх осаджування. Визначення розчинності солей. Розрахунки втрат при промиванні осадів. Визначення можливості вибіркового осаджування катіонів металів у вигляді гідроксиді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1. Методи титриметричного аналізу.</w:t>
            </w:r>
          </w:p>
          <w:p>
            <w:pPr>
              <w:pStyle w:val="Normal"/>
              <w:rPr/>
            </w:pPr>
            <w:r>
              <w:rPr/>
              <w:t>Стандартні розчини та засоби їх приготування. Вимоги до рекцій, що використовуються у титриметричних методах аналізу. Момент еквівалентності, його встановлення. Прийоми титрування.: пряме, зворотне та по заміщенню. Засоби виявлення концентрацій розчинів. Розрахунки результатів титриметричного аналізу. Класифікація методів титриметричного аналізу. Графічне зображення процесу титрування. Форми кривих титруван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2. Методи кислотно-основного титрування.</w:t>
            </w:r>
          </w:p>
          <w:p>
            <w:pPr>
              <w:pStyle w:val="Normal"/>
              <w:rPr/>
            </w:pPr>
            <w:r>
              <w:rPr/>
              <w:t>Розрахунки рН розчинів кислот та луг. Криві титрування сильних і слабких кислот та основ. Розрахунки водневого показника у процесі титрування. Форми кривих титрування сумішей кислот. Індикатори методу кислотно-основного титрування. Правило вибору індикатора. Практичне використання методу кислотно-основного титрування в аналізі продуктів виробництва та об'єктів навколишнього середовищ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сього лекційних занять залікового модулю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овного модулю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2</w:t>
            </w:r>
            <w:r>
              <w:rPr/>
              <w:t xml:space="preserve"> </w:t>
            </w:r>
            <w:r>
              <w:rPr>
                <w:b/>
              </w:rPr>
              <w:t>Тема і зміст лабораторних занять заліков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одулю 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сяг лабораторних заня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к. год.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u w:val="single"/>
              </w:rPr>
              <w:t>Лабораторна робота №1</w:t>
            </w:r>
            <w:r>
              <w:rPr>
                <w:u w:val="single"/>
              </w:rPr>
              <w:t>.</w:t>
            </w:r>
            <w:r>
              <w:rPr/>
              <w:t xml:space="preserve"> Визначення вологості і зольності твердого палив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</w:rPr>
              <w:t>Лабораторна робота №2</w:t>
            </w:r>
            <w:r>
              <w:rPr/>
              <w:t>. Визначення сульфат-іонів у воді.</w:t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</w:rPr>
              <w:t>Лабораторна робота №3</w:t>
            </w:r>
            <w:r>
              <w:rPr/>
              <w:t xml:space="preserve"> Приготування та стандартизація розчину соляної кислот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u w:val="single"/>
              </w:rPr>
              <w:t>Лабораторна робота №4.</w:t>
            </w:r>
            <w:r>
              <w:rPr/>
              <w:t xml:space="preserve"> Визначення загальної лужності природної води.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сього лабораторних занять залікового модулю 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60"/>
        <w:gridCol w:w="190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 </w:t>
            </w:r>
            <w:r>
              <w:rPr>
                <w:b/>
                <w:sz w:val="22"/>
                <w:szCs w:val="22"/>
              </w:rPr>
              <w:t>змістовного модулю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3 Тема і зміст індивідуального домашнього завдання  залікового модулю 1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сяг СРС </w:t>
            </w:r>
            <w:r>
              <w:rPr>
                <w:b/>
                <w:sz w:val="22"/>
                <w:szCs w:val="22"/>
                <w:lang w:val="ru-RU"/>
              </w:rPr>
              <w:t xml:space="preserve">при </w:t>
            </w:r>
            <w:r>
              <w:rPr>
                <w:b/>
                <w:sz w:val="22"/>
                <w:szCs w:val="22"/>
              </w:rPr>
              <w:t xml:space="preserve">виконанні індивідуального домашнього завда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ак. год.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ча 1. </w:t>
            </w:r>
            <w:r>
              <w:rPr/>
              <w:t>Розрахунок розчинності со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дача 2</w:t>
            </w:r>
            <w:r>
              <w:rPr/>
              <w:t>. Визначення можливості випадіння осадів шляхом розрахункі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дача 3</w:t>
            </w:r>
            <w:r>
              <w:rPr>
                <w:lang w:val="ru-RU"/>
              </w:rPr>
              <w:t>.</w:t>
            </w:r>
            <w:r>
              <w:rPr/>
              <w:t xml:space="preserve"> Розрахунок результатів гравіметричного аналіз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дача 4</w:t>
            </w:r>
            <w:r>
              <w:rPr/>
              <w:t>. Розрахунок втрат при промиванні осаді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СРС при виконанні індивідуального домашнього завдання залікового модулю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>
          <w:vertAlign w:val="superscript"/>
        </w:rPr>
        <w:t>*</w:t>
      </w:r>
      <w:r>
        <w:rPr/>
        <w:t xml:space="preserve"> Індивідуальне домашнє завдання залікового модулю 1 включає </w:t>
      </w:r>
      <w:r>
        <w:rPr>
          <w:lang w:val="ru-RU"/>
        </w:rPr>
        <w:t>4</w:t>
      </w:r>
      <w:r>
        <w:rPr/>
        <w:t xml:space="preserve"> задачі за всіма темами залікового модулю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.2 ЗАЛІКОВИЙ МОДУЛЬ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36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містовногомодулю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.1 Тема і зміст лекцій залікового модулю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бсяг лекційного             заняття (ак. го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Методи комплексонометричного титрування.</w:t>
            </w:r>
          </w:p>
          <w:p>
            <w:pPr>
              <w:pStyle w:val="Normal"/>
              <w:rPr/>
            </w:pPr>
            <w:r>
              <w:rPr/>
              <w:t xml:space="preserve">Комплексні сполуки в титриметричному аналізі. Комплексони , їх будова та властивості.Особливості реакцій комплексоутворення з катионами металів. Вплив кислотності середовища на стійкість комплексів металів з комплексонами. Буферні розчини та механізм їх дії. Індикатори методу комплексонометрії. Механізм дії металоіндикаторів. Засоби виконання комплексонометричного титрування. Приклади практичного застосування методів комплексонометричного титрування. Комплексонометричне визначення кальцію та магнію у природній воді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18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.1. Методи окислювально-відновного титрування.</w:t>
            </w:r>
          </w:p>
          <w:p>
            <w:pPr>
              <w:pStyle w:val="Normal"/>
              <w:rPr/>
            </w:pPr>
            <w:r>
              <w:rPr/>
              <w:t>Окислювально-відновні реакції та їх застосування в аналізах. Напрямок окислювально-відновних реакцій. Рівняння Нернста. Вплив концентрацій, кислотності , наявності комплексантів. Зміна окислювально-відновного потенціалу при титруванні. Криві титрування.Засоби встановлення моменту еквівалентності в методах окислювально-відновного</w:t>
            </w:r>
            <w:r>
              <w:rPr>
                <w:lang w:val="ru-RU"/>
              </w:rPr>
              <w:t xml:space="preserve"> </w:t>
            </w:r>
            <w:r>
              <w:rPr/>
              <w:t>титрування. Класифікація метод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.2. Метод перманганатометричного титрування.</w:t>
            </w:r>
          </w:p>
          <w:p>
            <w:pPr>
              <w:pStyle w:val="Normal"/>
              <w:rPr/>
            </w:pPr>
            <w:r>
              <w:rPr/>
              <w:t>Загальна характеристика методу перманганатометрії. Робочі розчини методу. Приготування та стандартизація розчину перманганата калія. Розрахунок кривої титрування розчину заліза стандартним розчином перманганату калія. Визначення відновлювачів методом прямого титрування . Визчачення окислювачів методом зворотного титрування. Визначення іонів,що не мають окислювально-відновних властивостей методом титрування по заміщенн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2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.3. Методи біхроматометричного та йодометричного титрування.</w:t>
            </w:r>
          </w:p>
          <w:p>
            <w:pPr>
              <w:pStyle w:val="Normal"/>
              <w:rPr/>
            </w:pPr>
            <w:r>
              <w:rPr/>
              <w:t>Загальна характеристика методів. Переваги та недоліки біхроматометрії в порівнянні з перманганатометрією. Сутність методів йодометричного титрування. Засоби приготування стандатних розчинів йоду та тіосульфату натрію. Встановлення точної концентрації розчину тіосульфату натрію. Умови проведення йодометричного титрування. Індикатори методу йодометрії. Галузі застосування метод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. Практичне використання методів титриметричного аналізу у контролі виробництва та навколишнього середовища. </w:t>
            </w:r>
          </w:p>
          <w:p>
            <w:pPr>
              <w:pStyle w:val="Normal"/>
              <w:rPr/>
            </w:pPr>
            <w:r>
              <w:rPr/>
              <w:t>Огляд найбільш поширених методів титриметричного аналізу, що використовуються у хімічних лабораторіях промислових підприємств та екологічної служби. Порівняня метрологічних характеристик   методів та галузей їх використа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лекційних занять залікового модулю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змістовного модул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2 Тема і зміст лабораторних занять залікового модулю 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сяг лабораторних заня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к. год.)</w:t>
            </w:r>
          </w:p>
        </w:tc>
      </w:tr>
      <w:tr>
        <w:trPr>
          <w:trHeight w:val="4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Лабораторна робота №1</w:t>
            </w:r>
            <w:r>
              <w:rPr/>
              <w:t>. Стандартизація розчину гідроксиду натрію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Лабораторна робота №2.</w:t>
            </w:r>
            <w:r>
              <w:rPr/>
              <w:t xml:space="preserve"> Визначення масової частки оцтової кислоти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Лабораторна робота №3</w:t>
            </w:r>
            <w:r>
              <w:rPr/>
              <w:t>. Визначення вмісту аміаку у солях амонію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 робота №4.</w:t>
            </w:r>
            <w:r>
              <w:rPr/>
              <w:t xml:space="preserve"> Визначення загальної твердості води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омплексонометричним методом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а робота №5.</w:t>
            </w:r>
            <w:r>
              <w:rPr/>
              <w:t xml:space="preserve"> Визначення марганцю у пиролюзіті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ерманганатометричним методо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Лабораторна робота №6.</w:t>
            </w:r>
            <w:r>
              <w:rPr/>
              <w:t xml:space="preserve"> Йодометричне визначення міді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сього лабораторних занять залікового модулю 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змістовного модул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.2.3 Тема і зміст індивідуального домашнього завд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ікового модулю 2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сяг СРС при виконанні індивідуального домашнього завданн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ак. год.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1.</w:t>
            </w:r>
            <w:r>
              <w:rPr/>
              <w:t xml:space="preserve"> Розрахунок водневого показника кислот та ос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2.</w:t>
            </w:r>
            <w:r>
              <w:rPr/>
              <w:t xml:space="preserve"> Розрахунок водневого показника буферних розчинів та сумішей речов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3.</w:t>
            </w:r>
            <w:r>
              <w:rPr/>
              <w:t xml:space="preserve"> Розрахунок результатів титрування: прямого, зворотного та по заміщенн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4.</w:t>
            </w:r>
            <w:r>
              <w:rPr/>
              <w:t xml:space="preserve"> Розрахунок результатів аналізів у методах комплексонометричного титрув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5.</w:t>
            </w:r>
            <w:r>
              <w:rPr/>
              <w:t xml:space="preserve"> Написання окислювально-відновних рівнянь, обгрунтування напрямку реакцій. Розрахунок потенціалів розчині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СРС при виконанні індивідуального домашнього завдання залікового модулю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*</w:t>
      </w:r>
      <w:r>
        <w:rPr/>
        <w:t xml:space="preserve"> Індивідуальне домашнє завдання залікового модулю </w:t>
      </w:r>
      <w:r>
        <w:rPr>
          <w:lang w:val="ru-RU"/>
        </w:rPr>
        <w:t>2</w:t>
      </w:r>
      <w:r>
        <w:rPr/>
        <w:t xml:space="preserve"> включає 5 задач за всіма темами залікового модулю 2 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4-й СЕМЕСТ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ЗМІСТ І ОБСЯГ ЗМІСТОВНИХ І ЗАЛІКОВИХ МОДУЛІВ</w:t>
      </w:r>
    </w:p>
    <w:p>
      <w:pPr>
        <w:pStyle w:val="Normal"/>
        <w:jc w:val="center"/>
        <w:rPr/>
      </w:pPr>
      <w:r>
        <w:rPr/>
        <w:t>дисципліни „Аналітична хімія та інструментальні методи аналізу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3.1 ЗАЛІКОВИЙ МОДУЛЬ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154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змістовного модул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.1.1 Тема і зміст лекцій залікового модулю 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 лекційного заняття (ак. год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1. Загальна характеристика фізико-хімічних методів аналізу.</w:t>
            </w:r>
          </w:p>
          <w:p>
            <w:pPr>
              <w:pStyle w:val="Normal"/>
              <w:rPr/>
            </w:pPr>
            <w:r>
              <w:rPr/>
              <w:t>Поняття аналітичного сигналу, його залежність від концентрації. Засоби виконання аналізів: метод градуюввального графіку, метод додатків, метод порівняння. Класифікація методів інструментального аналізу. Загальна схема аналізу. Метрологічні характеристики фізико-хімічних методів аналіз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1. Електрохімічні методи аналізу.</w:t>
            </w:r>
          </w:p>
          <w:p>
            <w:pPr>
              <w:pStyle w:val="Normal"/>
              <w:rPr/>
            </w:pPr>
            <w:r>
              <w:rPr/>
              <w:t>Класифікація методів Сутність потенціометричного методу аналізу. Поняття електрохімічної комірки. Типи індикаторних та допоміжних електродів. Засоби використання потенціометричного аналізу: пряма потенціометрія та потенціометричне титруван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2. Потенціометричне титрування.</w:t>
            </w:r>
          </w:p>
          <w:p>
            <w:pPr>
              <w:pStyle w:val="Normal"/>
              <w:rPr/>
            </w:pPr>
            <w:r>
              <w:rPr/>
              <w:t>Аналіз сумішей карбонатів та гідрокарбонатів. Потенціометричне визначення лужності води. Аналіз сумішей кислот методом потенціометричного титрування. Визначення вмісту сульфідів у поглинальних розчинах цехів сіркоочистки методом потенціометричного титрування з використанням платинового електр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Вольтамперометричні методи аналізу.</w:t>
            </w:r>
          </w:p>
          <w:p>
            <w:pPr>
              <w:pStyle w:val="Normal"/>
              <w:rPr/>
            </w:pPr>
            <w:r>
              <w:rPr/>
              <w:t xml:space="preserve">Сутність методу класичної полярографії. Характеристика полярографічної хвилі. Кількісний та якісний полярографічний аналіз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2. Сутність методу амперометричного титруванн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хема амперометричного пристрою. Алгоритм виконання аналізу. Вибір потенціалу, що треба подавати на електроди. Типи кривих амперометричного титрування. Амперометричне визначення ванадію та хро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сього лекційних занять залікового  модулю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190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змістовного модул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1.2 Тема і зміст лабораторних занять залікового  модулю 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сяг лабораторних заня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к. год.)</w:t>
            </w:r>
          </w:p>
        </w:tc>
      </w:tr>
      <w:tr>
        <w:trPr>
          <w:trHeight w:val="4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u w:val="single"/>
              </w:rPr>
              <w:t>Лабораторна робота №1.</w:t>
            </w:r>
            <w:r>
              <w:rPr/>
              <w:t xml:space="preserve"> Потенціометричне визначення лужності води. Аналіз сумішей карбонатів і гідрокарбонаті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</w:rPr>
              <w:t>Лабораторна робота №2</w:t>
            </w:r>
            <w:r>
              <w:rPr>
                <w:u w:val="single"/>
              </w:rPr>
              <w:t>.</w:t>
            </w:r>
            <w:r>
              <w:rPr/>
              <w:t xml:space="preserve"> Визначення фосфорної кислоти та її сумішей з іншими кислота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</w:rPr>
              <w:t>Лабораторна робота № 3.</w:t>
            </w:r>
            <w:r>
              <w:rPr/>
              <w:t xml:space="preserve"> Потенціометричне титрування з платиновим електродом: визначення сульфідів у промстоках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u w:val="single"/>
              </w:rPr>
              <w:t>Лабораторна робота №4.</w:t>
            </w:r>
            <w:r>
              <w:rPr/>
              <w:t xml:space="preserve"> Амперометричне титрування ванадію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</w:rPr>
              <w:t>Лабораторна робота №5</w:t>
            </w:r>
            <w:r>
              <w:rPr/>
              <w:t xml:space="preserve"> Визначення хрому методом амперометричного титруванн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сього лабораторних занять залікового  модулю 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2 ЗАЛІКОВИЙ  МОДУЛЬ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154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овного модул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2.1 Тема і зміст лекцій залікового модулю 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лекційного заняття (ак. год.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.1. Основні принципи спектроскопічних методів аналізу.</w:t>
            </w:r>
          </w:p>
          <w:p>
            <w:pPr>
              <w:pStyle w:val="Normal"/>
              <w:rPr/>
            </w:pPr>
            <w:r>
              <w:rPr/>
              <w:t>Класифікація методів. Сутність методу атомно-емісійного аналізу. Характеристика методу полум'яної фотометрії: принцип дії приладу, залежність аналітичного сигналу від концентрації речовини, галузі використання мет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.2. Методи атомно-абсорбційної спектроскопії.</w:t>
            </w:r>
          </w:p>
          <w:p>
            <w:pPr>
              <w:pStyle w:val="Normal"/>
              <w:rPr/>
            </w:pPr>
            <w:r>
              <w:rPr/>
              <w:t>Сутність методу. Принципова схема приладу. Джерела випромінювання. Засоби атомізації. Визначення важких металів методом атомно-абсорбційного аналіз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. Метод молекулярної абсорбційної спектроскопії.</w:t>
            </w:r>
          </w:p>
          <w:p>
            <w:pPr>
              <w:pStyle w:val="Normal"/>
              <w:rPr/>
            </w:pPr>
            <w:r>
              <w:rPr/>
              <w:t>Основний закон світопоглинання. Молярний коефіцієнт поглинання. Оптимальна довжина хвилі. Принцип дії приладів. Побудова градуювального графі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1 Методи розподілу та концентрування.</w:t>
            </w:r>
          </w:p>
          <w:p>
            <w:pPr>
              <w:pStyle w:val="Normal"/>
              <w:rPr/>
            </w:pPr>
            <w:r>
              <w:rPr/>
              <w:t>Екстракція. Умови екстрагування. Типи екстракційних систем. Кількісні характеристики екстракції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2. Хроматографічні методи аналізу.</w:t>
            </w:r>
          </w:p>
          <w:p>
            <w:pPr>
              <w:pStyle w:val="Normal"/>
              <w:rPr/>
            </w:pPr>
            <w:r>
              <w:rPr/>
              <w:t>Класифікація. Сутність та галузі використання іонообмінної хроматографії. Газова хроматографія. Принципова схема газового хроматографу. Запис хроматогр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лекційних занять залікового  модулю 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190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овного модул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2.2 Тема і зміст лабораторних занять залікового  модулю 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сяг лабораторних заня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ак. год.)</w:t>
            </w:r>
          </w:p>
        </w:tc>
      </w:tr>
      <w:tr>
        <w:trPr>
          <w:trHeight w:val="5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абораторна робота №1.</w:t>
            </w:r>
            <w:r>
              <w:rPr/>
              <w:t xml:space="preserve"> Полум'яно-фотометричне визначення натрію у воді та калію у грунті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абораторна робота №2.</w:t>
            </w:r>
            <w:r>
              <w:rPr/>
              <w:t xml:space="preserve"> Визначення вмісту вісмуту методом спектрофотометрії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абораторна робота №3.</w:t>
            </w:r>
            <w:r>
              <w:rPr/>
              <w:t xml:space="preserve"> Визначення масової частки марганцю у бронзі та латуні фотометричним методо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абораторна робота №4.</w:t>
            </w:r>
            <w:r>
              <w:rPr/>
              <w:t xml:space="preserve"> Визначення вмісту міді у промислових стічних водах екстракційно-фотометричним метод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лабораторних занять залікового модулю 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190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2.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Етапи виконання курсової робо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СРС при виконанні курсової роботи(ак. год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Етап 1.</w:t>
            </w:r>
            <w:r>
              <w:rPr>
                <w:b/>
                <w:lang w:val="ru-RU"/>
              </w:rPr>
              <w:t xml:space="preserve"> </w:t>
            </w:r>
            <w:r>
              <w:rPr/>
              <w:t>Огляд навчальної та наукової літератури з питань теми курсової робо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Етап 2. </w:t>
            </w:r>
            <w:r>
              <w:rPr/>
              <w:t>Написання основного змісту курсової робо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Етап 3. </w:t>
            </w:r>
            <w:r>
              <w:rPr/>
              <w:t>Огляд додадкової періодичної літератури: журналів за спеціальністю, методик аналізів, тощ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Етап 4.</w:t>
            </w:r>
            <w:r>
              <w:rPr/>
              <w:t xml:space="preserve"> Написання розділів, що освітлюють практичне використання розглянутих методів аналізу у контролі об'єктів навколишнього середовищ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Етап 5.</w:t>
            </w:r>
            <w:r>
              <w:rPr/>
              <w:t xml:space="preserve"> Підготовка до захисту курсової робо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СРС при виконанні курсової робо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ована лі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асильев</w:t>
      </w:r>
      <w:r>
        <w:rPr>
          <w:lang w:val="ru-RU"/>
        </w:rPr>
        <w:t xml:space="preserve"> В.П. «Аналитическая химия» ч. 1,2. М.: Высшая школа, 1989г. ч.1.–320 с., ч.2 – 384 с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Пилипенко А.Т., Пятницкий И.В. «Аналитическая химия» кн. 1,2 М.: Химия, -1990. Кн. 1 – 480 с., 2 – 846с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«Физико-химические методы анализа» Под. ред. Алесковского В.Б. Л.: Химия, - 1986 – 160с.</w:t>
      </w:r>
    </w:p>
    <w:p>
      <w:pPr>
        <w:pStyle w:val="Normal"/>
        <w:numPr>
          <w:ilvl w:val="0"/>
          <w:numId w:val="1"/>
        </w:numPr>
        <w:rPr/>
      </w:pPr>
      <w:r>
        <w:rPr/>
        <w:t>Методичні вказівки до виконання лабораторних робіт з хімічних методів аналізу Донецьк: ДонДТУ, 2009 - 29с.</w:t>
      </w:r>
    </w:p>
    <w:p>
      <w:pPr>
        <w:pStyle w:val="Normal"/>
        <w:numPr>
          <w:ilvl w:val="0"/>
          <w:numId w:val="1"/>
        </w:numPr>
        <w:rPr/>
      </w:pPr>
      <w:r>
        <w:rPr/>
        <w:t>Методичні вказівки до виконання індивідуальних завдань з аналітичної хімії (для студентів хімічних спеціальностей) Донецьк: ДонНТУ, 2002 - 22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тодичні вказівки до виконання лабораторних робіт з електрохімічних методів   </w:t>
      </w:r>
    </w:p>
    <w:p>
      <w:pPr>
        <w:pStyle w:val="Normal"/>
        <w:ind w:left="720" w:hanging="0"/>
        <w:rPr/>
      </w:pPr>
      <w:r>
        <w:rPr/>
        <w:t>аналізу Донецьк: ДонНТУ, 2008 – 29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тодичні вказівки до виконання лабораторних робіт зі спектроскопічних методів </w:t>
      </w:r>
    </w:p>
    <w:p>
      <w:pPr>
        <w:pStyle w:val="Normal"/>
        <w:ind w:left="720" w:hanging="0"/>
        <w:rPr/>
      </w:pPr>
      <w:r>
        <w:rPr/>
        <w:t>аналізу  Донецьк: ДонНТУ, 2008 – 26с.</w:t>
      </w:r>
    </w:p>
    <w:p>
      <w:pPr>
        <w:pStyle w:val="Normal"/>
        <w:rPr/>
      </w:pPr>
      <w:r>
        <w:rPr/>
        <w:t xml:space="preserve">      </w:t>
      </w:r>
      <w:r>
        <w:rPr/>
        <w:t>8.  Методичні вказівки до виконання контрольних робіт з курсу</w:t>
      </w:r>
      <w:r>
        <w:rPr>
          <w:b/>
        </w:rPr>
        <w:t xml:space="preserve"> </w:t>
      </w:r>
      <w:r>
        <w:rPr/>
        <w:t xml:space="preserve">„Аналітична хімія та </w:t>
      </w:r>
    </w:p>
    <w:p>
      <w:pPr>
        <w:pStyle w:val="Normal"/>
        <w:rPr/>
      </w:pPr>
      <w:r>
        <w:rPr/>
        <w:t xml:space="preserve">           </w:t>
      </w:r>
      <w:r>
        <w:rPr/>
        <w:t>інструментальні методи аналізу” Донецьк: ДонНТУ, 2007 – 29с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8:55:00Z</dcterms:created>
  <dc:creator>FRANK SINATRA</dc:creator>
  <dc:description/>
  <dc:language>en-US</dc:language>
  <cp:lastModifiedBy>Станислав</cp:lastModifiedBy>
  <dcterms:modified xsi:type="dcterms:W3CDTF">2001-12-31T22:59:00Z</dcterms:modified>
  <cp:revision>232</cp:revision>
  <dc:subject/>
  <dc:title/>
</cp:coreProperties>
</file>