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іністерство освіти і науки України</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ержавний вищий навчальний заклад</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онецький національний технічний університет</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кафедра філософії</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вступ до релігієзнавства</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t>методичний посібник</w:t>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t>(ДЛЯ СТУДЕНТІВ СПЕЦІАЛЬНОСТІ РЕЛІГІЄЗНАВСТВО)</w:t>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 на</w:t>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сіданні кафедри філософії</w:t>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Протокол №__ від «__»___________________20__ р.</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20__</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МЕТОДИЧНІ ПОР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РЕКОМЕНДОВАНОЇ ЛІТЕРАТУР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ТА МЕТОДИЧНІ ВКАЗІВКИ ДО СЕМІНАРСЬКИХ ЗАНЯТЬ</w:t>
      </w:r>
    </w:p>
    <w:p>
      <w:pPr>
        <w:pStyle w:val="Normal"/>
        <w:spacing w:lineRule="auto" w:line="240" w:before="0" w:after="0"/>
        <w:contextualSpacing/>
        <w:jc w:val="both"/>
        <w:rPr/>
      </w:pPr>
      <w:r>
        <w:rPr>
          <w:rFonts w:cs="Times New Roman" w:ascii="Times New Roman" w:hAnsi="Times New Roman"/>
          <w:sz w:val="28"/>
          <w:szCs w:val="28"/>
          <w:lang w:val="uk-UA"/>
        </w:rPr>
        <w:t>МЕТОДИЧНІ РЕКОМЕНДАЦІЇ З ВИКОНАННЯ КОНТРОЛЬНИХ РОБІТ СТУДЕНТАМИ ЗАОЧНОЇ ФОРМИ НАВЧ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З ОРГАНІЗАЦІЇ САМОСТІЙНОЇ РОБОТ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ДО ПІДГОТОВКИ ДО МОДУЛЬНИХ КОНТРОЛІВ / ІСПИТУ</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4"/>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МЕТОДИЧНІ ПОРАДИ</w:t>
      </w:r>
    </w:p>
    <w:p>
      <w:pPr>
        <w:pStyle w:val="Style14"/>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рс «Вступ до релігієзнавства» є одним з найважливіших у професійному плані курсів з підготовки майбутніх фахівців у галузі релігієзнавства.</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й методичний посібник з цього курсу складений на основі програми дисципліни, та містить програму дисципліни, перелік рекомендованої літератури, тематику та методичні рекомендації до підготовки до семінарських занять, методичні рекомендації для виконання контрольних робіт студентами заочної форми навчання, методичні рекомендації з організації самостійної роботи, а також питання до підготовки до модульних контролів/іспиту. Методичний посібник містить перелік тем, що передбачені для засвоєння в рамках цього курсу.</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ення та зміст інформації даного методичного посібника зорієнтовані на те, що студент отримує можливість заздалегідь отримати уявлення, а відтак і зорієнтуватися у логіці побудови лекційного матеріалу відповідно до тих тем та проблем, що складають предметне та проблемне поле курсу «Вступ до релігієзнавства», його мету та завдання, отримати інформацію про тематику семінарських занять, а відповідно правильно розподілити свої можливості та час в першу чергу для самостійної роботи. </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ий посібник містить також перелік рекомендованої літератури, який містить актуальні статті та інші наукові праці з питань, що піднімаються в рамках курсу, а також навчальні та навчально-методичні праці, хрестоматії, словники, що дають змогу більш повно оволодіти знаннями у площині основ релігієзанвчих знань. </w:t>
      </w:r>
    </w:p>
    <w:p>
      <w:pPr>
        <w:pStyle w:val="Style14"/>
        <w:spacing w:lineRule="auto" w:line="240" w:before="0" w:after="0"/>
        <w:ind w:left="0" w:firstLine="720"/>
        <w:contextualSpacing/>
        <w:jc w:val="both"/>
        <w:rPr/>
      </w:pPr>
      <w:r>
        <w:rPr>
          <w:rFonts w:cs="Times New Roman" w:ascii="Times New Roman" w:hAnsi="Times New Roman"/>
          <w:sz w:val="28"/>
          <w:szCs w:val="28"/>
          <w:lang w:val="uk-UA"/>
        </w:rPr>
        <w:t xml:space="preserve">Методичні поради щодо написання контрольної роботи дають можливість ознайомитися із запропонованими темами, методикою написання та правилами технічного оформлення контрольної роботи. </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екзаменаційних питань дає можливість студентам заздалегідь розпочати процес підготовки до іспиту та за необхідності отримати консультації з проблемних питань.       </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4"/>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НАВЧАЛЬНОЇ ДИСЦИПЛІНИ</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та завдання навчальної дисципліни</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09"/>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Курс «Вступ до релігієзнавства» є однією з найважливіших дисциплін, які викладаються під час підготовки майбутніх фахівців-релігієзнавців, оскільки є пропедевтичним курсом до цілого комплексу дисциплін, що складають академічне та дисциплінарне релігієзнавство.</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й курс передбачає ознайомлення студентів із основними проблемними блоками, що їм будуть викладатися у майбутньому, в рамках релігієзнавчих дисциплін.</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курсу – формування у студентів цілісного та комплексного знання про релігієзнавство, його специфіку, структуру, методологію, основні підходи та проблеми.</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курсу:</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знайомлення із релігієзнавством як соціо-гуманітарною дисципліною.</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знайомлення із структурою академічного та дисциплінарного релігієзнавств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знайомлення із особливостями предметного поля релігієзнавства в цілому та окремих релігієзнавчих дисциплін.</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знайомлення із категоріальним апаратом релігієзнавств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знайомлення із принципами та підходами в релігієзнавчих дослідженнях.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знайомлення із основами теорії релігії та основними напрямками релігієзнавчих досліджень у теоретичному та практичному вимірах.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вивчення навчальної дисципліни студент повинен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нати </w:t>
      </w:r>
      <w:r>
        <w:rPr>
          <w:rFonts w:cs="Times New Roman" w:ascii="Times New Roman" w:hAnsi="Times New Roman"/>
          <w:sz w:val="28"/>
          <w:szCs w:val="28"/>
          <w:lang w:val="uk-UA"/>
        </w:rPr>
        <w:t xml:space="preserve">пропедевтичні елементи релігієзнавчого знання: особливості будови, функціонування, мети та завдань, об’єкту та предмету,к категоріального апарату,основних принципів та методів релігієзнавчого знання; мати попереднє уявлення про сутність та функціонування релігії в її базових елементах. </w:t>
      </w:r>
    </w:p>
    <w:p>
      <w:pPr>
        <w:pStyle w:val="Style14"/>
        <w:spacing w:lineRule="auto" w:line="240" w:before="0" w:after="0"/>
        <w:ind w:left="0" w:firstLine="709"/>
        <w:contextualSpacing/>
        <w:jc w:val="both"/>
        <w:rPr/>
      </w:pPr>
      <w:r>
        <w:rPr>
          <w:rFonts w:cs="Times New Roman" w:ascii="Times New Roman" w:hAnsi="Times New Roman"/>
          <w:b/>
          <w:sz w:val="28"/>
          <w:szCs w:val="28"/>
          <w:lang w:val="uk-UA"/>
        </w:rPr>
        <w:t>Вміти</w:t>
      </w:r>
      <w:r>
        <w:rPr>
          <w:rFonts w:cs="Times New Roman" w:ascii="Times New Roman" w:hAnsi="Times New Roman"/>
          <w:sz w:val="28"/>
          <w:szCs w:val="28"/>
          <w:lang w:val="uk-UA"/>
        </w:rPr>
        <w:t>: Знати специфіку структури релігієзнавчої науки, академічного та дисциплінарного релігієзнавства, особливості релігієзнавства як гуманітарної та суспільствознавчої науки в її цілісності.</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ти та мати попереднє уявлення про принципи, методи, та методологію релігієзнавчих досліджень</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contextualSpacing/>
        <w:jc w:val="center"/>
        <w:rPr/>
      </w:pPr>
      <w:r>
        <w:rPr>
          <w:b/>
          <w:bCs/>
          <w:sz w:val="28"/>
          <w:szCs w:val="28"/>
        </w:rPr>
        <w:t>Опис навчальної дисципліни</w:t>
      </w:r>
    </w:p>
    <w:p>
      <w:pPr>
        <w:pStyle w:val="Normal"/>
        <w:spacing w:lineRule="auto" w:line="240" w:before="0" w:after="200"/>
        <w:contextualSpacing/>
        <w:rPr>
          <w:rFonts w:ascii="Times New Roman" w:hAnsi="Times New Roman" w:cs="Times New Roman"/>
          <w:b/>
          <w:b/>
          <w:bCs/>
          <w:sz w:val="20"/>
          <w:szCs w:val="20"/>
          <w:lang w:val="uk-UA"/>
        </w:rPr>
      </w:pPr>
      <w:r>
        <w:rPr>
          <w:rFonts w:cs="Times New Roman" w:ascii="Times New Roman" w:hAnsi="Times New Roman"/>
          <w:b/>
          <w:bCs/>
          <w:sz w:val="20"/>
          <w:szCs w:val="20"/>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Кількість кредитів  –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0203 гуманітарні науки</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вибіркова</w:t>
            </w:r>
          </w:p>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прям підготовки </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6.020301 філософія</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Модулів – 0</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еціальність (професійне</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рямування):</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релігієзнавство</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Змістових модулів –0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Індивідуальне науково-дослідне завдання ___________</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Загальна кількість годин -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Тижневих годин для денної форми навчання:</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аудиторних – </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Освітньо-кваліфікаційний рівень:</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sz w:val="20"/>
                <w:szCs w:val="20"/>
                <w:lang w:val="uk-UA"/>
              </w:rPr>
              <w:t xml:space="preserve">Індивідуальні завдання: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Вид контролю: залік</w:t>
            </w:r>
          </w:p>
        </w:tc>
      </w:tr>
    </w:tbl>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200"/>
        <w:ind w:left="1440" w:hanging="0"/>
        <w:contextualSpacing/>
        <w:jc w:val="both"/>
        <w:rPr/>
      </w:pPr>
      <w:r>
        <w:rPr>
          <w:rFonts w:cs="Times New Roman" w:ascii="Times New Roman" w:hAnsi="Times New Roman"/>
          <w:b/>
          <w:bCs/>
          <w:sz w:val="20"/>
          <w:szCs w:val="20"/>
          <w:lang w:val="uk-UA"/>
        </w:rPr>
        <w:t>Примітка</w:t>
      </w:r>
      <w:r>
        <w:rPr>
          <w:rFonts w:cs="Times New Roman" w:ascii="Times New Roman" w:hAnsi="Times New Roman"/>
          <w:sz w:val="20"/>
          <w:szCs w:val="20"/>
          <w:lang w:val="uk-UA"/>
        </w:rPr>
        <w:t>.</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піввідношення кількості годин аудиторних занять до самостійної і індивідуальної роботи становить:</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денної форми навчання - </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заочної форми навчання - </w:t>
      </w:r>
    </w:p>
    <w:p>
      <w:pPr>
        <w:pStyle w:val="Normal"/>
        <w:tabs>
          <w:tab w:val="clear" w:pos="708"/>
          <w:tab w:val="left" w:pos="284" w:leader="none"/>
          <w:tab w:val="left" w:pos="567"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84" w:leader="none"/>
          <w:tab w:val="left" w:pos="567" w:leader="none"/>
        </w:tabs>
        <w:spacing w:lineRule="auto" w:line="240" w:before="0" w:after="0"/>
        <w:ind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НАВЧАЛЬНОЇ ДИСЦИПЛІНИ</w:t>
      </w:r>
    </w:p>
    <w:p>
      <w:pPr>
        <w:pStyle w:val="Normal"/>
        <w:tabs>
          <w:tab w:val="clear" w:pos="708"/>
          <w:tab w:val="left" w:pos="284" w:leader="none"/>
          <w:tab w:val="left" w:pos="567"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овий модуль 1. Академічне та дисциплінарне релігієзнавство: структура та специфіка.</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1. Вступ до релігієзнавства як пропедевтичний курс до спеціальності.</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tab/>
        <w:t>Релігієзнавство в системі гуманітарних та соціологічних наук.</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tab/>
        <w:t xml:space="preserve">Зв'язок релігієзнавства із іншими науками.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tab/>
        <w:t>Релігієзнавство як наука.</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tab/>
        <w:t>Релігієзнавство та його значення для вирішення суспільно-значущих проблем.</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Тема 2. Академічне та дисциплінарне релігієзнавство: принципи структури та співвідношення.</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tab/>
        <w:t xml:space="preserve">Академічне релігієзнавство: природа та функції.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tab/>
        <w:t>Структура академічного релігієзнавства: фундаментальні та додаткові релігієзнавчі науки.</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tab/>
        <w:t>Природа та сутність дисциплінарного релігієзнавства.</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tab/>
        <w:t>Зв'язок між релігієзнавчими дисциплінами. Сутнісне ядро релігієзнавства.</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w:t>
        <w:tab/>
        <w:t>Теоретичний та практичний виміри релігієзнавства як комплексної науки.</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3. Проблема об’єкту та предмету релігієзнавства.</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tab/>
        <w:t>Об’єкт релігієзнавства. Проблема релігійного досвіду.</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tab/>
        <w:t>Предмет релігієзнавства.</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tab/>
        <w:t xml:space="preserve">Співвідношення об’єкту та предмету різних релігієзнавчих дисциплін.     </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4. Категоріальний апарат релігієзнавства.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tab/>
        <w:t>Науковість категоріального апарату релігієзнавства.</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tab/>
        <w:t xml:space="preserve">Класи понять та термінів релігієзнавства.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tab/>
        <w:t>Проблема використання релігійної термінології та принцип «як називається, так і називати».</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5. Основи методології та методики релігієзнавчих досліджень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tab/>
        <w:t>Основні принципи релігієзнавчих досліджень.</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tab/>
        <w:t>Методологія релігієзнавчих досліджень</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tab/>
        <w:t>Основи методики релігієзнавчих досліджень.</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tab/>
        <w:t xml:space="preserve">Практичне релігієзнавство.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овий модуль2. Основи релігієзнавчих знань</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6. Основи теорії релігії.</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tab/>
        <w:t>Проблема визначення релігії.</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tab/>
        <w:t xml:space="preserve">Етимологія слова «релігія». Споріднені терміни.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tab/>
        <w:t xml:space="preserve">Структура релігії.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tab/>
        <w:t>Функції релігії</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7. Розмаїття підходів до визначення релігії.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tab/>
        <w:t>Історичні підходи щодо релігії.</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tab/>
        <w:t>Соціологічні підходи щодо релігії.</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tab/>
        <w:t>Психологічні підходи щодо релігії.</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tab/>
        <w:t xml:space="preserve">Філософські підходи релігії.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w:t>
        <w:tab/>
        <w:t xml:space="preserve">Феноменологічні підходи щодо релігії. </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8. Релігійна свідомість: її структура та специфіка.</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tab/>
        <w:t>Поняття релігійної свідомості.</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tab/>
        <w:t>Релігійний досвід: визначення поняття.</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tab/>
        <w:t>Індивідуальна та колективна релігійна свідомість.</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tab/>
        <w:t>Релігійна віра: визначення та функціонування.</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9. Релігійна діяльність та релігійні відносини.</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tab/>
        <w:t>Релігійна діяльність: визначення поняття.</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tab/>
        <w:t>Культова та поза культова релігійна діяльність.</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tab/>
        <w:t>Релігійні відносини: визначення поняття.</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tab/>
        <w:t>Культові та поза культові релігійні відносини.</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w:t>
        <w:tab/>
        <w:t xml:space="preserve">Релігійний культ. </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Тема 10. Релігійні інституції: визначення поняття та функціонування.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tab/>
        <w:t>Релігійні інституції: визначення поняття та класифікація.</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tab/>
        <w:t xml:space="preserve">Функціонування релігійних інституцій.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tab/>
        <w:t xml:space="preserve">Різновиди релігійних інститутів як різновиду соціальних інститутів.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firstLine="708"/>
        <w:contextualSpacing/>
        <w:jc w:val="center"/>
        <w:rPr/>
      </w:pPr>
      <w:r>
        <w:rPr/>
        <w:t>Структура навчальної дисципліни</w:t>
      </w:r>
    </w:p>
    <w:tbl>
      <w:tblPr>
        <w:tblW w:w="4700" w:type="pct"/>
        <w:jc w:val="left"/>
        <w:tblInd w:w="137" w:type="dxa"/>
        <w:tblLayout w:type="fixed"/>
        <w:tblCellMar>
          <w:top w:w="0" w:type="dxa"/>
          <w:left w:w="108" w:type="dxa"/>
          <w:bottom w:w="0" w:type="dxa"/>
          <w:right w:w="108" w:type="dxa"/>
        </w:tblCellMar>
      </w:tblPr>
      <w:tblGrid>
        <w:gridCol w:w="2178"/>
        <w:gridCol w:w="916"/>
        <w:gridCol w:w="325"/>
        <w:gridCol w:w="334"/>
        <w:gridCol w:w="570"/>
        <w:gridCol w:w="536"/>
        <w:gridCol w:w="568"/>
        <w:gridCol w:w="916"/>
        <w:gridCol w:w="326"/>
        <w:gridCol w:w="453"/>
        <w:gridCol w:w="570"/>
        <w:gridCol w:w="536"/>
        <w:gridCol w:w="565"/>
      </w:tblGrid>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и змістових модулів і тем</w:t>
            </w:r>
          </w:p>
        </w:tc>
        <w:tc>
          <w:tcPr>
            <w:tcW w:w="661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енна форма</w:t>
            </w:r>
          </w:p>
        </w:tc>
        <w:tc>
          <w:tcPr>
            <w:tcW w:w="336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очна форма</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4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Модуль 1. </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b/>
                <w:bCs/>
                <w:sz w:val="24"/>
                <w:szCs w:val="24"/>
                <w:lang w:val="uk-UA"/>
              </w:rPr>
              <w:t>Змістовий модуль 1</w:t>
            </w:r>
            <w:r>
              <w:rPr>
                <w:rFonts w:cs="Times New Roman" w:ascii="Times New Roman" w:hAnsi="Times New Roman"/>
                <w:sz w:val="24"/>
                <w:szCs w:val="24"/>
                <w:lang w:val="uk-UA"/>
              </w:rPr>
              <w:t>. Академічне та дисциплінарне релігієзнавство: структура та специфік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4"/>
                <w:lang w:val="uk-UA"/>
              </w:rPr>
            </w:pPr>
            <w:r>
              <w:rPr>
                <w:rFonts w:cs="Times New Roman" w:ascii="Times New Roman" w:hAnsi="Times New Roman"/>
                <w:bCs/>
                <w:sz w:val="24"/>
                <w:szCs w:val="24"/>
                <w:lang w:val="uk-UA"/>
              </w:rPr>
              <w:t>Тема 1. Вступ до релігієзнавства як пропедевтичний курс до спеціальності.</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4"/>
                <w:lang w:val="uk-UA"/>
              </w:rPr>
            </w:pPr>
            <w:r>
              <w:rPr>
                <w:rFonts w:cs="Times New Roman" w:ascii="Times New Roman" w:hAnsi="Times New Roman"/>
                <w:bCs/>
                <w:sz w:val="24"/>
                <w:szCs w:val="24"/>
                <w:lang w:val="uk-UA"/>
              </w:rPr>
              <w:t>Тема 2. Академічне та дисциплінарне релігієзнавство: принципи структури та співвіднош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3. Проблема об’єкту та предмету релігієзнав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4. Категоріальний апарат релігієзнав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ма 5. Основи методології та методики релігієзнавчих досліджень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b/>
                <w:sz w:val="24"/>
                <w:szCs w:val="24"/>
                <w:lang w:val="uk-UA"/>
              </w:rPr>
              <w:t>Змістовий модуль 2.</w:t>
            </w:r>
            <w:r>
              <w:rPr>
                <w:rFonts w:cs="Times New Roman" w:ascii="Times New Roman" w:hAnsi="Times New Roman"/>
                <w:sz w:val="24"/>
                <w:szCs w:val="24"/>
              </w:rPr>
              <w:t xml:space="preserve"> </w:t>
            </w:r>
            <w:r>
              <w:rPr>
                <w:rFonts w:cs="Times New Roman" w:ascii="Times New Roman" w:hAnsi="Times New Roman"/>
                <w:b/>
                <w:sz w:val="24"/>
                <w:szCs w:val="24"/>
                <w:lang w:val="uk-UA"/>
              </w:rPr>
              <w:t>Основи релігієзнавчих знань</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6. Основи теорії реліг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7. Розмаїття підходів до визначення реліг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8. Релігійна свідомість: її структура та специфік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9. Релігійна діяльність та релігійні відносин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10. Релігійні інституції: визначення поняття та функціонув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left="7513"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513" w:hanging="6946"/>
        <w:contextualSpacing/>
        <w:jc w:val="center"/>
        <w:rPr/>
      </w:pPr>
      <w:r>
        <w:rPr/>
        <w:t>5. 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left="142" w:hanging="14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ма 1. Вступ до релігієзнавства як пропедевтичний курс до спеціа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ма 2. Академічне та дисциплінарне релігієзнавство: принципи структури та співвіднош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ма 3. Проблема об’єкту та предмету релігієзнав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ма 4. Категоріальний апарат релігієзнав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ма 5. Основи методології та методики релігієзнавчих досліджень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ма 6. Основи теорії релігі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ма 7. Розмаїття підходів до визначення релігі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ма 8. Релігійна свідомість: її структура та специфі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ма 9. Релігійна діяльність та релігійні віднос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ма 10. Релігійні інституції: визначення поняття та функціон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навчання</w:t>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екції, семінарські заняття, курсова робота. </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w:t>
      </w:r>
    </w:p>
    <w:p>
      <w:pPr>
        <w:pStyle w:val="Normal"/>
        <w:spacing w:lineRule="auto" w:line="240" w:before="0" w:after="200"/>
        <w:ind w:left="142" w:firstLine="709"/>
        <w:contextualSpacing/>
        <w:jc w:val="both"/>
        <w:rPr/>
      </w:pPr>
      <w:r>
        <w:rPr>
          <w:rFonts w:cs="Times New Roman" w:ascii="Times New Roman" w:hAnsi="Times New Roman"/>
          <w:sz w:val="28"/>
          <w:szCs w:val="28"/>
          <w:lang w:val="uk-UA"/>
        </w:rPr>
        <w:t>Відповідно до структури курсу студенти можуть набрати бали під час поточного оцінювання (до 50 балів) та під час складання іспиту (до 50 балів).</w:t>
      </w:r>
    </w:p>
    <w:p>
      <w:pPr>
        <w:pStyle w:val="Normal"/>
        <w:spacing w:lineRule="auto" w:line="240" w:before="0" w:after="200"/>
        <w:ind w:left="142"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поділ балів, які отримують студенти</w:t>
      </w:r>
    </w:p>
    <w:tbl>
      <w:tblPr>
        <w:tblW w:w="5000" w:type="pct"/>
        <w:jc w:val="left"/>
        <w:tblInd w:w="-5" w:type="dxa"/>
        <w:tblLayout w:type="fixed"/>
        <w:tblCellMar>
          <w:top w:w="0" w:type="dxa"/>
          <w:left w:w="57" w:type="dxa"/>
          <w:bottom w:w="0" w:type="dxa"/>
          <w:right w:w="57" w:type="dxa"/>
        </w:tblCellMar>
      </w:tblPr>
      <w:tblGrid>
        <w:gridCol w:w="840"/>
        <w:gridCol w:w="560"/>
        <w:gridCol w:w="560"/>
        <w:gridCol w:w="559"/>
        <w:gridCol w:w="561"/>
        <w:gridCol w:w="701"/>
        <w:gridCol w:w="840"/>
        <w:gridCol w:w="980"/>
        <w:gridCol w:w="1121"/>
        <w:gridCol w:w="879"/>
        <w:gridCol w:w="952"/>
        <w:gridCol w:w="802"/>
      </w:tblGrid>
      <w:tr>
        <w:trPr>
          <w:trHeight w:val="1541" w:hRule="atLeast"/>
          <w:cantSplit w:val="true"/>
        </w:trPr>
        <w:tc>
          <w:tcPr>
            <w:tcW w:w="76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точне тестування та самостійна робот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ідсумковий тест (екзаме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ума</w:t>
            </w:r>
          </w:p>
        </w:tc>
      </w:tr>
      <w:tr>
        <w:trPr>
          <w:trHeight w:val="905" w:hRule="atLeast"/>
          <w:cantSplit w:val="true"/>
        </w:trPr>
        <w:tc>
          <w:tcPr>
            <w:tcW w:w="3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містовий модуль 1</w:t>
            </w:r>
          </w:p>
        </w:tc>
        <w:tc>
          <w:tcPr>
            <w:tcW w:w="3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містовий модуль 2</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709"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10</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600"/>
        <w:rPr>
          <w:rFonts w:ascii="Times New Roman" w:hAnsi="Times New Roman" w:cs="Times New Roman"/>
          <w:sz w:val="24"/>
          <w:szCs w:val="24"/>
          <w:lang w:val="uk-UA"/>
        </w:rPr>
      </w:pPr>
      <w:r>
        <w:rPr>
          <w:rFonts w:cs="Times New Roman" w:ascii="Times New Roman" w:hAnsi="Times New Roman"/>
          <w:sz w:val="24"/>
          <w:szCs w:val="24"/>
          <w:lang w:val="uk-UA"/>
        </w:rPr>
        <w:t>Т1, Т2 ... Т12 – теми змістових модулів.</w:t>
      </w:r>
    </w:p>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9"/>
        <w:contextualSpacing/>
        <w:jc w:val="center"/>
        <w:rPr/>
      </w:pPr>
      <w:r>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4"/>
                <w:szCs w:val="24"/>
                <w:lang w:val="uk-UA"/>
              </w:rPr>
              <w:t>Оцін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sz w:val="24"/>
                <w:szCs w:val="24"/>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о</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обр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Е</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обов’язковим повторним вивченням дисципліни</w:t>
            </w:r>
          </w:p>
        </w:tc>
      </w:tr>
    </w:tbl>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4"/>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РЕКОМЕНДОВАНОЇ ЛІТЕРАТУРИ</w:t>
      </w:r>
    </w:p>
    <w:p>
      <w:pPr>
        <w:pStyle w:val="Style14"/>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зов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е релігієзнавство: Підручник /За наук. ред. А.Колодного. – К.: Світ Знань, 2000. – 862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ы религиоведения: Учебник /Под ред. И.Н.Яблокова. – 5-е изд., перераб. и доп. – М.: Высш. шк., 2006. – 568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пособие /Под ред.. В.И.Пашкова. – Донецк: Изд-во «Вебер», 2009. – 328 с.</w:t>
      </w:r>
    </w:p>
    <w:p>
      <w:pPr>
        <w:pStyle w:val="Style14"/>
        <w:spacing w:lineRule="auto" w:line="240" w:before="0" w:after="0"/>
        <w:ind w:left="0" w:firstLine="709"/>
        <w:contextualSpacing/>
        <w:jc w:val="both"/>
        <w:rPr/>
      </w:pPr>
      <w:r>
        <w:rPr>
          <w:rFonts w:cs="Times New Roman" w:ascii="Times New Roman" w:hAnsi="Times New Roman"/>
          <w:sz w:val="28"/>
          <w:szCs w:val="28"/>
          <w:lang w:val="uk-UA"/>
        </w:rPr>
        <w:t>Радугин А.А.Введение в религиоведение: теория, история и современные религии. Курс лекций. – М.: ЦЕНТР, 1999. – 238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циплінарне релігієзнавство. Колективна монографія. За науковою редакцією Анатолія Колодного / Українське релігієзнавство. – К., 2009. – Спецвипуск 2009. – 1. – 219 с.     </w:t>
      </w:r>
    </w:p>
    <w:p>
      <w:pPr>
        <w:pStyle w:val="Style14"/>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поміжна</w:t>
      </w:r>
    </w:p>
    <w:p>
      <w:pPr>
        <w:pStyle w:val="Style14"/>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нографії,  збірки статей  і  статті</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инин Е. И. Религиоведение (Введение в основные концепции и термины): Учебное посо-бие. М.: Академический проект, 2004.</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бреньков В. И., Радугин А. А. Методологические вопросы исследования религии. М., 1989.</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сников А. Н. Методологические проблемы религиоведения: учебное пособие. — М.: Академический проект, 2007. — 239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чковская Н. Б. Язык и религия. Лекции по философии и истории религии. М., 1998.</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ахнович М. М. Очерки по истории религиоведения. — СПб.: Изд-во С.-Петерб. ун-та, 2006.</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гринович Д. М. Введение в теоретическое религиоведение.</w:t>
      </w:r>
    </w:p>
    <w:p>
      <w:pPr>
        <w:pStyle w:val="Style14"/>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ручники  і  навчальні  посібники</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е релігієзнавство: Підручник /За наук. ред. А.Колодного. – К.: Світ Знань, 2000. – 862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сильев Л.С. История религий Востока (религиозно-культурные традиции и общество): Учеб. пособие. – М.: Высш. шк., 1983. – 368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джа В.И. Религиеведение: Учеб. пособие. – 2-е изд., доп. – М.: Аспект Пресс, 1995. – 351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джа В.И. Социология религии. – 3-е изд., перераб. и доп.–М.: ИНФРА-М, 2005. – 348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ащенко С.І. Біблієзнавство. Вступний курс: Навч. посібник. – К.: Либідь, 2001. – 496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ащенко С.І. Історія християнства: Курс лекцій: Навч. посібник, – К.: Либідь, 1999. – 352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ревич П.С. Религиоведение: Учеб. пособие. – М.: Изд-во Моск. психолого-социал. ин-та; Воронеж: Изд-во НПО «МОДЭК», 2005. – 696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рышев А.А. Религиоведение: Учеб. пособие. – 2-е изд., перераб. и доп. – К.: МАУП, 2001. – 275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стория и теория атеизма: Учеб. пособие /Отв. ред. М.П.Новиков. – 3-е изд., дораб. – М.: Мысль, 1987. – 475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стория религии: Учебник: В 2 т. /Под общ. ред. И.Н.Яблокова. – 2-е изд., испр. и доп. – Т.1. – М.: Высш. шк., 2004. – 464 с.; Т.2. – М.: Высш. шк., 2004. – 676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релігії в Україні: Навч. посібник /За ред. А.М.Колодного, П.Л.Яроцького. – К.: Знан-ня, 1999. – 735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лінін Ю.А., Харьковщенко Є.А. Релігієзнавство: Підручник. – 6-те вид. – К.: Наук. думка, 2002. – 352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стюкович П.И. Религиоведение: Учеб. пособие. – Мн.: Новое знание, 2001. – 192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базова О.Ф. Религиоведение: Учебник. – 2-е изд., испр. и доп. – М.: Изд.-торг. корпорац. «Дашков и К°», 2004. – 384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зарев А.С. Расшифрованная Библия, или Реквием цивилизации. – К.: А.С.К., 2003. – 1064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убський В.І., Лубська М.В. Історія релігій: Підручник. – К.: Центр навч. літ-ри, 2004. – 696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убський В.І. Релігієзнавство: Підручник. – К.: Вілбор, 1997. – 480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ы религиоведения: Учебник /Под ред. И.Н.Яблокова. – 5-е изд., перераб. и доп. – М.: Высш. шк., 2006. – 568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дугин А.А. Введение в религиоведение: теория, история и современные религии: Курс лекций. – 2-е изд., испр. и доп. – М.: Центр, 2004. – 304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пособие /Науч. ред. А.В.Солдатов. – 4-е изд., испр. и доп. – СПб.: Изд-во «Лань», 2003. – 800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пособие /Под ред. В.И.Пашкова. – Донецк: Изд-во «Вебер», 2009. – 328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пособие /Под ред. М.Я.Ленсу, Я.С.Яскевич, В.В.Кудрявцева. – Мн.: Новое знание, 2003. – 446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пособие /Под ред. П.К.Лобазова. – Х.: ООО «Одиссей», 2006. – 480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я в истории и культуре: Учебник /Под ред. М.Г.Писманика. – М.: Культура и спорт: ЮНИТИ, 1998. – 430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Навч. посібник /За ред. М.Ф.Рибачука.–К.: Освіта, 1997.–239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Навч. посібник /За ред. С.А.Бублика. – 2-ге вид. – К.: Юрінком Інтер, 1999. – 496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Підручник /За ред. В.І.Лубського, В.І.Теремка. – К.: Академія, 2000. – 408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Підручник /За ред. М.М.Заковича.– К.: Вища шк., 2000. – 349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Підручник /За ред.. О.П.Сидоренка. – 2-ге вид., перероб і доп. – К.: Знання, 2008. – 470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жкова С.А. Типологія релігій: Навч. посібник. – К.: Кондор, 2005. – 448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ыгин С.И., Нечипуренко В.Н., Полонская И.Н. Религиоведение: социология и психология религии: Учеб. пособие. – Ростов н/Д.: Феникс, 1996.– 672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гринович Д.М. Введение в религиоведение.– 2-е изд., доп.– М.: Мысль, 1985.– 270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ьковщенко Є.А. Релігієзнавство: Підручник.– К.: Наук. думка, 2007. – 379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ній А.М. Релігієзнавство: Навч. посібник. – К.: Академвидав, 2005. – 352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орненький Я.Я. Релігієзнавство: теоретико-практичний курс: Навч. посібник. – К.: ВД «Професіонал», 2005. – 544 с.</w:t>
      </w:r>
    </w:p>
    <w:p>
      <w:pPr>
        <w:pStyle w:val="Style14"/>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Хрестоматії</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ология мировой философии: В 4 т. /Редкол.: В.В.Соколов, Н.С.Нарский, В.В.Богатов, Ш.Ф.Мамедов и др. – М.: Мысль, 1969-1972.</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стюкович П.И. Религиоведение: Хрестоматия. – Мн.: Новое знание, 2001. – 480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р философии: Книга для чтения: В 2 ч. /Сост.: П.С.Гуревич, В.И.Столяров. – М.: Политиз-дат, 1991.</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стика. Религия. Наука. Классики мирового религиоведения. Антология. /Пер. с англ., нем., фр. Сост. и общ. ред. А. Н. Красникова. — М.: Канон+, 1998.</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Хрестоматия: Учеб. пособие /Сост. и общ. ред. А.Н.Красникова. – М.: Книжный дом «Университет»: Юрайт, 2000. – 800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я и общество: Хрестоматия по социологии религии /Сост.: В.И.Гараджа, Е.Д.Руткевич. – М.: Аспект Пресс, 1996. – 775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рестоматия по философии: Учеб. пособие /Под ред. и сост. А.А.Радугин. – М.: Центр, 1998. – 432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рестоматия по философии: Учеб. пособие /Отв. ред. В.П.Кохановский, В.П.Яковлев. – Рос-тов н/Д.: Феникс, 1997. – 544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ловек: Мыслители прошлого и настоящего о его жизни, смерти и бессмертии: Древний мир – эпоха Просвещения /Отв. ред. И.Т.Фролов. – М.: Политиздат, 1991. – 463 с.</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ловники, довідники, енциклопедії</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теистический словарь /Под общ. ред. М.П.Новикова. – 2-е изд., испр. и доп. – М.: Политиз-дат, 1985. – 512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чинин В. А. Религиоведение. Энциклопедический словарь,- СПб.: Изд-во Михайлова В. А., 2005.</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дизм: Словарь /Абаева Л.Л. и др. – М.: Республика, 1992. – 285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ндуизм. Джайнизм. Сикхизм: Словарь /Под общ. ред. М.Ф.Альбедиль, А.М.Дубянского. – М.: Республика, 1996. – 547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слам: Краткий справочник /Пиотровский М.Б., Алиев С.М. и др. – М.: Наука, 1983. – 159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слам: Словарь атеиста /Под общ. ред. М.Б.Пиотровского, С.М.Прозорова. – М.: Политиздат, 1988. – 254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слам: Энциклопедический словарь /Милославский Г.В. и др. – М.: Наука, 1991. – 311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християнської церкви на Україні: (Релігієзнавчий довідковий нарис) /Відпов. ред. О.С.Онищенко. – К.: Наук. думка, 1991. – 104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олицизм: Словарь атеиста /Под общ. ред. Л.Н.Великовича. – М.: Политиздат, 1991. – 320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стів К. Словник-довідник біблійних осіб, племен і народів. – К.: Україна, 1995. – 427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оды и религии мира: Энциклопедия /Гл. ред. В.А.Тишков. – М.: Большая Рос. Энцикло-педия, 1998. – 926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стольная книга атеиста /Под общ. ред. С.Д.Сказкина. – 9-е изд., испр. и доп. – М.: Полит-издат, 1987. – 431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ая философская энциклопедия: В 4 т. /Науч.-ред. совет: В.С.Степин (пред.) и др. – М.: Мысль, 2000, 2001.</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славие: Словарь атеиста /Под общ. ред. Н.С.Гордиенко. – М.: Политиздат, 1988. – 272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естантизм: Словарь атеиста /Под общ. ред. Л.Н.Митрохина. – М.: Политиздат, 1990. – 319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я: Энциклопедия /Сост. и общ. ред. А.А.Грицанов, Г.В.Синило. – Мн.: Книжный Дом, 2007. – 960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словарь-минимум по религиоведению /Под ред. И.Н.Яблокова // Религиоведение: Учеб. пособие и Учеб. словарь-минимум по религиоведению. – М.: Гардарики, 2002. – С.315-533.</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чий словник /За ред. А.Колодного, Б.Лобовика. – К.: Четверта хвиля, 1996. – 392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ская философия: Словарь /Под ред. М.А.Маслина. – М.: Республика, 1995.– 655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оварь философских терминов /Сост.: Л.А.Алексеева, Д.Е.Муза, В.И.Пашков и др. – До-нецк: Дон НТУ, 2002. – 69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временная западная социология: Словарь /Сост.: Ю.Н.Давыдов, М.С.Ковалева, А.Ф.Филиппов. – М.: Политиздат, 1990. – 432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временная западная философия: Словарь /Сост.: В.С.Малахов, В.П.Филатов.– М.: Полит-издат, 1991. – 414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временный философский словарь /Под общ. ред. В.Е.Кемерова. – 2-е изд., испр. и доп. – Лондон, Франкфурт-на-Майне, Париж, Люксембург, Москва, Минск: ПАН-ПРИНТ, 1998, – 1064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авочник атеиста /Онищенко А.С., Косуха П.И., Косянчук А.С. и др. – К.: Наук. думка, 1986. – 520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илософский энциклопедический словарь /Редкол.: С.С.Аверинцев, Э.А.Араб-Оглы, Л.Ф.Ильичев и др. – 2-е изд. – М.: Сов. энциклопедия, 1989. – 815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илософская энциклопедия: В 5 т. /Гл. ред. Ф.В.Константинов. – М.: Сов. энциклопедия, 1960-1970.</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ристианство: Энциклопедический словарь: В 3 т. /Гл. ред. С.С.Аверинцев. – М.: Большая Рос. Энциклопедия: 1993, 1995.</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лбакян Е. С. Религиоведение. Словарь. Серия: Gaudeamus. Издательство Академический Проект. 2007. — 637 стр.</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лиаде М., Кулчано И. Словарь религий, обрядов и верований. – М.: Рудомино; СПб.: Университетская книга, 1997. – 413 с.</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еменко Б.Г. Краткий словарь-справочник по истории религий: Словарь-справочник. – М.: IRMOS, 1994. – 96 с.</w:t>
      </w:r>
    </w:p>
    <w:p>
      <w:pPr>
        <w:pStyle w:val="Style14"/>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іодичні видання</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ина і світ (журн.). Видається з 1960.</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а и религия (журн.). Издается с 1959.</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йна панорама.</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Style14"/>
        <w:spacing w:lineRule="auto" w:line="240" w:before="0" w:after="0"/>
        <w:ind w:left="0" w:firstLine="709"/>
        <w:contextualSpacing/>
        <w:jc w:val="both"/>
        <w:rPr/>
      </w:pPr>
      <w:r>
        <w:rPr>
          <w:rFonts w:cs="Times New Roman" w:ascii="Times New Roman" w:hAnsi="Times New Roman"/>
          <w:sz w:val="28"/>
          <w:szCs w:val="28"/>
          <w:lang w:val="uk-UA"/>
        </w:rPr>
        <w:t>1.</w:t>
        <w:tab/>
        <w:t>http://crsr.org.ua/ - Центр релігієзнавчих досліджень та міжнародних духовних стосунків</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www. relig.info›encyclopedia/religiovedenie – портал про релігії та релігієзнавство</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http://www.iahr.dk/ - Міжнародна асоціація релігіє знавців</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http://www.religiopolis.org/ - центр религиоведческих исследований</w:t>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4"/>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ТИКА ТА МЕТОДИЧНІ ВКАЗІВКИ </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СЕМІНАРСЬКИХ ЗАНЯТЬ</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right="-143" w:firstLine="709"/>
        <w:contextualSpacing/>
        <w:jc w:val="both"/>
        <w:rPr/>
      </w:pPr>
      <w:r>
        <w:rPr>
          <w:rFonts w:cs="Times New Roman" w:ascii="Times New Roman" w:hAnsi="Times New Roman"/>
          <w:sz w:val="28"/>
          <w:szCs w:val="28"/>
          <w:lang w:val="uk-UA"/>
        </w:rPr>
        <w:t>Семінарське заняття — є формою навчального заняття, при якій викладач організує дискусію навколо попередньо визначених тем, до котрих студенти готують тези виступів на підставі індивідуально виконаних завдань (рефератів).</w:t>
      </w:r>
    </w:p>
    <w:p>
      <w:pPr>
        <w:pStyle w:val="Style14"/>
        <w:spacing w:lineRule="auto" w:line="240" w:before="0" w:after="0"/>
        <w:ind w:left="0" w:right="-143" w:firstLine="709"/>
        <w:contextualSpacing/>
        <w:jc w:val="both"/>
        <w:rPr/>
      </w:pPr>
      <w:r>
        <w:rPr>
          <w:rFonts w:cs="Times New Roman" w:ascii="Times New Roman" w:hAnsi="Times New Roman"/>
          <w:sz w:val="28"/>
          <w:szCs w:val="28"/>
          <w:lang w:val="uk-UA"/>
        </w:rPr>
        <w:t xml:space="preserve">Семінари з курсу „Вступ до релігієзнавства” складаються з двох взаємопов’язаних ланок – самостійного вивчення магістрантами програмного матеріалу і обговорення на заняттях результатів пізнавальної діяльності. Вони привчають працювати самостійно, формують навички роботи з літературою, розвивають інтерес до предмету, вчать аргументувати відповідь, сприяють зв’язку теорії і практики. </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можна класифікувати:</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лежно від складності, об’єму і вимог (підготовчі, власне семінари, міжпредметні).</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лежно від мети: семінар – повторення і систематизації знань; семінари вивчення нового матеріалу, комбіновані.</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формою проведення: семінар-бесіда, семінар-обговорення (реферативний), диспут, комбінований, семінар-конференція.</w:t>
      </w:r>
    </w:p>
    <w:p>
      <w:pPr>
        <w:pStyle w:val="Style14"/>
        <w:spacing w:lineRule="auto" w:line="240" w:before="0" w:after="0"/>
        <w:ind w:left="0" w:right="-143"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Підготовка до семінарських занять передбачає те, що студенти, ознайомлюючись із відповідною, необхідною для підготовки літературою, нормативною базою, документацією навчально-методичного забезпечення навчального процесу повинні самостійно сформулювати  актуальність тематики семінарського заняття.</w:t>
      </w:r>
    </w:p>
    <w:p>
      <w:pPr>
        <w:pStyle w:val="Style14"/>
        <w:spacing w:lineRule="auto" w:line="240" w:before="0" w:after="0"/>
        <w:ind w:left="0" w:right="-143" w:firstLine="709"/>
        <w:contextualSpacing/>
        <w:jc w:val="both"/>
        <w:rPr/>
      </w:pPr>
      <w:r>
        <w:rPr>
          <w:rFonts w:cs="Times New Roman" w:ascii="Times New Roman" w:hAnsi="Times New Roman"/>
          <w:sz w:val="28"/>
          <w:szCs w:val="28"/>
          <w:lang w:val="uk-UA"/>
        </w:rPr>
        <w:t xml:space="preserve">Обов’язковим завданням із підготовки до семінарського заняття є написання конспекту, у якому відображаються відповіді на питання плану семінарського заняття. </w:t>
      </w:r>
    </w:p>
    <w:p>
      <w:pPr>
        <w:pStyle w:val="Style14"/>
        <w:spacing w:lineRule="auto" w:line="240" w:before="0" w:after="0"/>
        <w:ind w:left="0" w:right="-143" w:firstLine="709"/>
        <w:contextualSpacing/>
        <w:jc w:val="both"/>
        <w:rPr/>
      </w:pPr>
      <w:r>
        <w:rPr>
          <w:rFonts w:cs="Times New Roman" w:ascii="Times New Roman" w:hAnsi="Times New Roman"/>
          <w:sz w:val="28"/>
          <w:szCs w:val="28"/>
          <w:lang w:val="uk-UA"/>
        </w:rPr>
        <w:t xml:space="preserve">Семінари з курсу „Вступ до релігієзнавства” складаються з двох взаємопов’язаних ланок – самостійного вивчення студентами програмного матеріалу і обговорення на заняттях результатів пізнавальної діяльності. Вони привчають працювати самостійно, формують навички роботи з літературою, розвивають інтерес до предмету, вчать аргументувати відповідь, сприяють зв’язку теорії і практики. </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можна класифікувати:</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лежно від складності, об’єму і вимог (підготовчі, власне семінари, міжпредметні).</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лежно від мети: семінар – повторення і систематизації знань; семінари вивчення нового матеріалу, комбіновані.</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формою проведення: семінар-бесіда, семінар-обговорення (реферативний), диспут, комбінований, семінар-конференція.</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проведення семінарських занять пропонуються різні варіанти проведення занять.  </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семінарських занять важливо</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охочувати студентів до діалогу;</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учати до обговорення проблем без будь-яких обмежень;</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вити проблеми, які викликають загальний інтерес;</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укати згоди в суперечливих ситуаціях;</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мінюватися думками, порівнювати протилежні позиції.</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навчаються брати на себе відповідальність за спільну та індивідуальну підготовку;  відстоювати свою позицію; співпрацювати, обмінюватися інформацією; виконувати різні ролі та брати на себе відповідальність (роль лідера, автора, репортера, спостерігача).</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цьому процесі роль викладача зводиться до того, щоб правильно сформулювати завдання та забезпечити взаємодію груп; підготувати цікавий заохочувальний матеріал; бути партнером, вносити корективи, направляти роботу груп.</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right="-143"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ТИКА СЕМІНАРСЬКИХ ЗАНЯТЬ</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самостійної роботи студенти готуються до семінарських занять. Студентам пропонується наступна тематика семінарів:</w:t>
      </w:r>
    </w:p>
    <w:p>
      <w:pPr>
        <w:pStyle w:val="Style14"/>
        <w:spacing w:lineRule="auto" w:line="240" w:before="0" w:after="0"/>
        <w:ind w:left="0" w:firstLine="709"/>
        <w:contextualSpacing/>
        <w:jc w:val="center"/>
        <w:rPr/>
      </w:pPr>
      <w:r>
        <w:rPr>
          <w:rFonts w:cs="Times New Roman" w:ascii="Times New Roman" w:hAnsi="Times New Roman"/>
          <w:b/>
          <w:sz w:val="28"/>
          <w:szCs w:val="28"/>
          <w:lang w:val="uk-UA"/>
        </w:rPr>
        <w:t>Теми і зміст семінарських занять модулю № 1</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 Вступ до релігієзнавства як пропедевтичний курс до спеціальності.</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Релігієзнавство в системі гуманітарних та соціологічних наук.</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Зв'язок релігієзнавства із іншими науками.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Релігієзнавство як наук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Релігієзнавство та його значення для вирішення суспільно-значущих проблем.</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Тема 2. Академічне та дисциплінарне релігієзнавство: принципи структури та співвідношення.</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 xml:space="preserve">Академічне релігієзнавство: природа та функції.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Структура академічного релігієзнавства: фундаментальні та додаткові релігієзнавчі науки.</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Природа та сутність дисциплінарного релігієзнавств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Зв'язок між релігієзнавчими дисциплінами. Сутнісне ядро релігієзнавств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Теоретичний та практичний виміри релігієзнавства як комплексної науки.</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3. Проблема об’єкту та предмету релігієзнавств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Об’єкт релігієзнавства. Проблема релігійного досвіду.</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Предмет релігієзнавств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 xml:space="preserve">Співвідношення об’єкту та предмету різних релігієзнавчих дисциплін.     </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4. Категоріальний апарат релігієзнавства.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Науковість категоріального апарату релігієзнавств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Класи понять та термінів релігієзнавства.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Проблема використання релігійної термінології та принцип «як називається, так і називати».</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5. Основи методології та методики релігієзнавчих досліджень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Основні принципи релігієзнавчих досліджень.</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Методологія релігієзнавчих досліджень</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Основи методики релігієзнавчих досліджень.</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Практичне релігієзнавство.</w:t>
      </w:r>
    </w:p>
    <w:p>
      <w:pPr>
        <w:pStyle w:val="Style14"/>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и і зміст семінарських занять модулю № 2</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6. Основи теорії релігії.</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Проблема визначення релігії.</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Етимологія слова «релігія». Споріднені терміни.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 xml:space="preserve">Структура релігії.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Функції релігії</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7. Розмаїття підходів до визначення релігії.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Історичні підходи щодо релігії.</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Соціологічні підходи щодо релігії.</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Психологічні підходи щодо релігії.</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 xml:space="preserve">Філософські підходи релігії.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 xml:space="preserve">Феноменологічні підходи щодо релігії. </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8. Релігійна свідомість: її структура та специфік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Поняття релігійної свідомості.</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Релігійний досвід: визначення поняття.</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Індивідуальна та колективна релігійна свідомість.</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Релігійна віра: визначення та функціонування.</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9. Релігійна діяльність та релігійні відносини.</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Релігійна діяльність: визначення поняття.</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Культова та поза культова релігійна діяльність.</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Релігійні відносини: визначення поняття.</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Культові та поза культові релігійні відносини.</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 xml:space="preserve">Релігійний культ. </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0. Релігійні інституції: визначення поняття та функціонування.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Релігійні інституції: визначення поняття та класифікація.</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Функціонування релігійних інституцій.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Різновиди релігійних інститутів як різновиду соціальних інститутів.</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4"/>
        </w:numPr>
        <w:jc w:val="center"/>
        <w:rPr>
          <w:rFonts w:ascii="Times New Roman" w:hAnsi="Times New Roman" w:cs="Times New Roman"/>
          <w:sz w:val="28"/>
          <w:szCs w:val="28"/>
          <w:lang w:val="uk-UA"/>
        </w:rPr>
      </w:pPr>
      <w:r>
        <w:rPr>
          <w:rFonts w:cs="Times New Roman" w:ascii="Times New Roman" w:hAnsi="Times New Roman"/>
          <w:b/>
          <w:sz w:val="28"/>
          <w:szCs w:val="28"/>
          <w:lang w:val="uk-UA"/>
        </w:rPr>
        <w:t>МЕТОДИЧНІ РЕКОМЕНДАЦІЇ З ВИКОНАННЯ КОНТРОЛЬНИХ РОБІТ СТУДЕНТАМИ ЗАОЧНОЇ ФОРМИ НАВЧАННЯ</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курсу «Вступ до релігієзнавства» студенти заочної форми навчання пишуть контрольну роботу. </w:t>
      </w:r>
    </w:p>
    <w:p>
      <w:pPr>
        <w:pStyle w:val="Style14"/>
        <w:spacing w:lineRule="auto" w:line="240" w:before="0" w:after="0"/>
        <w:contextualSpacing/>
        <w:jc w:val="center"/>
        <w:rPr/>
      </w:pPr>
      <w:r>
        <w:rPr>
          <w:rFonts w:cs="Times New Roman" w:ascii="Times New Roman" w:hAnsi="Times New Roman"/>
          <w:b/>
          <w:sz w:val="28"/>
          <w:szCs w:val="28"/>
          <w:lang w:val="uk-UA"/>
        </w:rPr>
        <w:t xml:space="preserve">ОСНОВНІ  ВИМОГИ ДО  </w:t>
      </w:r>
      <w:r>
        <w:rPr>
          <w:rFonts w:cs="Times New Roman" w:ascii="Times New Roman" w:hAnsi="Times New Roman"/>
          <w:b/>
          <w:caps/>
          <w:sz w:val="28"/>
          <w:szCs w:val="28"/>
          <w:lang w:val="uk-UA"/>
        </w:rPr>
        <w:t>КОНТРОЛЬНОЇ</w:t>
      </w:r>
      <w:r>
        <w:rPr>
          <w:rFonts w:cs="Times New Roman" w:ascii="Times New Roman" w:hAnsi="Times New Roman"/>
          <w:b/>
          <w:sz w:val="28"/>
          <w:szCs w:val="28"/>
          <w:lang w:val="uk-UA"/>
        </w:rPr>
        <w:t xml:space="preserve">  РОБОТИ</w:t>
      </w:r>
    </w:p>
    <w:p>
      <w:pPr>
        <w:pStyle w:val="Style14"/>
        <w:spacing w:lineRule="auto" w:line="240" w:before="0" w:after="0"/>
        <w:ind w:left="0" w:firstLine="709"/>
        <w:contextualSpacing/>
        <w:jc w:val="both"/>
        <w:rPr/>
      </w:pPr>
      <w:r>
        <w:rPr>
          <w:rFonts w:cs="Times New Roman" w:ascii="Times New Roman" w:hAnsi="Times New Roman"/>
          <w:sz w:val="28"/>
          <w:szCs w:val="28"/>
          <w:lang w:val="uk-UA"/>
        </w:rPr>
        <w:t>Контрольна робота складається з титульного листа, теми і плану, який включає вступ, основну частину – питання плану, висновок і список використаної літератури.</w:t>
      </w:r>
    </w:p>
    <w:p>
      <w:pPr>
        <w:pStyle w:val="Style14"/>
        <w:spacing w:lineRule="auto" w:line="240" w:before="0" w:after="0"/>
        <w:ind w:left="0" w:firstLine="709"/>
        <w:contextualSpacing/>
        <w:jc w:val="both"/>
        <w:rPr/>
      </w:pPr>
      <w:r>
        <w:rPr>
          <w:rFonts w:cs="Times New Roman" w:ascii="Times New Roman" w:hAnsi="Times New Roman"/>
          <w:sz w:val="28"/>
          <w:szCs w:val="28"/>
          <w:lang w:val="uk-UA"/>
        </w:rPr>
        <w:t>Контрольна робота виконуються в учнівському зошиті або на листах паперу формату А 4 відповідно до необхідного обсягу. Зовнішня сторона обкладинки зошита або 1-го листа паперу вказаного формату оформляються як титульний лист, зразок якого додається.</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контрольної роботи повинен відповідати вибраній темі і плану, що пропонується до них.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теми повинен бути викладений логічно, послідовно і доказово, грамотною, літературною мовою.</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pPr>
      <w:r>
        <w:rPr>
          <w:rFonts w:cs="Times New Roman" w:ascii="Times New Roman" w:hAnsi="Times New Roman"/>
          <w:b/>
          <w:sz w:val="28"/>
          <w:szCs w:val="28"/>
          <w:lang w:val="uk-UA"/>
        </w:rPr>
        <w:t>СТРУКТУРА  І  ОФОРМЛЕННЯ КОНТРОЛЬНОЇ  РОБОТИ</w:t>
      </w:r>
    </w:p>
    <w:p>
      <w:pPr>
        <w:pStyle w:val="Style14"/>
        <w:spacing w:lineRule="auto" w:line="240" w:before="0" w:after="0"/>
        <w:ind w:left="0" w:firstLine="709"/>
        <w:contextualSpacing/>
        <w:jc w:val="both"/>
        <w:rPr/>
      </w:pPr>
      <w:r>
        <w:rPr>
          <w:rFonts w:cs="Times New Roman" w:ascii="Times New Roman" w:hAnsi="Times New Roman"/>
          <w:sz w:val="28"/>
          <w:szCs w:val="28"/>
          <w:lang w:val="uk-UA"/>
        </w:rPr>
        <w:t>Контрольна робота складається з титульного листа, плану, вступу, основної частини, висновків і списку використаної літератури.</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РАЗОК ТИТУЛЬНОГО ЛИСТА КОНТРОЛЬНОЇ РОБОТИ</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УДЕНТА-ЗАОЧНИКА</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ий вищий навчальний заклад</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нецький національний технічний університет</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філософії</w:t>
      </w:r>
    </w:p>
    <w:p>
      <w:pPr>
        <w:pStyle w:val="Style14"/>
        <w:spacing w:lineRule="auto" w:line="240"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 курсу</w:t>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ступ до релігієзнавства»</w:t>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ТЕМА</w:t>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Style14"/>
        <w:spacing w:lineRule="auto" w:line="240" w:before="0" w:after="0"/>
        <w:contextualSpacing/>
        <w:jc w:val="right"/>
        <w:rPr/>
      </w:pPr>
      <w:r>
        <w:rPr>
          <w:rFonts w:cs="Times New Roman" w:ascii="Times New Roman" w:hAnsi="Times New Roman"/>
          <w:sz w:val="28"/>
          <w:szCs w:val="28"/>
          <w:lang w:val="uk-UA"/>
        </w:rPr>
        <w:t>Прізвище, ім</w:t>
      </w:r>
      <w:r>
        <w:rPr>
          <w:rFonts w:cs="Times New Roman" w:ascii="Times New Roman" w:hAnsi="Times New Roman"/>
          <w:sz w:val="28"/>
          <w:szCs w:val="28"/>
        </w:rPr>
        <w:t>’</w:t>
      </w:r>
      <w:r>
        <w:rPr>
          <w:rFonts w:cs="Times New Roman" w:ascii="Times New Roman" w:hAnsi="Times New Roman"/>
          <w:sz w:val="28"/>
          <w:szCs w:val="28"/>
          <w:lang w:val="uk-UA"/>
        </w:rPr>
        <w:t>я, по-батькові</w:t>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студент __ курсу</w:t>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очного факультету</w:t>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гр. _____, шифр __________</w:t>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 – 2013</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firstLine="709"/>
        <w:contextualSpacing/>
        <w:jc w:val="both"/>
        <w:rPr/>
      </w:pPr>
      <w:r>
        <w:rPr>
          <w:rFonts w:cs="Times New Roman" w:ascii="Times New Roman" w:hAnsi="Times New Roman"/>
          <w:sz w:val="28"/>
          <w:szCs w:val="28"/>
          <w:lang w:val="uk-UA"/>
        </w:rPr>
        <w:t>Всі сторінки контрольної роботи повинні бути пронумеровані.</w:t>
      </w:r>
    </w:p>
    <w:p>
      <w:pPr>
        <w:pStyle w:val="Style14"/>
        <w:spacing w:lineRule="auto" w:line="240" w:before="0" w:after="0"/>
        <w:ind w:left="0" w:firstLine="709"/>
        <w:contextualSpacing/>
        <w:jc w:val="both"/>
        <w:rPr/>
      </w:pPr>
      <w:r>
        <w:rPr>
          <w:rFonts w:cs="Times New Roman" w:ascii="Times New Roman" w:hAnsi="Times New Roman"/>
          <w:sz w:val="28"/>
          <w:szCs w:val="28"/>
          <w:lang w:val="uk-UA"/>
        </w:rPr>
        <w:t>У вступі обґрунтовується актуальність теми, розкривається ступінь її відображення в літературі, показується значення даної теми, формулюються мета і завдання курсової роботи.</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частині відповідно до питань плану викладається зміст теми. Кожне питання плану, перш ніж буде розкрите, необхідно виділити окремим заголовком. Спочатку виділяється перше питання, після його розгляду – друге питання і т.д.</w:t>
      </w:r>
    </w:p>
    <w:p>
      <w:pPr>
        <w:pStyle w:val="Style14"/>
        <w:spacing w:lineRule="auto" w:line="240" w:before="0" w:after="0"/>
        <w:ind w:left="0" w:firstLine="709"/>
        <w:contextualSpacing/>
        <w:jc w:val="both"/>
        <w:rPr/>
      </w:pPr>
      <w:r>
        <w:rPr>
          <w:rFonts w:cs="Times New Roman" w:ascii="Times New Roman" w:hAnsi="Times New Roman"/>
          <w:sz w:val="28"/>
          <w:szCs w:val="28"/>
          <w:lang w:val="uk-UA"/>
        </w:rPr>
        <w:t>У висновку, виходячи із змісту викладених питань плану, формулюються основні положення контрольної роботи.</w:t>
      </w:r>
    </w:p>
    <w:p>
      <w:pPr>
        <w:pStyle w:val="Style14"/>
        <w:spacing w:lineRule="auto" w:line="240" w:before="0" w:after="0"/>
        <w:ind w:left="0" w:firstLine="709"/>
        <w:contextualSpacing/>
        <w:jc w:val="both"/>
        <w:rPr/>
      </w:pPr>
      <w:r>
        <w:rPr>
          <w:rFonts w:cs="Times New Roman" w:ascii="Times New Roman" w:hAnsi="Times New Roman"/>
          <w:sz w:val="28"/>
          <w:szCs w:val="28"/>
          <w:lang w:val="uk-UA"/>
        </w:rPr>
        <w:t>На всі приведені в контрольній роботі виписки (цитати) і факти необхідно зробити посилання на джерело інформації (книгу, статтю).</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ання можна винести в кінець сторінки під риску, яка відокремлює його від основного тексту. Воно може бути не одним, на одне й те ж джерело або на різні джерела. При цьому нумерація посилань може бути посторінковою або наскрізною. Якщо нумерація посторінкова, то перше посилання на будь-якій сторінці тексту починається з цифри 1. При наскрізній нумерації порядковий номер посилань від сторінки до сторінки збільшується. У даному випадку у виносці під рискою указуються прізвище й ініціали автора, назва джерела, видавництво і рік видання, номер тому, випуску, частини, цитована сторінка.</w:t>
      </w:r>
    </w:p>
    <w:p>
      <w:pPr>
        <w:pStyle w:val="Style14"/>
        <w:spacing w:lineRule="auto" w:line="240" w:before="0" w:after="0"/>
        <w:ind w:left="0" w:firstLine="709"/>
        <w:contextualSpacing/>
        <w:jc w:val="both"/>
        <w:rPr/>
      </w:pPr>
      <w:r>
        <w:rPr>
          <w:rFonts w:cs="Times New Roman" w:ascii="Times New Roman" w:hAnsi="Times New Roman"/>
          <w:sz w:val="28"/>
          <w:szCs w:val="28"/>
          <w:lang w:val="uk-UA"/>
        </w:rPr>
        <w:t xml:space="preserve">Якщо посилання робиться відразу після цитованого положення з якого-небудь джерела, то дане джерело може указуватися в дужках повністю або цифрами: перша цифра позначає його порядковий номер у списку використаної літератури, друга – сторінку або сторінки </w:t>
      </w:r>
      <w:r>
        <w:rPr>
          <w:rFonts w:cs="Times New Roman" w:ascii="Times New Roman" w:hAnsi="Times New Roman"/>
          <w:sz w:val="28"/>
          <w:szCs w:val="28"/>
        </w:rPr>
        <w:t>[</w:t>
      </w:r>
      <w:r>
        <w:rPr>
          <w:rFonts w:cs="Times New Roman" w:ascii="Times New Roman" w:hAnsi="Times New Roman"/>
          <w:sz w:val="28"/>
          <w:szCs w:val="28"/>
          <w:lang w:val="uk-UA"/>
        </w:rPr>
        <w:t>2, 35-36</w:t>
      </w:r>
      <w:r>
        <w:rPr>
          <w:rFonts w:cs="Times New Roman" w:ascii="Times New Roman" w:hAnsi="Times New Roman"/>
          <w:sz w:val="28"/>
          <w:szCs w:val="28"/>
        </w:rPr>
        <w:t>]</w:t>
      </w:r>
      <w:r>
        <w:rPr>
          <w:rFonts w:cs="Times New Roman" w:ascii="Times New Roman" w:hAnsi="Times New Roman"/>
          <w:sz w:val="28"/>
          <w:szCs w:val="28"/>
          <w:lang w:val="uk-UA"/>
        </w:rPr>
        <w:t>. При цьому в списку використаної літератури також повинні бути вказані всі необхідні дані про джерело. Якщо це багатотомне видання, то при будь-яких варіантах посилань необхідно вказати прізвище автора, якщо він є, назву роботи. з якого тому ця робота. Тому при вказівці джерела цифрами в дужках достатньо буде тільки дві цифри.</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казівка на джерело може бути також здійснена і наскрізною нумерацією в кінці цитати після лапок відповідною цифрою, яка буде наполовину свого розміру вище за рядок, але відповідати джерелу, розташованому в списку використаної літератури, з тією лише різницею, що в ньому указуватиметься не повний обсяг твору, а тільки цитована сторінка.</w:t>
      </w:r>
    </w:p>
    <w:p>
      <w:pPr>
        <w:pStyle w:val="Style14"/>
        <w:spacing w:lineRule="auto" w:line="240" w:before="0" w:after="0"/>
        <w:ind w:left="0" w:firstLine="709"/>
        <w:contextualSpacing/>
        <w:jc w:val="both"/>
        <w:rPr/>
      </w:pPr>
      <w:r>
        <w:rPr>
          <w:rFonts w:cs="Times New Roman" w:ascii="Times New Roman" w:hAnsi="Times New Roman"/>
          <w:sz w:val="28"/>
          <w:szCs w:val="28"/>
          <w:lang w:val="uk-UA"/>
        </w:rPr>
        <w:t xml:space="preserve">Крім того, коли те або інше положення не цитується, а передається своїми словами, потрібно також зробити посилання на його джерело. У даному випадку перед джерелом ставиться див., як це показано в одному з пунктів оформлення посилань. У подібній ситуації див. ставиться і перед цифрою в дужках, яка указує на джерело даного перефразованого положення </w:t>
      </w:r>
      <w:r>
        <w:rPr>
          <w:rFonts w:cs="Times New Roman" w:ascii="Times New Roman" w:hAnsi="Times New Roman"/>
          <w:sz w:val="28"/>
          <w:szCs w:val="28"/>
        </w:rPr>
        <w:t>[</w:t>
      </w:r>
      <w:r>
        <w:rPr>
          <w:rFonts w:cs="Times New Roman" w:ascii="Times New Roman" w:hAnsi="Times New Roman"/>
          <w:sz w:val="28"/>
          <w:szCs w:val="28"/>
          <w:lang w:val="uk-UA"/>
        </w:rPr>
        <w:t>див.: 23, 67</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4"/>
        <w:spacing w:lineRule="auto" w:line="240" w:before="0" w:after="0"/>
        <w:ind w:left="0" w:firstLine="709"/>
        <w:contextualSpacing/>
        <w:jc w:val="both"/>
        <w:rPr/>
      </w:pPr>
      <w:r>
        <w:rPr>
          <w:rFonts w:cs="Times New Roman" w:ascii="Times New Roman" w:hAnsi="Times New Roman"/>
          <w:sz w:val="28"/>
          <w:szCs w:val="28"/>
          <w:lang w:val="uk-UA"/>
        </w:rPr>
        <w:t>У контрольній роботі необхідно дотримуватися тільки одного якого-небудь варіанту посилань.</w:t>
      </w:r>
    </w:p>
    <w:p>
      <w:pPr>
        <w:pStyle w:val="Style14"/>
        <w:spacing w:lineRule="auto" w:line="240" w:before="0" w:after="0"/>
        <w:ind w:left="0" w:firstLine="709"/>
        <w:contextualSpacing/>
        <w:jc w:val="both"/>
        <w:rPr/>
      </w:pPr>
      <w:r>
        <w:rPr>
          <w:rFonts w:cs="Times New Roman" w:ascii="Times New Roman" w:hAnsi="Times New Roman"/>
          <w:sz w:val="28"/>
          <w:szCs w:val="28"/>
          <w:lang w:val="uk-UA"/>
        </w:rPr>
        <w:t>До контрольної роботи обов'язково додається список використаної літератури. Він складається залежно від вибраного варіанту посилань: список використаної літератури складається в алфавітному порядку, або в послідовності цитування. Список використаної літератури виноситься на останню сторінку курсової роботи.</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center"/>
        <w:rPr/>
      </w:pPr>
      <w:r>
        <w:rPr>
          <w:rFonts w:cs="Times New Roman" w:ascii="Times New Roman" w:hAnsi="Times New Roman"/>
          <w:b/>
          <w:sz w:val="28"/>
          <w:szCs w:val="28"/>
          <w:lang w:val="uk-UA"/>
        </w:rPr>
        <w:t>Теми контрольних робіт</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в системі гуманітарних та суспільствознавчих дисциплін.</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як наука.</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та його значення для вирішення суспільно-значущих проблем.</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е релігієзнавство: природа та функції.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академічного релігієзнавства: фундаментальні та додаткові релігієзнавчі науки.</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рода та сутність дисциплінарного релігієзнавства.</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язок між релігієзнавчими дисциплінами.</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ий та практичний виміри релігієзнавства як комплексної науки.</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 релігієзнавчих дисциплін.</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мет релігієзнавчих дисциплін.</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визначення релігії.</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тимологія слова «релігія». Споріднені терміни.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релігії.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ї релігії.</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виміри релігії</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і виміри релігії.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релігійної свідомості.</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йна віра: визначення та функціонування.</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йна діяльність: визначення поняття. Культова та позакультова релігійна діяльність.</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релігій.</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йні відносини: визначення поняття.</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льтові та позакультові релігійні відносини.</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йний культ.</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йні інституції: визначення поняття та класифікація.</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онування релігійних інституцій.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зновиди релігійних інститутів.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виникнення релігієзнавства як науки.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чі здобутки Макса Мюлера.</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чі здобутки Корнеліса Тілє.</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есок Шантепі де ла Соссе у становлення релігієзнавства.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чини та передумови виникнення релігієзнавства.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ння про релігію в античну добу.</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я в працях середньовічних богословів та у добу Відродження.</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йне питання у працях європейських філософів Нового часу.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я в працях французьких просвітників.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тапи розвитку релігієзнавчої науки.</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особливості розвитку релігієзнавства у другій половині ХІХ ст.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єзнавчі школи другої половини ХІХ ст.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тика релігієзнавчих досліджень у другій половині ХІХ ст.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волюціонізм в релігієзнавстві у другій половині ХІХ ст. (Е. Тайлор).</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орія прамонотеїзму. В Шмідт.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єзнавчі здобутки Дж. Фрезера.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ологічні дослідження в релігієзнавстві ХІХ ст.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е вивчення релігії в ХІХ ст.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особливості методології релігієзнавчих досліджень у другій половині ХІХ ст.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порівняльного релігієзнавства.</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тенденції розвитку світового релігієзнавства у першій половині ХІХ ст.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номенологія релігії як провідна галузь світового релігієзнавства у ХХ ст.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я класичної феноменології релігії.</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дольф Отто: життя та творчість.</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Йоахім Вах та його внесок у світове релігієзнавство.</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рча Еліаде як феноменолог релігії.</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лізм в релігієзнавстві ХХ ст.</w:t>
      </w:r>
    </w:p>
    <w:p>
      <w:pPr>
        <w:pStyle w:val="Style14"/>
        <w:numPr>
          <w:ilvl w:val="0"/>
          <w:numId w:val="3"/>
        </w:numPr>
        <w:spacing w:lineRule="auto" w:line="240" w:before="0" w:after="0"/>
        <w:contextualSpacing/>
        <w:jc w:val="both"/>
        <w:rPr/>
      </w:pPr>
      <w:r>
        <w:rPr>
          <w:rFonts w:cs="Times New Roman" w:ascii="Times New Roman" w:hAnsi="Times New Roman"/>
          <w:sz w:val="28"/>
          <w:szCs w:val="28"/>
          <w:lang w:val="uk-UA"/>
        </w:rPr>
        <w:t>К. Леві-Стросс як представник структуралізму в релігієзнавчих дослідженнях.</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тенденції розвитку релігієзнавства у другій половині ХХ ст.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 Віденгрен та його феноменологія релігії.</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тика релігієзнавчіх досліджень в релігієзнавстві другої половини ХХ ст.</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рменевтика як метод в релігієзнавстві ХХ ст.</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ьберт Швейцер та питання гуманізму в релігієзнавчих дослідженнях. </w:t>
      </w:r>
    </w:p>
    <w:p>
      <w:pPr>
        <w:pStyle w:val="Style14"/>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ідеї та тенденції розвитку світового релігієзнавства на початку ХХІ ст.   </w:t>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4"/>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РЕКОМЕНДАЦІЇ З ОРГАНІЗАЦІЇ САМОСТІЙНОЇ РОБОТИ.</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є основним засобом оволодіння навчальним матеріалом у час, вільний від обов'язкових навчальних завдань, формою навчального процесу у ВНЗ.</w:t>
      </w:r>
    </w:p>
    <w:p>
      <w:pPr>
        <w:pStyle w:val="Style14"/>
        <w:spacing w:lineRule="auto" w:line="240" w:before="0" w:after="0"/>
        <w:ind w:left="0" w:firstLine="709"/>
        <w:contextualSpacing/>
        <w:jc w:val="both"/>
        <w:rPr/>
      </w:pPr>
      <w:r>
        <w:rPr>
          <w:rFonts w:cs="Times New Roman" w:ascii="Times New Roman" w:hAnsi="Times New Roman"/>
          <w:sz w:val="28"/>
          <w:szCs w:val="28"/>
          <w:lang w:val="uk-UA"/>
        </w:rPr>
        <w:t>Як складне педагогічне явище - це особлива форма навчальної діяльності, спрямована на формування самостійності студентів і засвоєння ними сукупності знань, вмінь, навиків, що здійснюється за умови запровадження відповідної системи організації всіх видів навчальних занять.</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самостійної роботи студентів двоєдина: формування самостійності як риси особистості і засвоєння знань, умінь, навиків.</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сучасних поглядів:  </w:t>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амостійна робота є організованою викладачем активною діяльністю студента, направленої на виконання поставленої дидактичної мети, але здійснюється без посередньої участі викладача;</w:t>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амостійна робота студентів вимагає від викладача ретельного її планування;</w:t>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творення умов ефективної організації навчальної роботи студентів припускає перш за все ґрунтовне науково-методичне їх забезпечення.</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Від організації самостійної роботи багато в чому залежать результати навчання студентів та їх майбутня практична діяльність.</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Навчальний  час, відведений  для  самостійної   роботи студента, регламентується   робочим  навчальним  планом  і  повинен становити  не  менше  1/3  та  не  більше  2/3  загального  обсягу навчального  часу  студента,  відведеного  для вивчення конкретної дисципліни.</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міст  самостійної  роботи  студента  над  конкретною дисципліною   визначається   навчальною   програмою    дисципліни, методичними матеріалами, завданнями та вказівками викладача.</w:t>
      </w:r>
    </w:p>
    <w:p>
      <w:pPr>
        <w:pStyle w:val="Style14"/>
        <w:spacing w:lineRule="auto" w:line="240" w:before="0" w:after="0"/>
        <w:ind w:left="0" w:firstLine="709"/>
        <w:contextualSpacing/>
        <w:jc w:val="both"/>
        <w:rPr/>
      </w:pPr>
      <w:r>
        <w:rPr>
          <w:rFonts w:cs="Times New Roman" w:ascii="Times New Roman" w:hAnsi="Times New Roman"/>
          <w:sz w:val="28"/>
          <w:szCs w:val="28"/>
        </w:rPr>
        <w:t>Самостійна робота  студента  забезпечується  системою навчально-методичних засобів, передбачених для вивчення конкретної</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ої   дисципліни:   підручник,   навчальні   та   методичні посібники, конспект лекцій викладача, практикум тощо.</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ні матеріали для самостійної роботи студентів  повинні передбачати  можливість  проведення  самоконтролю з боку студента. </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амостійної роботи студенту  також  рекомендується  відповідна наукова та фахова монографічна і періодична літератур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Самостійна робота студента над засвоєнням навчального матеріалу  з  конкретної дисципліни може виконуватися у бібліотеці вищого навчального  закладу,  навчальних  кабінетах,  комп'ютерних класах (лабораторіях), а також в домашніх умовах.</w:t>
      </w:r>
    </w:p>
    <w:p>
      <w:pPr>
        <w:pStyle w:val="Style14"/>
        <w:spacing w:lineRule="auto" w:line="240" w:before="0" w:after="0"/>
        <w:ind w:left="0" w:firstLine="709"/>
        <w:contextualSpacing/>
        <w:jc w:val="both"/>
        <w:rPr/>
      </w:pPr>
      <w:r>
        <w:rPr>
          <w:rFonts w:cs="Times New Roman" w:ascii="Times New Roman" w:hAnsi="Times New Roman"/>
          <w:sz w:val="28"/>
          <w:szCs w:val="28"/>
          <w:lang w:val="uk-UA"/>
        </w:rPr>
        <w:t>В рамках курсу «Вступ до релігієзнавства» до самостійної роботи студентів відносяться такі види робіт:</w:t>
      </w:r>
    </w:p>
    <w:p>
      <w:pPr>
        <w:pStyle w:val="Style14"/>
        <w:spacing w:lineRule="auto" w:line="240" w:before="0" w:after="0"/>
        <w:ind w:left="0" w:firstLine="709"/>
        <w:contextualSpacing/>
        <w:jc w:val="both"/>
        <w:rPr/>
      </w:pPr>
      <w:r>
        <w:rPr>
          <w:rFonts w:cs="Times New Roman" w:ascii="Times New Roman" w:hAnsi="Times New Roman"/>
          <w:sz w:val="28"/>
          <w:szCs w:val="28"/>
          <w:lang w:val="uk-UA"/>
        </w:rPr>
        <w:t>- опанування наявного навчально-методичного забезпечення курсу (робоча навчальна програма тощо).</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до семінарських занять.</w:t>
      </w:r>
    </w:p>
    <w:p>
      <w:pPr>
        <w:pStyle w:val="Style14"/>
        <w:spacing w:lineRule="auto" w:line="240" w:before="0" w:after="0"/>
        <w:ind w:left="0" w:firstLine="709"/>
        <w:contextualSpacing/>
        <w:jc w:val="both"/>
        <w:rPr/>
      </w:pPr>
      <w:r>
        <w:rPr>
          <w:rFonts w:cs="Times New Roman" w:ascii="Times New Roman" w:hAnsi="Times New Roman"/>
          <w:sz w:val="28"/>
          <w:szCs w:val="28"/>
          <w:lang w:val="uk-UA"/>
        </w:rPr>
        <w:t>- написання контрольної роботи.</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ефективність самостійної роботи студента значною мірою впливає керівництво нею викладача, яке охоплю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ування самостійної роботи студ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вання в них потреб і мотивів до активної, творчої самостійної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вчання студентів основам самостійної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контроль за виконанням навчальних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4"/>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О ПІДГОТОВКИ ДО МОДУЛЬНИХ КОНТРОЛІВ / ЗАЛІКУ</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овий модуль 1</w:t>
      </w:r>
    </w:p>
    <w:p>
      <w:pPr>
        <w:pStyle w:val="Style14"/>
        <w:numPr>
          <w:ilvl w:val="0"/>
          <w:numId w:val="2"/>
        </w:numPr>
        <w:spacing w:lineRule="auto" w:line="240" w:before="0" w:after="0"/>
        <w:ind w:left="426" w:hanging="360"/>
        <w:contextualSpacing/>
        <w:jc w:val="both"/>
        <w:rPr/>
      </w:pPr>
      <w:r>
        <w:rPr>
          <w:rFonts w:cs="Times New Roman" w:ascii="Times New Roman" w:hAnsi="Times New Roman"/>
          <w:sz w:val="24"/>
          <w:szCs w:val="24"/>
          <w:lang w:val="uk-UA"/>
        </w:rPr>
        <w:t>Релігієзнавство в системі гуманітарних та суспільствознавчих дисциплін.</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єзнавство як наука.</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єзнавство та його значення для вирішення суспільно-значущих проблем.</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адемічне релігієзнавство: природа та функції.  </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а академічного релігієзнавства: фундаментальні та додаткові релігієзнавчі науки.</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рода та сутність дисциплінарного релігієзнавства.</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в'язок між релігієзнавчими дисциплінами.</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оретичний та практичний виміри релігієзнавства як комплексної науки.</w:t>
      </w:r>
    </w:p>
    <w:p>
      <w:pPr>
        <w:pStyle w:val="Style14"/>
        <w:numPr>
          <w:ilvl w:val="0"/>
          <w:numId w:val="2"/>
        </w:numPr>
        <w:spacing w:lineRule="auto" w:line="240" w:before="0" w:after="0"/>
        <w:ind w:left="426" w:hanging="360"/>
        <w:contextualSpacing/>
        <w:jc w:val="both"/>
        <w:rPr/>
      </w:pPr>
      <w:r>
        <w:rPr>
          <w:rFonts w:cs="Times New Roman" w:ascii="Times New Roman" w:hAnsi="Times New Roman"/>
          <w:sz w:val="24"/>
          <w:szCs w:val="24"/>
          <w:lang w:val="uk-UA"/>
        </w:rPr>
        <w:t>Об’єкт релігієзнавчих дисциплін.</w:t>
      </w:r>
    </w:p>
    <w:p>
      <w:pPr>
        <w:pStyle w:val="Style14"/>
        <w:numPr>
          <w:ilvl w:val="0"/>
          <w:numId w:val="2"/>
        </w:numPr>
        <w:spacing w:lineRule="auto" w:line="240" w:before="0" w:after="0"/>
        <w:ind w:left="426" w:hanging="360"/>
        <w:contextualSpacing/>
        <w:jc w:val="both"/>
        <w:rPr/>
      </w:pPr>
      <w:r>
        <w:rPr>
          <w:rFonts w:cs="Times New Roman" w:ascii="Times New Roman" w:hAnsi="Times New Roman"/>
          <w:sz w:val="24"/>
          <w:szCs w:val="24"/>
          <w:lang w:val="uk-UA"/>
        </w:rPr>
        <w:t>Предмет релігієзнавчих дисциплін.</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блема визначення релігії.</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тимологія слова «релігія». Споріднені терміни. </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руктура релігії. </w:t>
      </w:r>
    </w:p>
    <w:p>
      <w:pPr>
        <w:pStyle w:val="Style14"/>
        <w:numPr>
          <w:ilvl w:val="0"/>
          <w:numId w:val="2"/>
        </w:numPr>
        <w:spacing w:lineRule="auto" w:line="240" w:before="0" w:after="0"/>
        <w:ind w:left="426" w:hanging="360"/>
        <w:contextualSpacing/>
        <w:jc w:val="both"/>
        <w:rPr/>
      </w:pPr>
      <w:r>
        <w:rPr>
          <w:rFonts w:cs="Times New Roman" w:ascii="Times New Roman" w:hAnsi="Times New Roman"/>
          <w:sz w:val="24"/>
          <w:szCs w:val="24"/>
          <w:lang w:val="uk-UA"/>
        </w:rPr>
        <w:t>Функції релігії.</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і виміри релігії</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сихологічні виміри релігії. </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няття релігійної свідомості.</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йна віра: визначення та функціонування.</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йна діяльність: визначення поняття. Культова та позакультова релігійна діяльність.</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релігій.</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йні відносини: визначення поняття.</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ультові та позакультові релігійні відносини.</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йний культ.</w:t>
      </w:r>
    </w:p>
    <w:p>
      <w:pPr>
        <w:pStyle w:val="Normal"/>
        <w:numPr>
          <w:ilvl w:val="0"/>
          <w:numId w:val="2"/>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Релігійні інституції: визначення поняття та класифікація.</w:t>
      </w:r>
    </w:p>
    <w:p>
      <w:pPr>
        <w:pStyle w:val="Normal"/>
        <w:numPr>
          <w:ilvl w:val="0"/>
          <w:numId w:val="2"/>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ункціонування релігійних інституцій. </w:t>
      </w:r>
    </w:p>
    <w:p>
      <w:pPr>
        <w:pStyle w:val="Normal"/>
        <w:numPr>
          <w:ilvl w:val="0"/>
          <w:numId w:val="2"/>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зновиди релігійних інститутів. </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блема виникнення релігієзнавства як науки. </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єзнавчі здобутки Макса Мюлера.</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єзнавчі здобутки Корнеліса Тілє.</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несок Шантепі де ла Соссе у становлення релігієзнавства.    </w:t>
      </w:r>
    </w:p>
    <w:p>
      <w:pPr>
        <w:pStyle w:val="Normal"/>
        <w:spacing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овий модуль 2</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чини та передумови виникнення релігієзнавства.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нання про релігію в античну добу.</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я в працях середньовічних богословів та у добу Відродження.</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лігійне питання у працях європейських філософів Нового часу.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лігія в працях французьких просвітників.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тапи розвитку релігієзнавчої науки.</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і особливості розвитку релігієзнавства у другій половині ХІХ ст.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лігієзнавчі школи другої половини ХІХ ст.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блематика релігієзнавчих досліджень у другій половині ХІХ ст.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волюціонізм в релігієзнавстві у другій половині ХІХ ст. (Е. Тайлор).</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орія прамонотеїзму. В Шмідт.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лігієзнавчі здобутки Дж. Фрезера.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ціологічні дослідження в релігієзнавстві ХІХ ст.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сихологічне вивчення релігії в ХІХ ст.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і особливості методології релігієзнавчих досліджень у другій половині ХІХ ст.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ановлення порівняльного релігієзнавства.</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і тенденції розвитку світового релігієзнавства у першій половині ХІХ ст.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еноменологія релігії як провідна галузь світового релігієзнавства у ХХ ст.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етодологія класичної феноменології релігії.</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удольф Отто: життя та творчість.</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Йоахім Вах та його внесок у світове релігієзнавство.</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рча Еліаде як феноменолог релігії.</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алізм в релігієзнавстві ХХ ст.</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 Леві-Стросс як представник структуралізму в релігієзнавчих дослідженнях.</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і тенденції розвитку релігієзнавства у другій половині ХХ ст.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 Віденгрен та його феноменологія релігії.</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блематика релігієзнавчіх досліджень в релігієзнавстві другої половини ХХ ст.</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ерменевтика як метод в релігієзнавстві ХХ ст.</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ьберт Швейцер та питання гуманізму в релігієзнавчих дослідженнях. </w:t>
      </w:r>
    </w:p>
    <w:p>
      <w:pPr>
        <w:pStyle w:val="Style14"/>
        <w:numPr>
          <w:ilvl w:val="0"/>
          <w:numId w:val="5"/>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і ідеї та тенденції розвитку світового релігієзнавства на початку ХХІ ст.   </w:t>
      </w:r>
    </w:p>
    <w:p>
      <w:pPr>
        <w:pStyle w:val="Normal"/>
        <w:ind w:left="70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24"/>
      <w:lang w:val="uk-UA"/>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sz w:val="3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41:00Z</dcterms:created>
  <dc:creator>Your User Name</dc:creator>
  <dc:description/>
  <cp:keywords/>
  <dc:language>en-US</dc:language>
  <cp:lastModifiedBy>Your User Name</cp:lastModifiedBy>
  <dcterms:modified xsi:type="dcterms:W3CDTF">2013-09-04T06:41:00Z</dcterms:modified>
  <cp:revision>2</cp:revision>
  <dc:subject/>
  <dc:title/>
</cp:coreProperties>
</file>