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ФИЛОСО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УКАЗ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ЛАНЫ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еминарских занятий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по курсу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  <w:t>РУССКАЯ ФИЛОСОФ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</w:t>
      </w:r>
      <w:r>
        <w:rPr/>
        <w:t xml:space="preserve">Утверждено </w:t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на заседании кафедры философии</w:t>
      </w:r>
    </w:p>
    <w:p>
      <w:pPr>
        <w:pStyle w:val="Normal"/>
        <w:ind w:left="2124" w:firstLine="708"/>
        <w:rPr/>
      </w:pPr>
      <w:r>
        <w:rPr/>
        <w:tab/>
        <w:tab/>
        <w:t xml:space="preserve">  Протокол № 1 от 29. 08. 2013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ецк, 201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Русская философия</w:t>
      </w:r>
      <w:r>
        <w:rPr/>
        <w:t xml:space="preserve">: планы семинарских занятий для студентов направления подготовки «Философия» (очной формы обучения) / Составители: докт. филос. наук, профессор Муза Д.Е., канд. филос. наук, доц. Никульчев Н.А. – Донецк: ДонНТУ, 2013. – 24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нная методическая разработка содержит необходимый для освоения материала курса «Русская философия» перечень тем семинарских занятий, вопросов к ним, списки основной и дополнительной литературы, а также вопросы к экзамену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Ответственный за выпуск                         Д.Е. Муза, зав. кафедрой философ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докт. филос. наук, профессор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Общие методические советы...........................................................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атика семинарских занятий......................................................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первоисточников................................................................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к экзамену.........................................................................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МЕТОДИЧЕСКИЕ СОВЕ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ные «Планы семинарских занятий и методические указания к выполнению индивидуальных заданий подготовлены в соответствии с учебной программой дисциплины: «Русская философия», и в соответствии с требованиями МОН Украины в области истории философии по направлению подготовки «Философия»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труктурном отношении, в данной методической разработке нашли своё место темы семинарских занятий, перечень вопросов и списки основной и дополнительной литературы, вопросник к экзамену. Кроме того, в издании предложен справочно-библиографический материал, который облегчит подготовку индивидуальных заданий и даст возможность студенту познакомиться не только с учебными материалами, но и с оригинальными текстами, изданными в последние год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изучения материала учебной дисциплины «Русская философия», подготовки и написанию курсовой работы, а также студенческих научных докладов рекомендованы следующие издания: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  <w:spacing w:val="-14"/>
        </w:rPr>
      </w:pPr>
      <w:r>
        <w:rPr>
          <w:color w:val="000000"/>
          <w:spacing w:val="2"/>
        </w:rPr>
        <w:t xml:space="preserve">1. Галактионов А.А., Никандров П.Ф. Русская философия IX – XIX вв. – 2-е изд. испр. и доп. – Л.: Издательство Ленинградского университета, 1989. – 744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  <w:spacing w:val="-14"/>
        </w:rPr>
      </w:pPr>
      <w:r>
        <w:rPr>
          <w:color w:val="000000"/>
        </w:rPr>
        <w:t xml:space="preserve">2. </w:t>
      </w:r>
      <w:r>
        <w:rPr>
          <w:color w:val="000000"/>
          <w:spacing w:val="2"/>
        </w:rPr>
        <w:t xml:space="preserve">Зеньковский В В. История русской философии В 2-хт.т. – Л.: ЭГО, 1991. – Т.1.Ч.1. – 221 с.; Т.1, Ч.2. – 280 с.; Т.2, Ч.1. – 255 с.; Т.2, Ч.2. – 27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  <w:spacing w:val="-19"/>
        </w:rPr>
      </w:pPr>
      <w:r>
        <w:rPr>
          <w:color w:val="000000"/>
        </w:rPr>
        <w:t xml:space="preserve">3. Замалеев А.Ф. Лепты: исследования по русской философии. - СПб.: Изд-во СПб ун-та, 1998. – 32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  <w:spacing w:val="-14"/>
        </w:rPr>
      </w:pPr>
      <w:r>
        <w:rPr>
          <w:color w:val="000000"/>
        </w:rPr>
        <w:t xml:space="preserve">3. </w:t>
      </w:r>
      <w:r>
        <w:rPr>
          <w:color w:val="000000"/>
          <w:spacing w:val="2"/>
        </w:rPr>
        <w:t xml:space="preserve">Новиков А.И. История русской философии. - СПб.: Издательство «Лань», 1998. – 32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. </w:t>
      </w:r>
      <w:r>
        <w:rPr>
          <w:color w:val="000000"/>
        </w:rPr>
        <w:t xml:space="preserve">История русской философии: Учеб. для вузов / Редкол.: М.А.Маслин и др. - М.: Республика, 2001. – 639 с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</w:rPr>
      </w:pPr>
      <w:r>
        <w:rPr>
          <w:color w:val="000000"/>
        </w:rPr>
        <w:t>5. Евлампиев И.И. История русской философии. - М.: Высш. шк., 2002. – 58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</w:rPr>
      </w:pPr>
      <w:r>
        <w:rPr>
          <w:color w:val="000000"/>
        </w:rPr>
        <w:t xml:space="preserve">6. Невлева И.М. История русской философии: Учебное пособие. – Харьков: Консум, 2003. – 408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  <w:spacing w:val="1"/>
        </w:rPr>
        <w:t xml:space="preserve">Малявин С.Н. История русской социально-философской мысли: Пособие для вузов. – М.: Дрофа, 2003. – 256 с.: и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spacing w:val="1"/>
        </w:rPr>
        <w:t>Столович Л.Н. История русской философии. Очерки. – М.: Республика, 2005. – 495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/>
      </w:pPr>
      <w:r>
        <w:rPr/>
        <w:t>9. Сербиенко В.В. Русская философия: курс лекций. – М.: РГГУ: Омега-Л,  2005. – 46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/>
      </w:pPr>
      <w:r>
        <w:rPr/>
        <w:t xml:space="preserve">10. </w:t>
      </w:r>
      <w:r>
        <w:rPr>
          <w:color w:val="000000"/>
          <w:spacing w:val="1"/>
        </w:rPr>
        <w:t>Емельянов Б.В., Любутин К.Н., Русанов В.М., Саранчин Ю.К. История русской философии: Учебник для вузов. – М.: Академический проект; Екатеринбург: Деловая книга, 2005. – 73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1"/>
        </w:rPr>
      </w:pPr>
      <w:r>
        <w:rPr/>
        <w:t>11. Белов В.Н., Рожков В.П. История русской философии: Учеб. пособие для студентов учеб. заведений, обучающихся по направлению подготовки «Философия». – Саратов: Издательство Саратовского университета, 2006. – 28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>
          <w:color w:val="000000"/>
          <w:spacing w:val="1"/>
        </w:rPr>
        <w:t>12. Шапошников Л.Е., Федоров А.А. История русской религиозной философии. – М.: Высш. шк., 2006. – 44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Дополнительная</w:t>
      </w:r>
      <w:r>
        <w:rPr/>
        <w:t xml:space="preserve">: </w:t>
      </w:r>
    </w:p>
    <w:p>
      <w:pPr>
        <w:pStyle w:val="Normal"/>
        <w:shd w:fill="FFFFFF" w:val="clear"/>
        <w:jc w:val="both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/>
      </w:pPr>
      <w:r>
        <w:rPr>
          <w:color w:val="000000"/>
          <w:spacing w:val="1"/>
        </w:rPr>
        <w:t xml:space="preserve">1. Прот. Георгий Флоровский. Пути русского богословия. – Париж: YMCA-PRESS, 1983. – 60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 xml:space="preserve">2. Гачев Г.Д. Русская дума. Портреты русских мыслителей. - М.: Издательство «Новости», 1991. – 272 с., с и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/>
      </w:pPr>
      <w:r>
        <w:rPr>
          <w:color w:val="000000"/>
        </w:rPr>
        <w:t>3. Лосский Н.О. История русской философии. – М.: Советский писатель, 1991. – 48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/>
      </w:pPr>
      <w:r>
        <w:rPr>
          <w:color w:val="000000"/>
        </w:rPr>
        <w:t xml:space="preserve">4. Гулыга А.В. Русская идея и ее творцы. - М.: Соратник, 1995. – 310, [10]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/>
      </w:pPr>
      <w:r>
        <w:rPr>
          <w:color w:val="000000"/>
        </w:rPr>
        <w:t xml:space="preserve">3. Гиренок Ф.И. Пато-логия русского ума (Картография дословности). – М.: Аграф, 1998. – 416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>
          <w:color w:val="000000"/>
        </w:rPr>
        <w:t xml:space="preserve">4. Русские философы: Проблема христианства и культуры в истории духовной критики ХІХ века.– М.: Пашков дом, 2002. – Ч.1. – 218 с.; </w:t>
      </w:r>
      <w:r>
        <w:rPr/>
        <w:t>Русские философы: христианство и культура в истории духовной критики ХХ века.– М.: Пашков дом, 2006. – Ч. 2. – 29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/>
      </w:pPr>
      <w:r>
        <w:rPr/>
        <w:t xml:space="preserve">5. Фараджев К.В. Русская религиозная философия. – М.: Изд-во «Весь мир», 2003. – 208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/>
        <w:t xml:space="preserve">6. Русские мыслители. – Ростов-на-Дону: «Феникс», 2003. – 352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/>
      </w:pPr>
      <w:r>
        <w:rPr/>
        <w:t xml:space="preserve">7. Яковенко Б.В. История русской философии. – М.: Республика, 2003. – 51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/>
        <w:t xml:space="preserve">8. Муза Д.Е. В поисках духовной Родины. Проблема культурной идентичности в русской религиозно-философской мысли ХIХ – ХХ в.в. – Донецк: «Лебедь» 2005. – 176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/>
        <w:t xml:space="preserve">9. Василенко Л.И. Введение в русскую религиозную философию: учеб. пособ. – М.: Изд-во ПСТГУ, 2006. – 442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/>
        <w:t xml:space="preserve">10. Тростников В.Н. Русские православные мыслители XIX века// http: // </w:t>
      </w:r>
      <w:hyperlink r:id="rId2">
        <w:r>
          <w:rPr>
            <w:rStyle w:val="InternetLink"/>
          </w:rPr>
          <w:t>www.predanie.ru/</w:t>
        </w:r>
      </w:hyperlink>
      <w:r>
        <w:rPr/>
        <w:t xml:space="preserve"> film (lekcii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333333"/>
        </w:rPr>
        <w:t>11. Замалеев А.Ф.</w:t>
      </w:r>
      <w:r>
        <w:rPr>
          <w:color w:val="333333"/>
        </w:rPr>
        <w:t xml:space="preserve"> Русская религиозная философия XI–ХХ вв. – СПб.: Изд. дом СПбГУ, 2007. – 208 с.</w:t>
      </w:r>
    </w:p>
    <w:p>
      <w:pPr>
        <w:pStyle w:val="Normal"/>
        <w:jc w:val="both"/>
        <w:rPr/>
      </w:pPr>
      <w:r>
        <w:rPr>
          <w:iCs/>
          <w:color w:val="333333"/>
        </w:rPr>
        <w:t>12. Замалеев А.Ф., Рыбас А.Е.</w:t>
      </w:r>
      <w:r>
        <w:rPr>
          <w:color w:val="333333"/>
        </w:rPr>
        <w:t xml:space="preserve"> К методике преподавания истории русской философии. – СПб.: Изд-во СПбГУ, 2008. – 67 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</w:rPr>
      </w:pPr>
      <w:r>
        <w:rPr>
          <w:b/>
        </w:rPr>
        <w:t>Справочные издани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усская философия: Словарь/ Под общ. Ред. М.А.Маслина. - М.: Республика, 1995. – 655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овая философская энциклопедия. В 4-х томах. - М.: Мысль, 2000 -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2" w:hanging="0"/>
        <w:jc w:val="both"/>
        <w:rPr/>
      </w:pPr>
      <w:r>
        <w:rPr>
          <w:color w:val="000000"/>
        </w:rPr>
        <w:t>Аверинцев С.С. София-Логос. Словарь. Второе, исправленное издание. - К.: Дух і літера, 2001. – 64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2" w:hanging="0"/>
        <w:jc w:val="both"/>
        <w:rPr/>
      </w:pPr>
      <w:r>
        <w:rPr>
          <w:color w:val="000000"/>
        </w:rPr>
        <w:t>Русская философия</w:t>
      </w:r>
      <w:r>
        <w:rPr/>
        <w:t xml:space="preserve">: Энциклопедия / Под общ. ред. М.А.Маслина. – М.: Алгоритм, 2007. – </w:t>
      </w:r>
      <w:r>
        <w:rPr>
          <w:color w:val="000000"/>
        </w:rPr>
        <w:t xml:space="preserve">736 с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Хрестоматии: 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1. </w:t>
      </w:r>
      <w:r>
        <w:rPr/>
        <w:t>Русская философия второй половины XVIII века: Хрестоматия / Сост., библиогр. Статьи и прим. Б.В. Емельянова. – Свердловск: Изд-во Урал. ун-та, 1990. – 400 с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. </w:t>
      </w:r>
      <w:r>
        <w:rPr/>
        <w:t>Русская философия второй половины XIX века: Хрестоматия / Сост., библиогр. cтатьи и прим. Б.В. Емельянова. – Свердловск: Изд-во Урал. ун-та, 1991. – Ч.1: Философия русских революционных демократов. – 256 с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3. </w:t>
      </w:r>
      <w:r>
        <w:rPr/>
        <w:t>Русский космизм: Антология философской мысли. – М.: Педагогика-пресс, 1993. – 368 с.: ил.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b/>
          <w:color w:val="000000"/>
          <w:spacing w:val="-3"/>
        </w:rPr>
        <w:t>Периодиченские издания</w:t>
      </w:r>
      <w:r>
        <w:rPr>
          <w:color w:val="000000"/>
          <w:spacing w:val="-3"/>
        </w:rPr>
        <w:t xml:space="preserve">: </w:t>
      </w:r>
    </w:p>
    <w:p>
      <w:pPr>
        <w:pStyle w:val="Normal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color w:val="000000"/>
          <w:spacing w:val="-3"/>
        </w:rPr>
        <w:t>1. «Вопросы философии»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color w:val="000000"/>
          <w:spacing w:val="-3"/>
        </w:rPr>
        <w:t>2. «Человек»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/>
        <w:t>3. «Філософська думка»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color w:val="000000"/>
          <w:spacing w:val="-2"/>
        </w:rPr>
        <w:t>4. Вестник МГУ. Серия 7. Философия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color w:val="000000"/>
          <w:spacing w:val="-2"/>
        </w:rPr>
        <w:t>5. Исследования по русской философии (1997, 1998, 1999, 2000, 2001, 2003 г.г.)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color w:val="000000"/>
          <w:spacing w:val="-2"/>
        </w:rPr>
        <w:t xml:space="preserve">6. Вісник Товариства російської філософії при Українському філософському фонді (вип. 1 – 12).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color w:val="000000"/>
          <w:spacing w:val="-2"/>
        </w:rPr>
        <w:t>7. Вестник ПСТГУ. Серия 1: «Богословие. Философия»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color w:val="000000"/>
          <w:spacing w:val="-2"/>
        </w:rPr>
        <w:t>8. А</w:t>
      </w:r>
      <w:r>
        <w:rPr>
          <w:color w:val="333333"/>
        </w:rPr>
        <w:t xml:space="preserve">льманах-журнал русской философии и культуры «Вече».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77" w:right="102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СЕМИНАРСКИ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дуль 1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ема 1.</w:t>
      </w:r>
      <w:r>
        <w:rPr/>
        <w:t xml:space="preserve"> </w:t>
      </w:r>
      <w:r>
        <w:rPr>
          <w:b/>
          <w:color w:val="000000"/>
        </w:rPr>
        <w:t xml:space="preserve">Предмет, специфика, метод и функции русской философии.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онятие русской философии. </w:t>
      </w:r>
    </w:p>
    <w:p>
      <w:pPr>
        <w:pStyle w:val="Normal"/>
        <w:jc w:val="both"/>
        <w:rPr/>
      </w:pPr>
      <w:r>
        <w:rPr/>
        <w:t>2. Периодизация и источниковедческая база русской философии.</w:t>
      </w:r>
    </w:p>
    <w:p>
      <w:pPr>
        <w:pStyle w:val="Normal"/>
        <w:jc w:val="both"/>
        <w:rPr/>
      </w:pPr>
      <w:r>
        <w:rPr/>
        <w:t xml:space="preserve">3. Проблема метода в русской философии. </w:t>
      </w:r>
    </w:p>
    <w:p>
      <w:pPr>
        <w:pStyle w:val="Normal"/>
        <w:jc w:val="both"/>
        <w:rPr/>
      </w:pPr>
      <w:r>
        <w:rPr/>
        <w:t xml:space="preserve">4. Функции и роль русской философ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>
          <w:u w:val="single"/>
        </w:rPr>
      </w:pPr>
      <w:r>
        <w:rPr>
          <w:color w:val="000000"/>
          <w:spacing w:val="-21"/>
        </w:rPr>
        <w:t xml:space="preserve">1. </w:t>
      </w:r>
      <w:r>
        <w:rPr>
          <w:color w:val="000000"/>
          <w:spacing w:val="1"/>
        </w:rPr>
        <w:t>Зеньковский В.В. История русской философии. – Л.: ЭГО, 1991. – Т. 1 . Ч. 1. – С. 11- 21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 xml:space="preserve">Лосев А.Ф. Русская философия // Лосев А.Ф. Философия, мифология, культура. – М.: Политиздат, 1991. – С. 209 - </w:t>
      </w:r>
      <w:r>
        <w:rPr>
          <w:color w:val="000000"/>
          <w:spacing w:val="-6"/>
        </w:rPr>
        <w:t>236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4"/>
        </w:rPr>
      </w:pPr>
      <w:r>
        <w:rPr>
          <w:color w:val="000000"/>
        </w:rPr>
        <w:t>3. Замалеев А.Ф. Лепты. Исследования по истории русской философии. – СПб.: Изд-во СПб. ун-та, 1996. – С. 83 - 86; 259 - 26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</w:rPr>
        <w:t xml:space="preserve">4. Франк С. Л. Сущность и ведущие мотивы русской философии // Франк С.Л. Русское мировоззрение. – </w:t>
      </w:r>
      <w:r>
        <w:rPr>
          <w:color w:val="000000"/>
          <w:spacing w:val="5"/>
        </w:rPr>
        <w:t>СПб.: Наука, 1996. – С. 149 - 16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 xml:space="preserve">5. </w:t>
      </w:r>
      <w:r>
        <w:rPr>
          <w:color w:val="000000"/>
          <w:spacing w:val="1"/>
        </w:rPr>
        <w:t>Грякалов А.А. Русская философия как событие // Русская философия. Новые исследования и материалы (Проблемы методологии и методики) / Под ред. проф. А.Ф. Замалеева. – СПб.: «Летний сад», 2001. – С. 11 - 16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 xml:space="preserve">6.  </w:t>
      </w:r>
      <w:r>
        <w:rPr>
          <w:color w:val="000000"/>
        </w:rPr>
        <w:t xml:space="preserve">Евлампиев И.И. История русской философии. – М.: Высш. шк., 2002. – С. 3 - 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/>
      </w:pPr>
      <w:r>
        <w:rPr>
          <w:color w:val="000000"/>
          <w:spacing w:val="1"/>
        </w:rPr>
        <w:t>7. Столович Л.Н. История русской философии. Очерки. – М.: Республика, 2005. – С. 5 -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8. Емельянов Б.В., Любутин К.Н., Русанов В.М., Саранчин Ю.К. История русской философии: Учебник для вузов. – М.: Академический проект; Екатеринбург: Деловая книга, 2005. – С. 5 - 14, 15 - 37.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 xml:space="preserve">9. Громов М.Н. Русская философия // Новая философская энциклопедия. – М.: Мысль, 2003. – Т. 3. – С. 472 - 477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 Маслин М.А. Русская философия // Русская философия: Энциклопедия / Под общ. ред. М.А. Маслина. Сост. П.П. Апрышко, А.П. Поляков. – М.: Алгоритм, 2007. – С. 476 - 481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 2. Русская философия эпохи христианского средневековь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4 час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1-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Идейно-мировоззренческие истоки философии в Древней Рус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«Слово о законе и благодати» мирополита Киевского Илариона.  </w:t>
      </w:r>
    </w:p>
    <w:p>
      <w:pPr>
        <w:pStyle w:val="Normal"/>
        <w:rPr/>
      </w:pPr>
      <w:r>
        <w:rPr>
          <w:color w:val="000000"/>
        </w:rPr>
        <w:t xml:space="preserve">3. Богословские и нравоучительные творения мыслителей Древней Ру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</w:rPr>
        <w:t xml:space="preserve">1. Громов М. Н., Козлов Н. С. Русская философская мысль X - XVII вв. - М.: Изд-во МГУ, 1990. – С. 24 - 38, 39 - 56, 57 - 91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ind w:right="2" w:hanging="0"/>
        <w:jc w:val="both"/>
        <w:rPr>
          <w:color w:val="000000"/>
          <w:spacing w:val="-14"/>
        </w:rPr>
      </w:pPr>
      <w:r>
        <w:rPr>
          <w:color w:val="000000"/>
        </w:rPr>
        <w:t xml:space="preserve">2. Иларион. Слово о законе и благодати. - М.: Столица, Скрипторий, 1994. – 146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</w:rPr>
      </w:pPr>
      <w:r>
        <w:rPr>
          <w:color w:val="000000"/>
        </w:rPr>
        <w:t>3. Новиков А.И. История русской философии X- XX веков. – СПб.: Лань, 1998. – С. 14 - 3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</w:rPr>
        <w:t xml:space="preserve">4. Замалеев А.Ф. Восточнославянские мыслители: Эпоха средневековья. – СПб.: Издательство С.-Петербургского университета, 1998. – С. 7 - 108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</w:rPr>
        <w:t xml:space="preserve">5. История философии: Запад – Россия – Восток. – М.: Греко-Латинский кабинет Ю.А. Шичалина, 2000. – Кн. первая: Философия древности и средневековья. – С. 417 - 423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 xml:space="preserve">6. </w:t>
      </w:r>
      <w:r>
        <w:rPr>
          <w:color w:val="000000"/>
        </w:rPr>
        <w:t>История русской философии: Учеб. для вузов / Редкол.: М.А. Маслин и др. – М.: Республика, 2001. – С. 9 - 15, 16 - 31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 xml:space="preserve">7. Громов М.Н., Мильков В.В. Идейные течения в древнерусской мысли. – СПб.: РХГИ, 2001. – С. 10 - 109, 110 - 259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1"/>
        </w:rPr>
      </w:pPr>
      <w:r>
        <w:rPr>
          <w:color w:val="000000"/>
          <w:spacing w:val="-16"/>
        </w:rPr>
        <w:t xml:space="preserve">8. </w:t>
      </w:r>
      <w:r>
        <w:rPr>
          <w:color w:val="000000"/>
        </w:rPr>
        <w:t>Невлева И.М. История русской философии: Учебное пособие. – Харьков: Консум, 2003. – С. 11 - 3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9. Столович Л.Н. История русской философии. Очерки. – М.: Республика, 2005. – С. 11 - 25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/>
      </w:pPr>
      <w:r>
        <w:rPr>
          <w:color w:val="000000"/>
          <w:spacing w:val="1"/>
        </w:rPr>
        <w:t xml:space="preserve">10. </w:t>
      </w:r>
      <w:r>
        <w:rPr/>
        <w:t>Белов В.Н., Рожков В.П. История русской философии: Учеб. пособие. – Саратов: Издательство Саратовского университета, 2006. – С. 29 -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Занятие 2-е</w:t>
      </w:r>
    </w:p>
    <w:p>
      <w:pPr>
        <w:pStyle w:val="Normal"/>
        <w:jc w:val="both"/>
        <w:rPr/>
      </w:pPr>
      <w:r>
        <w:rPr>
          <w:color w:val="000000"/>
        </w:rPr>
        <w:t xml:space="preserve">1. Общая характеристика философии эпохи Московского Царс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Историософская концепция «Москва – Третий Рим»: мировоззренческо-политические установки и их воплощение в действительность. </w:t>
      </w:r>
    </w:p>
    <w:p>
      <w:pPr>
        <w:pStyle w:val="Normal"/>
        <w:jc w:val="both"/>
        <w:rPr/>
      </w:pPr>
      <w:r>
        <w:rPr>
          <w:color w:val="000000"/>
        </w:rPr>
        <w:t xml:space="preserve">3. Философские взгляды М. Грек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/>
        <w:t xml:space="preserve">1. Переписка Ивана Грозного с Андреем Курбским. – М.: Наука, 1981. – 431 с.   </w:t>
      </w:r>
    </w:p>
    <w:p>
      <w:pPr>
        <w:pStyle w:val="Normal"/>
        <w:jc w:val="both"/>
        <w:rPr/>
      </w:pPr>
      <w:r>
        <w:rPr/>
        <w:t>2. Громов М.Н. Максим Грек. – М.: Мисль, 1983. – 199 с. – (Мыслители прошлого).</w:t>
      </w:r>
    </w:p>
    <w:p>
      <w:pPr>
        <w:pStyle w:val="Normal"/>
        <w:spacing w:lineRule="auto" w:line="276"/>
        <w:jc w:val="both"/>
        <w:rPr/>
      </w:pPr>
      <w:r>
        <w:rPr/>
        <w:t xml:space="preserve">3. Послание к Великому князю Василию в нем же о исправлении крестного знамення и о содомском блуде // Памятники литературы Древній Руси. Конец XV – первая половина XVI века. – М.: Художественная литература, 1984. – С. 436 - 441.   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>Громов М. Н., Козлов Н. С. Русская философская мысль X - XVII вв. - М.: Изд-во МГУ, 1990. – С. 162 - 207.</w:t>
      </w:r>
    </w:p>
    <w:p>
      <w:pPr>
        <w:pStyle w:val="Normal"/>
        <w:jc w:val="both"/>
        <w:rPr/>
      </w:pPr>
      <w:r>
        <w:rPr/>
        <w:t xml:space="preserve">5. </w:t>
      </w:r>
      <w:bookmarkStart w:id="0" w:name="_Ref222724836"/>
      <w:r>
        <w:rPr/>
        <w:t>Синицына Н.В. Третий Рим: истоки и эволюция русской средневековой концепции (XV – XVII в.в.). – М.: Изд-во «Индрик», 1998. – 416 с.</w:t>
      </w:r>
      <w:bookmarkEnd w:id="0"/>
    </w:p>
    <w:p>
      <w:pPr>
        <w:pStyle w:val="Normal"/>
        <w:jc w:val="both"/>
        <w:rPr/>
      </w:pPr>
      <w:r>
        <w:rPr/>
        <w:t xml:space="preserve">6. Новикова Л.И., Сиземская И.Н. Русская философия истории: Курс лекций. – Изд. 2-е, испр. – М.: Аспект- Пресс, 1999. – С. 23 - 39.  </w:t>
      </w:r>
    </w:p>
    <w:p>
      <w:pPr>
        <w:pStyle w:val="Normal"/>
        <w:jc w:val="both"/>
        <w:rPr/>
      </w:pPr>
      <w:r>
        <w:rPr/>
        <w:t>7.</w:t>
      </w:r>
      <w:r>
        <w:rPr>
          <w:color w:val="000000"/>
        </w:rPr>
        <w:t xml:space="preserve"> История философии: Запад – Россия – Восток. – М.: Греко-Латинский кабинет Ю.А. Шичалина, 2000. – Кн. первая: Философия древности и средневековья. – С.  424 - 435.</w:t>
      </w:r>
    </w:p>
    <w:p>
      <w:pPr>
        <w:pStyle w:val="Normal"/>
        <w:jc w:val="both"/>
        <w:rPr/>
      </w:pPr>
      <w:r>
        <w:rPr/>
        <w:t>8.</w:t>
      </w:r>
      <w:r>
        <w:rPr>
          <w:color w:val="000000"/>
        </w:rPr>
        <w:t xml:space="preserve"> Шапошников Л.Е., Федоров А.А. История русской религиозной философии. Учеб. Пособие для вузов. – М.: Высш. шк., 2006. – С. 74 - 85.</w:t>
      </w:r>
    </w:p>
    <w:p>
      <w:pPr>
        <w:pStyle w:val="Normal"/>
        <w:jc w:val="both"/>
        <w:rPr>
          <w:color w:val="000000"/>
          <w:spacing w:val="1"/>
        </w:rPr>
      </w:pPr>
      <w:r>
        <w:rPr/>
        <w:t>9. Белов В.Н., Рожков В.П. История русской философии: Учеб. пособие. – Саратов: Издательство Саратовского университета, 2006. – С. 46 - 50.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10. </w:t>
      </w:r>
      <w:r>
        <w:rPr/>
        <w:t xml:space="preserve">Козырев А.П. «Москва – Третий Рим» //  </w:t>
      </w:r>
      <w:r>
        <w:rPr>
          <w:color w:val="000000"/>
          <w:spacing w:val="1"/>
        </w:rPr>
        <w:t>Русская философия: Энциклопедия / Под общ. ред. М.А. Маслина. Сост. П.П. Апрышко, А.П. Поляков. – М.: Алгоритм, 2007. – С. 345 - 3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3. Русская философия XVIII ст. 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Цивилизационный контекст развития философии в XVIII ст. </w:t>
      </w:r>
    </w:p>
    <w:p>
      <w:pPr>
        <w:pStyle w:val="Normal"/>
        <w:jc w:val="both"/>
        <w:rPr/>
      </w:pPr>
      <w:r>
        <w:rPr/>
        <w:t xml:space="preserve">2. Эмансипация философии. Просветители. Материалистическое направление: М.В. Ломоносов. </w:t>
      </w:r>
    </w:p>
    <w:p>
      <w:pPr>
        <w:pStyle w:val="Normal"/>
        <w:rPr/>
      </w:pPr>
      <w:r>
        <w:rPr/>
        <w:t xml:space="preserve">3. Религиозная философия Г.С. Сковороды. </w:t>
      </w:r>
    </w:p>
    <w:p>
      <w:pPr>
        <w:pStyle w:val="Normal"/>
        <w:rPr/>
      </w:pPr>
      <w:r>
        <w:rPr/>
        <w:t xml:space="preserve">4. Философия социального радикализма: А.Н. Радище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  <w:spacing w:val="2"/>
        </w:rPr>
        <w:t>Галактионов А.А., Никандров П.Ф. Русская философия IX – XIX вв. – 2-е изд. испр. и доп. – Л.: Издательство Ленинградского университета, 1989. – C. 62 - 107, 108 - 168.</w:t>
      </w:r>
    </w:p>
    <w:p>
      <w:pPr>
        <w:pStyle w:val="Normal"/>
        <w:jc w:val="both"/>
        <w:rPr/>
      </w:pPr>
      <w:r>
        <w:rPr/>
        <w:t xml:space="preserve">2. Сковорода Г.С. Сочинения в двух томах. – М.: Мысль, 1973. – Т.1. – 511 c.; Т2 – 486 с. </w:t>
      </w:r>
    </w:p>
    <w:p>
      <w:pPr>
        <w:pStyle w:val="Normal"/>
        <w:jc w:val="both"/>
        <w:rPr/>
      </w:pPr>
      <w:r>
        <w:rPr/>
        <w:t>3. Уткина Н.Ф. Ломоносов. – М.: Мысль, 1986. – 224 с.</w:t>
      </w:r>
    </w:p>
    <w:p>
      <w:pPr>
        <w:pStyle w:val="Normal"/>
        <w:jc w:val="both"/>
        <w:rPr/>
      </w:pPr>
      <w:r>
        <w:rPr/>
        <w:t>4. Русская философия второй половины XVIII века: Хрестоматия / Сост., библиогр. Статьи и прим. Б.В. Емельянова. – Свердловск: Изд-во Урал. ун-та, 1990. – 400 с.</w:t>
      </w:r>
    </w:p>
    <w:p>
      <w:pPr>
        <w:pStyle w:val="Normal"/>
        <w:jc w:val="both"/>
        <w:rPr/>
      </w:pPr>
      <w:r>
        <w:rPr/>
        <w:t xml:space="preserve">5. Ломоносов М.В. Избранные произведения. В 2-х томах. – М.: Наука, 1986. – Т.1 Естественные науки. Философия. – 536, [1] с.; Т.2. История. Филология. Поэзия. – 493, [1] с. </w:t>
      </w:r>
    </w:p>
    <w:p>
      <w:pPr>
        <w:pStyle w:val="Normal"/>
        <w:jc w:val="both"/>
        <w:rPr/>
      </w:pPr>
      <w:r>
        <w:rPr/>
        <w:t>6. Шкуринов П.С. Философия в России XVIII в.: учеб. пособие для вузов – М.: Высш. шк., 1992. – 256 с.</w:t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</w:rPr>
        <w:t>Невлева И.М. История русской философии: Учебное пособие. – Харьков: Консум, 2003. – С. 31 - 58.</w:t>
      </w:r>
    </w:p>
    <w:p>
      <w:pPr>
        <w:pStyle w:val="Normal"/>
        <w:jc w:val="both"/>
        <w:rPr/>
      </w:pPr>
      <w:r>
        <w:rPr/>
        <w:t xml:space="preserve">8. </w:t>
      </w:r>
      <w:r>
        <w:rPr>
          <w:color w:val="000000"/>
          <w:spacing w:val="1"/>
        </w:rPr>
        <w:t>Столович Л.Н. История русской философии. Очерки. – М.: Республика, 2005. – С. 29 - 58.</w:t>
      </w:r>
    </w:p>
    <w:p>
      <w:pPr>
        <w:pStyle w:val="Normal"/>
        <w:jc w:val="both"/>
        <w:rPr/>
      </w:pPr>
      <w:r>
        <w:rPr/>
        <w:t>9. Материалы региональных научных конференций «Философско-этические взгляды Г.С. Сковороды и духовный мир современного человека». – Донецк: ДонНТУ, 2002; 2007; 2012.</w:t>
      </w:r>
    </w:p>
    <w:p>
      <w:pPr>
        <w:pStyle w:val="Normal"/>
        <w:jc w:val="both"/>
        <w:rPr/>
      </w:pPr>
      <w:r>
        <w:rPr/>
        <w:t>10. Попович М.В. Григорій Сковорода: філософія свободи / М.В. Попович. – К.: Майстерня Білецьких, 2008. – 256 с.</w:t>
      </w:r>
    </w:p>
    <w:p>
      <w:pPr>
        <w:pStyle w:val="Normal"/>
        <w:jc w:val="both"/>
        <w:rPr/>
      </w:pPr>
      <w:r>
        <w:rPr/>
        <w:t>11. Баландин Р.К. Михаил Ломоносов / Р.К. Баландин. – М.: Вече, 2011. – 352 с.: ил.</w:t>
      </w:r>
    </w:p>
    <w:p>
      <w:pPr>
        <w:pStyle w:val="Normal"/>
        <w:jc w:val="both"/>
        <w:rPr/>
      </w:pPr>
      <w:r>
        <w:rPr/>
        <w:t xml:space="preserve">12. Маслин М.А. Ломоносов //  </w:t>
      </w:r>
      <w:r>
        <w:rPr>
          <w:color w:val="000000"/>
          <w:spacing w:val="1"/>
        </w:rPr>
        <w:t xml:space="preserve">Русская философия: Энциклопедия / Под общ. ред. М.А. Маслина. Сост. П.П. Апрышко, А.П. Поляков. – М.: Алгоритм, 2007. – С. 305 - 306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4. Культурно-политический контекст развития философии </w:t>
        <w:br/>
        <w:t>в России в XIX ст.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Европейское просвещение и русская культура: точки схождения и отталкивания. </w:t>
      </w:r>
    </w:p>
    <w:p>
      <w:pPr>
        <w:pStyle w:val="Normal"/>
        <w:rPr/>
      </w:pPr>
      <w:r>
        <w:rPr/>
        <w:t xml:space="preserve">2. Феномен декабризма. П.Я. Чаадаев. </w:t>
      </w:r>
    </w:p>
    <w:p>
      <w:pPr>
        <w:pStyle w:val="Normal"/>
        <w:rPr/>
      </w:pPr>
      <w:r>
        <w:rPr/>
        <w:t xml:space="preserve">3. Русская литература как философ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  <w:spacing w:val="1"/>
        </w:rPr>
        <w:t>Прот. Георгий Флоровский. Пути русского богословия. – Париж: YMCA-PRESS, 1983. – С. 128 - 233.</w:t>
      </w:r>
    </w:p>
    <w:p>
      <w:pPr>
        <w:pStyle w:val="Normal"/>
        <w:jc w:val="both"/>
        <w:rPr/>
      </w:pPr>
      <w:r>
        <w:rPr/>
        <w:t>2. Зеньковский В.В. Русские мыслители и Европа // Зеньковский В.В. Русские мыслители и Европа. – М.: Республика, 1997. – С. 12 - 27.</w:t>
      </w:r>
    </w:p>
    <w:p>
      <w:pPr>
        <w:pStyle w:val="Normal"/>
        <w:jc w:val="both"/>
        <w:rPr/>
      </w:pPr>
      <w:r>
        <w:rPr/>
        <w:t xml:space="preserve">3. </w:t>
      </w:r>
      <w:r>
        <w:rPr>
          <w:color w:val="000000"/>
        </w:rPr>
        <w:t>История философии: Запад – Россия – Восток. – М.: Греко-Латинский кабинет Ю.А. Шичалина, 2000. – Книга третья: Философия XIX – XX вв. – С. 257 - 284.</w:t>
      </w:r>
    </w:p>
    <w:p>
      <w:pPr>
        <w:pStyle w:val="Normal"/>
        <w:jc w:val="both"/>
        <w:rPr/>
      </w:pPr>
      <w:r>
        <w:rPr/>
        <w:t>4. Новикова Л.И., Сиземская И.Н. Русская философия истории: Курс лекций. – Изд. 2-е, испр. – М.: Аспект- Пресс, 1999. – С. 40 - 62.</w:t>
      </w:r>
    </w:p>
    <w:p>
      <w:pPr>
        <w:pStyle w:val="Normal"/>
        <w:jc w:val="both"/>
        <w:rPr/>
      </w:pPr>
      <w:r>
        <w:rPr/>
        <w:t xml:space="preserve">5. Масарик Т.Г. Россия и Европа. – СПб.: РХГИ, 2000. – 448 с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</w:rPr>
        <w:t>История философии: Запад – Россия – Восток. – М.: Греко-Латинский кабинет Ю.А. Шичалина, 2000. – Кн. вторая: Философия XV – XIX вв. – С. 495 - 509, 510 - 512.</w:t>
      </w:r>
    </w:p>
    <w:p>
      <w:pPr>
        <w:pStyle w:val="Normal"/>
        <w:jc w:val="both"/>
        <w:rPr/>
      </w:pPr>
      <w:r>
        <w:rPr/>
        <w:t>7. Биллингтон Дж. Икона и топор.  Опыт истолкования истории русской культуры. – М.: Изд-во «Рудомино», 2001. – С. 372 - 428.</w:t>
      </w:r>
    </w:p>
    <w:p>
      <w:pPr>
        <w:pStyle w:val="Normal"/>
        <w:jc w:val="both"/>
        <w:rPr/>
      </w:pPr>
      <w:r>
        <w:rPr/>
        <w:t xml:space="preserve">8. </w:t>
      </w:r>
      <w:r>
        <w:rPr>
          <w:color w:val="000000"/>
        </w:rPr>
        <w:t>История русской философии: Учеб. для вузов / Редкол.: М.А. Маслин и др. – М.: Республика, 2001. – С. 113 - 131.</w:t>
      </w:r>
    </w:p>
    <w:p>
      <w:pPr>
        <w:pStyle w:val="Normal"/>
        <w:jc w:val="both"/>
        <w:rPr/>
      </w:pPr>
      <w:r>
        <w:rPr/>
        <w:t>9. Філософія права в Росії: Вітчизняна війна 1812 року і розвиток російської політичної культури. – К.: ДАККіМ, 2006. – 423 с.</w:t>
      </w:r>
    </w:p>
    <w:p>
      <w:pPr>
        <w:pStyle w:val="Normal"/>
        <w:jc w:val="both"/>
        <w:rPr/>
      </w:pPr>
      <w:r>
        <w:rPr/>
        <w:t xml:space="preserve">10. Кітов М.Г. Руська національна філософія в контексті української історії та культури: Монографія. – К.: ПАРАПАН, 2008. – С. 182 - 213. </w:t>
      </w:r>
    </w:p>
    <w:p>
      <w:pPr>
        <w:pStyle w:val="Normal"/>
        <w:shd w:fill="FFFFFF" w:val="clear"/>
        <w:spacing w:before="226" w:after="0"/>
        <w:ind w:right="2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  <w:r>
        <w:br w:type="page"/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</w:rPr>
      </w:pPr>
      <w:r>
        <w:rPr>
          <w:b/>
        </w:rPr>
        <w:t xml:space="preserve">Тема 5. Основные философские идеи и направления </w:t>
        <w:br/>
        <w:t xml:space="preserve">в русской философии </w:t>
      </w:r>
      <w:r>
        <w:rPr>
          <w:b/>
          <w:color w:val="000000"/>
          <w:spacing w:val="1"/>
        </w:rPr>
        <w:t xml:space="preserve"> XIX ст.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«Философское пробуждение»: истоки, поиски формы мысли и бытия. </w:t>
      </w:r>
    </w:p>
    <w:p>
      <w:pPr>
        <w:pStyle w:val="Normal"/>
        <w:jc w:val="both"/>
        <w:rPr/>
      </w:pPr>
      <w:r>
        <w:rPr/>
        <w:t xml:space="preserve">2. Славянофильская и западническая ориентация: общая характеристика. </w:t>
      </w:r>
    </w:p>
    <w:p>
      <w:pPr>
        <w:pStyle w:val="Normal"/>
        <w:jc w:val="both"/>
        <w:rPr/>
      </w:pPr>
      <w:r>
        <w:rPr/>
        <w:t xml:space="preserve">3. Почвенничество: мировоззренческие координаты. </w:t>
      </w:r>
    </w:p>
    <w:p>
      <w:pPr>
        <w:pStyle w:val="Normal"/>
        <w:jc w:val="both"/>
        <w:rPr/>
      </w:pPr>
      <w:r>
        <w:rPr/>
        <w:t>4. Русская литература как форма и способ философствования (темы, вопросы, устремления).</w:t>
      </w:r>
    </w:p>
    <w:p>
      <w:pPr>
        <w:pStyle w:val="Normal"/>
        <w:jc w:val="both"/>
        <w:rPr/>
      </w:pPr>
      <w:r>
        <w:rPr/>
        <w:t xml:space="preserve">5. Русский анархизм, демократическое движение, народничество. </w:t>
      </w:r>
    </w:p>
    <w:p>
      <w:pPr>
        <w:pStyle w:val="Normal"/>
        <w:jc w:val="both"/>
        <w:rPr/>
      </w:pPr>
      <w:r>
        <w:rPr/>
        <w:t xml:space="preserve">6. Попытки философского синтеза.   </w:t>
      </w:r>
    </w:p>
    <w:p>
      <w:pPr>
        <w:pStyle w:val="Normal"/>
        <w:shd w:fill="FFFFFF" w:val="clear"/>
        <w:spacing w:before="226" w:after="0"/>
        <w:ind w:right="2" w:firstLine="284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>
          <w:color w:val="000000"/>
          <w:spacing w:val="1"/>
        </w:rPr>
      </w:pPr>
      <w:r>
        <w:rPr/>
        <w:t>1. Франк С.Л. Пушкин как политический мыслитель // Франк С.Л. Русское мировоззрение. – СПб.: Наука, 1996. – С. 226 - 247.</w:t>
      </w:r>
    </w:p>
    <w:p>
      <w:pPr>
        <w:pStyle w:val="Normal"/>
        <w:jc w:val="both"/>
        <w:rPr>
          <w:color w:val="000000"/>
        </w:rPr>
      </w:pPr>
      <w:r>
        <w:rPr/>
        <w:t xml:space="preserve">2. Франк С.Л. Пушкин об отношениях между Россией и Европой // Там же, с. 277 - 287. </w:t>
      </w:r>
    </w:p>
    <w:p>
      <w:pPr>
        <w:pStyle w:val="Normal"/>
        <w:jc w:val="both"/>
        <w:rPr/>
      </w:pPr>
      <w:r>
        <w:rPr/>
        <w:t>3. Лосский Н.О. История русской философии. – М.: Издательство «Советский писатель», 1991. – С. 10 - 49, 50 - 65, 66 - 72, 73 - 78.</w:t>
      </w:r>
    </w:p>
    <w:p>
      <w:pPr>
        <w:pStyle w:val="Normal"/>
        <w:jc w:val="both"/>
        <w:rPr/>
      </w:pPr>
      <w:r>
        <w:rPr/>
        <w:t>4. Левицкий С.А. Очерки по истории русской философии. – М.: Канон, 1996. – С. 48 - 216</w:t>
      </w:r>
    </w:p>
    <w:p>
      <w:pPr>
        <w:pStyle w:val="Normal"/>
        <w:jc w:val="both"/>
        <w:rPr>
          <w:color w:val="000000"/>
        </w:rPr>
      </w:pPr>
      <w:r>
        <w:rPr/>
        <w:t>5. Гулыга А.Н. Русская идея и её творцы. – М.: Соратник, 1995. – С. 28 - 42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</w:rPr>
      </w:pPr>
      <w:r>
        <w:rPr/>
        <w:t xml:space="preserve">6. </w:t>
      </w:r>
      <w:r>
        <w:rPr>
          <w:color w:val="000000"/>
        </w:rPr>
        <w:t>Новиков А.И. История русской философии X- XX веков. – СПб.: Лань, 1998. – С. 86 - 133, 134 - 157, 158 - 190, 192 - 218.</w:t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</w:rPr>
        <w:t>Евлимпиев И.И. История русской философии. - М.: Высш. шк., 2002. – С. 59 - 96.</w:t>
      </w:r>
    </w:p>
    <w:p>
      <w:pPr>
        <w:pStyle w:val="Normal"/>
        <w:jc w:val="both"/>
        <w:rPr/>
      </w:pPr>
      <w:r>
        <w:rPr/>
        <w:t xml:space="preserve">8. </w:t>
      </w:r>
      <w:r>
        <w:rPr>
          <w:color w:val="000000"/>
        </w:rPr>
        <w:t>Невлева И.М. История русской философии: Учебное пособие. – Харьков: Консум, 2003. – С. 58 - 171.</w:t>
      </w:r>
    </w:p>
    <w:p>
      <w:pPr>
        <w:pStyle w:val="Normal"/>
        <w:jc w:val="both"/>
        <w:rPr>
          <w:color w:val="000000"/>
          <w:spacing w:val="1"/>
        </w:rPr>
      </w:pPr>
      <w:r>
        <w:rPr/>
        <w:t>9. Сербиенко В.В. Русская философия: курс лекций. – М.: РГГУ: Омега-Л,  2005. – С. 54 - 165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 Столович Л.Н. История русской философии. Очерки. – М.: Республика, 2005. – С. 86 - 109, 109 - 133, 133 - 151.</w:t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Модуль 2.</w:t>
      </w:r>
    </w:p>
    <w:p>
      <w:pPr>
        <w:pStyle w:val="Normal"/>
        <w:shd w:fill="FFFFFF" w:val="clear"/>
        <w:spacing w:before="226" w:after="0"/>
        <w:ind w:right="2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Тема 6. Философия славянофилов и западнико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4 час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1-е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Понятие славянофильства. Генезис, оформление и линии развития славянофильства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pacing w:val="-1"/>
        </w:rPr>
        <w:t xml:space="preserve">2. А.С. Хомяков, его богословские, гносеологические, политические и философско-исторические воззрения. </w:t>
        <w:tab/>
        <w:tab/>
        <w:tab/>
        <w:tab/>
        <w:tab/>
        <w:tab/>
        <w:tab/>
        <w:t xml:space="preserve">       3. И.В. Киреевский: культурно-цивилизационные, антропологические и этические идеи.</w:t>
        <w:tab/>
        <w:tab/>
        <w:tab/>
        <w:tab/>
        <w:tab/>
        <w:tab/>
        <w:tab/>
        <w:tab/>
        <w:tab/>
        <w:tab/>
        <w:tab/>
        <w:tab/>
        <w:tab/>
        <w:t xml:space="preserve">      4. Поздние славянофилы (Ю.Ф. Самарин, К.С. Аксаков, Н.Я. Данилевский).  Завещание Н.Я. Данилевского: теория культуно-исторических типов, судьба России и человечества. </w:t>
        <w:tab/>
        <w:tab/>
        <w:tab/>
        <w:t xml:space="preserve">      </w:t>
        <w:tab/>
        <w:t xml:space="preserve">      </w:t>
        <w:tab/>
        <w:tab/>
        <w:tab/>
        <w:tab/>
        <w:tab/>
        <w:tab/>
        <w:t xml:space="preserve">      5. К.Н. Леонтьев: эстетика, антропология, философия истории. </w:t>
      </w:r>
    </w:p>
    <w:p>
      <w:pPr>
        <w:pStyle w:val="Normal"/>
        <w:shd w:fill="FFFFFF" w:val="clear"/>
        <w:spacing w:before="226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before="226" w:after="0"/>
        <w:jc w:val="center"/>
        <w:rPr>
          <w:color w:val="000000"/>
          <w:spacing w:val="-1"/>
        </w:rPr>
      </w:pPr>
      <w:r>
        <w:rPr>
          <w:u w:val="single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/>
      </w:pPr>
      <w:r>
        <w:rPr>
          <w:color w:val="000000"/>
          <w:spacing w:val="-1"/>
        </w:rPr>
        <w:t>1. Хомяков А.С. Сочинения в двух томах. – М.: Московский философский фонд; Изд-во «Медиум», 1994. – Т. 1. – 589 с.; Т. 2. – 478 с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2. </w:t>
      </w:r>
      <w:r>
        <w:rPr/>
        <w:t xml:space="preserve">Благова Т.И. Алексей Хомяков и Иван Киреевский: родоначальники славянофильства. – М.: Высшая школа, 1995. – 352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. </w:t>
      </w:r>
      <w:r>
        <w:rPr/>
        <w:t xml:space="preserve">Леонтьев К.Н. Восток, Россия и славянство: Философская и политическая публицистика. Духовная проза (1872 – 1891). – М.: Республика, 1996. – 799 с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pacing w:val="-1"/>
        </w:rPr>
        <w:t xml:space="preserve">4. </w:t>
      </w:r>
      <w:r>
        <w:rPr/>
        <w:t xml:space="preserve">Данилевский Н.Я. Россия и Европа. Взгляд на культурные и политические отношения славянского мира к германо-романскому.  6 – е изд.– СПб.: Изд-во СПб. университета; Глагол, 1995. – 552 с.                                                       </w:t>
        <w:tab/>
        <w:t xml:space="preserve">         </w:t>
      </w:r>
      <w:r>
        <w:rPr>
          <w:color w:val="000000"/>
          <w:spacing w:val="-1"/>
        </w:rPr>
        <w:t xml:space="preserve">5. </w:t>
      </w:r>
      <w:r>
        <w:rPr>
          <w:color w:val="000000"/>
        </w:rPr>
        <w:t>Новиков А.И. История русской философии X- XX веков. – СПб.: Лань, 1998. – С. 86 - 133, 134 - 157, 158 - 190, 192 - 218</w:t>
      </w:r>
      <w:r>
        <w:rPr/>
        <w:t xml:space="preserve">.                                                                     6. Каплин А.Д. Из истории русской религиозной мысли XIX в. Славянофильская идея исторического развития России. – Харьков: Изд. группа «Ра – Каравелла», 2000.–308с.                                                                                                                      7. </w:t>
      </w:r>
      <w:r>
        <w:rPr>
          <w:color w:val="000000"/>
        </w:rPr>
        <w:t xml:space="preserve">История русской философии: Учеб. для вузов / Редкол.: М.А. Маслин и др. – М.: Республика, 2001. – С. 133 - 152, 218 - 233.                                              </w:t>
        <w:tab/>
        <w:t xml:space="preserve">                8. Евлампиев И.И. История русской философии. - М.: Высш. шк., 2002. – С. 77 - 90.                                                                                                                                     </w:t>
      </w:r>
      <w:r>
        <w:rPr/>
        <w:t xml:space="preserve">9. </w:t>
      </w:r>
      <w:r>
        <w:rPr>
          <w:color w:val="000000"/>
        </w:rPr>
        <w:t>Невлева И.М. История русской философии: Учебное пособие. – Харьков: Консум, 2003. – С. 58 - 106.</w:t>
      </w:r>
    </w:p>
    <w:p>
      <w:pPr>
        <w:pStyle w:val="TextBody"/>
        <w:jc w:val="both"/>
        <w:rPr/>
      </w:pPr>
      <w:r>
        <w:rPr/>
        <w:t xml:space="preserve">10. Муза Д.Е. В поисках духовной Родины. Проблема культурной идентичности в русской религиозно-философской мысли ХIХ – ХХ в.в. – Донецк: «Лебедь»,  2005. – С. 41 - 55.                                                                                                            </w:t>
      </w:r>
      <w:r>
        <w:rPr>
          <w:color w:val="000000"/>
          <w:spacing w:val="1"/>
        </w:rPr>
        <w:t>11. Славянофильство: pro et contra. – СПб.: РХГА, 2006. – 1056 с.                        12. Киреевский И.В., Киреевский П.В. Полное собрание сочинений в 4 т. – Калуга: Изд. педагогический центр «Гриф», 2006. – Т.1. – 304 с.; Т.2. – 368 с.; Т.3. – 488 с.; Т.4. – 656 с.</w:t>
        <w:tab/>
        <w:tab/>
        <w:tab/>
        <w:tab/>
        <w:tab/>
        <w:tab/>
        <w:tab/>
        <w:tab/>
        <w:tab/>
        <w:t xml:space="preserve">       13. Муза Д.Е.  </w:t>
      </w:r>
      <w:r>
        <w:rPr/>
        <w:t xml:space="preserve">Константин Николаевич Леонтьев: личностный миф и драма идей в контексте поиска духовного смысла истории: Монография. – М.: Книжный дом «ЛИБРОКОМ», 2012. – 168 с. </w:t>
      </w:r>
    </w:p>
    <w:p>
      <w:pPr>
        <w:pStyle w:val="Normal"/>
        <w:shd w:fill="FFFFFF" w:val="clear"/>
        <w:spacing w:before="226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2-е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Философские мотивы П.Я. Чаадаева и генезис западничества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Философская и политическая деятельность А.И. Герцена. </w:t>
      </w:r>
    </w:p>
    <w:p>
      <w:pPr>
        <w:pStyle w:val="Normal"/>
        <w:jc w:val="both"/>
        <w:rPr/>
      </w:pPr>
      <w:r>
        <w:rPr/>
        <w:t xml:space="preserve">3. «Левые» (В.Г. Белинский), «правые» (В.П. Боткин) и западники-«центристы» (Т.Н. Грановский). </w:t>
      </w:r>
    </w:p>
    <w:p>
      <w:pPr>
        <w:pStyle w:val="Normal"/>
        <w:jc w:val="both"/>
        <w:rPr/>
      </w:pPr>
      <w:r>
        <w:rPr/>
        <w:t xml:space="preserve">4. Западническая ориентация и последующее развитие философской культуры в России. </w:t>
      </w:r>
    </w:p>
    <w:p>
      <w:pPr>
        <w:pStyle w:val="Normal"/>
        <w:shd w:fill="FFFFFF" w:val="clear"/>
        <w:spacing w:before="226" w:after="0"/>
        <w:jc w:val="center"/>
        <w:rPr>
          <w:color w:val="000000"/>
          <w:spacing w:val="-1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Герцен А.И. Сочинения в 2-х т. – М.: Мысль, 1986. – Т.1. – 592 с.; Т.2 – 654 с.  </w:t>
      </w:r>
    </w:p>
    <w:p>
      <w:pPr>
        <w:pStyle w:val="Normal"/>
        <w:jc w:val="both"/>
        <w:rPr>
          <w:color w:val="000000"/>
        </w:rPr>
      </w:pPr>
      <w:r>
        <w:rPr/>
        <w:t xml:space="preserve">2. </w:t>
      </w:r>
      <w:r>
        <w:rPr>
          <w:color w:val="000000"/>
          <w:spacing w:val="2"/>
        </w:rPr>
        <w:t xml:space="preserve">Зеньковский В В. История русской философии В 2-хт.т. – Л.: ЭГО, 1991. –  Т.1, Ч.2. – С. 39 - 72, 73 - 102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color w:val="000000"/>
        </w:rPr>
        <w:t xml:space="preserve">Лосский Н.О. История русской философии. – М.: Советский писатель, 1991. – С. 50 - 65. </w:t>
      </w:r>
    </w:p>
    <w:p>
      <w:pPr>
        <w:pStyle w:val="Normal"/>
        <w:jc w:val="both"/>
        <w:rPr/>
      </w:pPr>
      <w:r>
        <w:rPr/>
        <w:t xml:space="preserve">4. Сухов А.Д. Столетняя дискуссия: Западничество как самобытность в русской философии. – М.: ИФ РАН, 1998. – 189 с.  </w:t>
      </w:r>
    </w:p>
    <w:p>
      <w:pPr>
        <w:pStyle w:val="Normal"/>
        <w:jc w:val="both"/>
        <w:rPr>
          <w:color w:val="000000"/>
        </w:rPr>
      </w:pPr>
      <w:r>
        <w:rPr/>
        <w:t xml:space="preserve">5. </w:t>
      </w:r>
      <w:r>
        <w:rPr>
          <w:color w:val="000000"/>
        </w:rPr>
        <w:t>История русской философии: Учеб. для вузов / Редкол.: М.А. Маслин и др. – М.: Республика, 2001. – С. 175 - 188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</w:rPr>
      </w:pPr>
      <w:r>
        <w:rPr/>
        <w:t>6. Яковенко Б.В. История русской философии. – М.: Республика, 2003. – С. 61 - 104.</w:t>
      </w:r>
    </w:p>
    <w:p>
      <w:pPr>
        <w:pStyle w:val="Normal"/>
        <w:jc w:val="both"/>
        <w:rPr/>
      </w:pPr>
      <w:r>
        <w:rPr/>
        <w:t>7. Сербиенко В.В. Русская философия: курс лекций. – М.: РГГУ: Омега-Л,  2005. – С. 81 - 104.</w:t>
      </w:r>
    </w:p>
    <w:p>
      <w:pPr>
        <w:pStyle w:val="Normal"/>
        <w:jc w:val="both"/>
        <w:rPr/>
      </w:pPr>
      <w:r>
        <w:rPr/>
        <w:t xml:space="preserve">8. </w:t>
      </w:r>
      <w:r>
        <w:rPr>
          <w:color w:val="000000"/>
          <w:spacing w:val="1"/>
        </w:rPr>
        <w:t xml:space="preserve">Емельянов Б.В., Любутин К.Н., Русанов В.М., Саранчин Ю.К. История русской философии: Учебник для вузов. – М.: Академический проект; Екатеринбург: Деловая книга, 2005. – С. 80 - 89, </w:t>
      </w:r>
    </w:p>
    <w:p>
      <w:pPr>
        <w:pStyle w:val="Normal"/>
        <w:jc w:val="both"/>
        <w:rPr>
          <w:spacing w:val="1"/>
        </w:rPr>
      </w:pPr>
      <w:r>
        <w:rPr/>
        <w:t>9. Белов В.Н., Рожков В.П. История русской философии: Учеб. пособие. – Саратов: Издательство Саратовского университета, 2006. – С. 72 - 85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 Приленский В.П. Западничество // Русская философия: Энциклопедия / Под общ. ред. М.А. Маслина. Сост. П.П. Апрышко, А.П. Поляков. – М.: Алгоритм, 2007. – С. 177 - 178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Тема 7. Классические парадигмы философствования: Ф. Достоевский, Вл. Соловьев. Н. Федоров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6 часов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1-е</w:t>
      </w:r>
    </w:p>
    <w:p>
      <w:pPr>
        <w:pStyle w:val="Normal"/>
        <w:jc w:val="both"/>
        <w:rPr/>
      </w:pPr>
      <w:r>
        <w:rPr>
          <w:color w:val="000000"/>
          <w:spacing w:val="-1"/>
        </w:rPr>
        <w:t>1. Русская классическая философия: между немецким идеализмом и православием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Феномен Ф.М. Достоевского: мировоззренческо-философская транскрипция. </w:t>
      </w:r>
    </w:p>
    <w:p>
      <w:pPr>
        <w:pStyle w:val="Normal"/>
        <w:jc w:val="both"/>
        <w:rPr/>
      </w:pPr>
      <w:r>
        <w:rPr/>
        <w:t xml:space="preserve">3. Метафизика, антропология и этика Ф.М. Достоевского. </w:t>
      </w:r>
    </w:p>
    <w:p>
      <w:pPr>
        <w:pStyle w:val="Normal"/>
        <w:jc w:val="both"/>
        <w:rPr/>
      </w:pPr>
      <w:r>
        <w:rPr/>
        <w:t xml:space="preserve">4. Ф.М. Достоевский о судьбе России и человечества. </w:t>
      </w:r>
    </w:p>
    <w:p>
      <w:pPr>
        <w:pStyle w:val="Normal"/>
        <w:shd w:fill="FFFFFF" w:val="clear"/>
        <w:spacing w:before="226" w:after="0"/>
        <w:jc w:val="center"/>
        <w:rPr>
          <w:color w:val="000000"/>
          <w:spacing w:val="-1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Достоевский Ф.М. </w:t>
      </w:r>
      <w:r>
        <w:rPr/>
        <w:t xml:space="preserve">Записки из подолья. Бесы. Братья Карамазовы, </w:t>
      </w:r>
      <w:r>
        <w:rPr>
          <w:color w:val="000000"/>
          <w:spacing w:val="-1"/>
        </w:rPr>
        <w:t>Дневник писателя (любое издание).</w:t>
      </w:r>
      <w:r>
        <w:rPr/>
        <w:t xml:space="preserve"> </w:t>
      </w:r>
    </w:p>
    <w:p>
      <w:pPr>
        <w:pStyle w:val="Normal"/>
        <w:jc w:val="both"/>
        <w:rPr>
          <w:color w:val="000000"/>
          <w:spacing w:val="2"/>
        </w:rPr>
      </w:pPr>
      <w:r>
        <w:rPr/>
        <w:t xml:space="preserve">2. О Достоевском. Творчество Достоевского в русской мысли 1881 – 1931 годов. – М.: Книга, 1990. – 432 с.  </w:t>
      </w:r>
    </w:p>
    <w:p>
      <w:pPr>
        <w:pStyle w:val="Normal"/>
        <w:jc w:val="both"/>
        <w:rPr>
          <w:color w:val="000000"/>
        </w:rPr>
      </w:pPr>
      <w:r>
        <w:rPr/>
        <w:t>3. Лаут Р. Философия Достоевского в систематическом изложении. – М.: Республика, 1996. – 446 с.</w:t>
      </w:r>
    </w:p>
    <w:p>
      <w:pPr>
        <w:pStyle w:val="Normal"/>
        <w:jc w:val="both"/>
        <w:rPr/>
      </w:pPr>
      <w:r>
        <w:rPr/>
        <w:t>4. Померанц Г.С. Открытость бездне: Встречи с Достоевским. – М.: РОССПЭН, 2003. – 352 с.</w:t>
      </w:r>
    </w:p>
    <w:p>
      <w:pPr>
        <w:pStyle w:val="Normal"/>
        <w:jc w:val="both"/>
        <w:rPr>
          <w:color w:val="000000"/>
        </w:rPr>
      </w:pPr>
      <w:r>
        <w:rPr/>
        <w:t xml:space="preserve">5. </w:t>
      </w:r>
      <w:r>
        <w:rPr>
          <w:color w:val="000000"/>
        </w:rPr>
        <w:t>История русской философии: Учеб. для вузов / Редкол.: М.А. Маслин и др. – М.: Республика, 2001. – С. 262 - 27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right="2" w:hanging="0"/>
        <w:jc w:val="both"/>
        <w:rPr>
          <w:color w:val="000000"/>
        </w:rPr>
      </w:pPr>
      <w:r>
        <w:rPr/>
        <w:t xml:space="preserve">6. </w:t>
      </w:r>
      <w:r>
        <w:rPr>
          <w:color w:val="000000"/>
        </w:rPr>
        <w:t>Евлампиев И.И. История русской философии. - М.: Высш. шк., 2002. – С. 97 - 134.</w:t>
      </w:r>
    </w:p>
    <w:p>
      <w:pPr>
        <w:pStyle w:val="Normal"/>
        <w:jc w:val="both"/>
        <w:rPr/>
      </w:pPr>
      <w:r>
        <w:rPr/>
        <w:t xml:space="preserve">7. Сканлан Дж. Достоевский как мыслитель. – СПб.: Академический проект, 2006. – 255 с. </w:t>
      </w:r>
    </w:p>
    <w:p>
      <w:pPr>
        <w:pStyle w:val="Normal"/>
        <w:jc w:val="both"/>
        <w:rPr>
          <w:color w:val="000000"/>
          <w:spacing w:val="1"/>
        </w:rPr>
      </w:pPr>
      <w:r>
        <w:rPr/>
        <w:t xml:space="preserve">8. Иустин (Попович), преподобный. Философия и религия Ф.М. Достоевского. – Мн.: Издатель Д.В. Харченко, 2007. – 312 с. </w:t>
      </w:r>
    </w:p>
    <w:p>
      <w:pPr>
        <w:pStyle w:val="Normal"/>
        <w:jc w:val="both"/>
        <w:rPr/>
      </w:pPr>
      <w:r>
        <w:rPr/>
        <w:t>9. Зернов Н.М. Три русских пророка: Хомяков, Достоевский, Соловьев. – СПб.: «Русская симфония», 2010. – С. 190 - 264.</w:t>
      </w:r>
    </w:p>
    <w:p>
      <w:pPr>
        <w:pStyle w:val="Normal"/>
        <w:jc w:val="both"/>
        <w:rPr/>
      </w:pPr>
      <w:r>
        <w:rPr>
          <w:color w:val="000000"/>
          <w:spacing w:val="1"/>
        </w:rPr>
        <w:t>10. М.А. Маслин, А.П. Поляков. Достоевский // Русская философия: Энциклопедия / Под общ. ред. М.А. Маслина. Сост. П.П. Апрышко, А.П. Поляков. – М.: Алгоритм, 2007. – С. 156 - 158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>
          <w:color w:val="000000"/>
          <w:spacing w:val="-1"/>
        </w:rPr>
        <w:t xml:space="preserve"> </w:t>
      </w:r>
      <w:r>
        <w:rPr>
          <w:b/>
          <w:color w:val="000000"/>
        </w:rPr>
        <w:t>Занятие 2-е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Личность и судьба В.С. Соловьева. </w:t>
      </w:r>
    </w:p>
    <w:p>
      <w:pPr>
        <w:pStyle w:val="Normal"/>
        <w:jc w:val="both"/>
        <w:rPr/>
      </w:pPr>
      <w:r>
        <w:rPr/>
        <w:t xml:space="preserve">2. Онтологические основания философии всеединства. </w:t>
      </w:r>
    </w:p>
    <w:p>
      <w:pPr>
        <w:pStyle w:val="Normal"/>
        <w:jc w:val="both"/>
        <w:rPr/>
      </w:pPr>
      <w:r>
        <w:rPr/>
        <w:t xml:space="preserve">3. Гносеология цельного знания.  </w:t>
      </w:r>
    </w:p>
    <w:p>
      <w:pPr>
        <w:pStyle w:val="Normal"/>
        <w:jc w:val="both"/>
        <w:rPr/>
      </w:pPr>
      <w:r>
        <w:rPr/>
        <w:t xml:space="preserve">4. Социальная философия и философия истории В.С. Соловьева. </w:t>
      </w:r>
    </w:p>
    <w:p>
      <w:pPr>
        <w:pStyle w:val="Normal"/>
        <w:jc w:val="both"/>
        <w:rPr/>
      </w:pPr>
      <w:r>
        <w:rPr/>
        <w:t xml:space="preserve">5. Антропология и этика всеединства. </w:t>
      </w:r>
    </w:p>
    <w:p>
      <w:pPr>
        <w:pStyle w:val="Normal"/>
        <w:shd w:fill="FFFFFF" w:val="clear"/>
        <w:spacing w:before="226" w:after="0"/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Кувакин В.А. Философия Вл. Соловьева. – М.: Знание, 1988. – 64 с. </w:t>
      </w:r>
    </w:p>
    <w:p>
      <w:pPr>
        <w:pStyle w:val="Normal"/>
        <w:jc w:val="both"/>
        <w:rPr/>
      </w:pPr>
      <w:r>
        <w:rPr/>
        <w:t xml:space="preserve">2. Соловьев В.С. Сочинения в двух томах. – М.: Правда, 1989. – Т.1. – 687 с.; Т.2. – 735 с. </w:t>
      </w:r>
    </w:p>
    <w:p>
      <w:pPr>
        <w:pStyle w:val="Normal"/>
        <w:jc w:val="both"/>
        <w:rPr/>
      </w:pPr>
      <w:r>
        <w:rPr/>
        <w:t>3. Соловьев В.С. Сочинения в 2 т. – М.: Мысль, 1990. – Т.1. – 892, [2] с.; Т.2. – 822, [2] с.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  <w:spacing w:val="-1"/>
        </w:rPr>
        <w:t>Лосев А.Ф. Владимир Соловьев и его время. – М.: Прогресс, 1990. – 720 с.</w:t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00"/>
          <w:spacing w:val="1"/>
        </w:rPr>
        <w:t>Зеньковский В.В. История русской философии. – Л.: ЭГО, 1991. – Т. 2 . Ч. 1. – С. 7 - 71.</w:t>
      </w:r>
    </w:p>
    <w:p>
      <w:pPr>
        <w:pStyle w:val="Normal"/>
        <w:jc w:val="both"/>
        <w:rPr/>
      </w:pPr>
      <w:r>
        <w:rPr/>
        <w:t>6. Сборник статей о В. Соловьеве. – Брюссель: Изд-во «Жизнь с Богом», 1994. – 266 с.</w:t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</w:rPr>
        <w:t xml:space="preserve">История русской философии: Учеб. для вузов / Редкол.: М.А. Маслин и др. – М.: Республика, 2001. – С. 334 - 348. </w:t>
      </w:r>
    </w:p>
    <w:p>
      <w:pPr>
        <w:pStyle w:val="Normal"/>
        <w:jc w:val="both"/>
        <w:rPr/>
      </w:pPr>
      <w:r>
        <w:rPr/>
        <w:t>8. Гайденко П.П. Владимир Соловьев и философия серебряного века. – М.: Прогресс-Традиция, 2001. – С. 39 - 68, 69 - 91, 92 - 118.</w:t>
      </w:r>
    </w:p>
    <w:p>
      <w:pPr>
        <w:pStyle w:val="Normal"/>
        <w:jc w:val="both"/>
        <w:rPr>
          <w:color w:val="000000"/>
        </w:rPr>
      </w:pPr>
      <w:r>
        <w:rPr/>
        <w:t>9. Россия и Вселенская Церковь: В.С. Соловьев и проблемы религиозного и культурного единения человечества. – М.: ББИ св. апостола Андрея, 2004. – 312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  <w:spacing w:val="1"/>
        </w:rPr>
        <w:t>Столович Л.Н. История русской философии. Очерки. – М.: Республика, 2005. – С. 182 - 19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1. </w:t>
      </w:r>
      <w:r>
        <w:rPr/>
        <w:t>Сербиенко В.В. Русская философия: курс лекций. – М.: РГГУ: Омега-Л,  2005. – С. 130 - 16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2. </w:t>
      </w:r>
      <w:r>
        <w:rPr/>
        <w:t>Саттон Дж. Религиозная философия Вл. Соловьева. На пути к переосмыслению. – К.: ДУХ І ЛІТЕРА, 2008. – 304 с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</w:rPr>
        <w:t xml:space="preserve">13. Гайденко П.П. Соловьев </w:t>
      </w:r>
      <w:r>
        <w:rPr>
          <w:color w:val="000000"/>
          <w:spacing w:val="1"/>
        </w:rPr>
        <w:t>// Русская философия: Энциклопедия / Под общ. ред. М.А. Маслина. Сост. П.П. Апрышко, А.П. Поляков. – М.: Алгоритм, 2007. – С. 516 - 521.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3-е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Личность Н.Ф. Федорова: экзистенциальная траектория и труды. </w:t>
      </w:r>
    </w:p>
    <w:p>
      <w:pPr>
        <w:pStyle w:val="Normal"/>
        <w:jc w:val="both"/>
        <w:rPr/>
      </w:pPr>
      <w:r>
        <w:rPr/>
        <w:t xml:space="preserve">2. Онтология, антропология, праксиология. </w:t>
      </w:r>
    </w:p>
    <w:p>
      <w:pPr>
        <w:pStyle w:val="Normal"/>
        <w:jc w:val="both"/>
        <w:rPr/>
      </w:pPr>
      <w:r>
        <w:rPr/>
        <w:t xml:space="preserve">3. Этика общего дела. </w:t>
      </w:r>
    </w:p>
    <w:p>
      <w:pPr>
        <w:pStyle w:val="Normal"/>
        <w:jc w:val="both"/>
        <w:rPr/>
      </w:pPr>
      <w:r>
        <w:rPr/>
        <w:t xml:space="preserve">4. Философские идеи Н.Ф. Федорова и русский космизм. </w:t>
      </w:r>
    </w:p>
    <w:p>
      <w:pPr>
        <w:pStyle w:val="Normal"/>
        <w:shd w:fill="FFFFFF" w:val="clear"/>
        <w:spacing w:before="226" w:after="0"/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Федоров Н.Ф. Сочинения. – М.: Мысль, 1982. – 711 с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  <w:spacing w:val="1"/>
        </w:rPr>
        <w:t>Прот. Георгий Флоровский. Пути русского богословия. – Париж: YMCA-PRESS, 1983. – С. 322 - 330.</w:t>
      </w:r>
    </w:p>
    <w:p>
      <w:pPr>
        <w:pStyle w:val="Normal"/>
        <w:jc w:val="both"/>
        <w:rPr/>
      </w:pPr>
      <w:r>
        <w:rPr/>
        <w:t>3. Семенова С.Г. Николай Федоров: Творчество жизни. – М.: Советский писатель, 1990. – 384 с.</w:t>
      </w:r>
    </w:p>
    <w:p>
      <w:pPr>
        <w:pStyle w:val="Normal"/>
        <w:jc w:val="both"/>
        <w:rPr/>
      </w:pPr>
      <w:r>
        <w:rPr/>
        <w:t xml:space="preserve">4. Гиренок Ф.И. Русские космисты. – М.: Знание, 1990. – 64 с.  </w:t>
      </w:r>
    </w:p>
    <w:p>
      <w:pPr>
        <w:pStyle w:val="Normal"/>
        <w:jc w:val="both"/>
        <w:rPr/>
      </w:pPr>
      <w:r>
        <w:rPr/>
        <w:t>5.</w:t>
      </w:r>
      <w:r>
        <w:rPr>
          <w:color w:val="000000"/>
        </w:rPr>
        <w:t xml:space="preserve"> </w:t>
      </w:r>
      <w:r>
        <w:rPr/>
        <w:t>Русский космизм: Антология философской мысли. – М.: Педагогика-пресс, 1993. – 368 с.: ил.</w:t>
      </w:r>
    </w:p>
    <w:p>
      <w:pPr>
        <w:pStyle w:val="Normal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еньковский В.В. История русской философии. – Л.: ЭГО, 1991. – Т. 2 . Ч. 1. – С. 134 - 150.</w:t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</w:rPr>
        <w:t>История русской философии: Учеб. для вузов / Редкол.: М.А. Маслин и др. – М.: Республика, 2001. – С. 378 - 384.</w:t>
      </w:r>
    </w:p>
    <w:p>
      <w:pPr>
        <w:pStyle w:val="Normal"/>
        <w:jc w:val="both"/>
        <w:rPr/>
      </w:pPr>
      <w:r>
        <w:rPr/>
        <w:t xml:space="preserve">8. </w:t>
      </w:r>
      <w:r>
        <w:rPr>
          <w:color w:val="000000"/>
          <w:spacing w:val="1"/>
        </w:rPr>
        <w:t>Столович Л.Н. История русской философии. Очерки. – М.: Республика, 2005. – С. 173 - 179.</w:t>
      </w:r>
    </w:p>
    <w:p>
      <w:pPr>
        <w:pStyle w:val="Normal"/>
        <w:jc w:val="both"/>
        <w:rPr/>
      </w:pPr>
      <w:r>
        <w:rPr/>
        <w:t>9. Василенко Л.И. Введение в русскую религиозную философию: учеб. пособ. – М.: Изд-во ПСТГУ, 2006. – С. 80 - 85.</w:t>
      </w:r>
    </w:p>
    <w:p>
      <w:pPr>
        <w:pStyle w:val="Normal"/>
        <w:jc w:val="both"/>
        <w:rPr>
          <w:color w:val="000000"/>
          <w:spacing w:val="-1"/>
        </w:rPr>
      </w:pPr>
      <w:r>
        <w:rPr/>
        <w:t xml:space="preserve">10. Семенова С.Г. Федоров </w:t>
      </w:r>
      <w:r>
        <w:rPr>
          <w:color w:val="000000"/>
          <w:spacing w:val="1"/>
        </w:rPr>
        <w:t>// Русская философия: Энциклопедия / Под общ. ред. М.А. Маслина. Сост. П.П. Апрышко, А.П. Поляков. – М.: Алгоритм, 2007. – С. 596 - 597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Тема 8. Философия Серебряного века: неклассический проект и его судьба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6 часов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1-е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Социально-политические и идейно-ценностные основания философии Серебряного века. </w:t>
      </w:r>
    </w:p>
    <w:p>
      <w:pPr>
        <w:pStyle w:val="Normal"/>
        <w:jc w:val="both"/>
        <w:rPr/>
      </w:pPr>
      <w:r>
        <w:rPr/>
        <w:t xml:space="preserve">2. Религиозно-философские собрания в Санкт-Петербурге. Философские общества и кружки. Споры вокруг язычества и христианства (В.В. Розанов, Д.С. Мережковский, В. Иванов). </w:t>
      </w:r>
    </w:p>
    <w:p>
      <w:pPr>
        <w:pStyle w:val="Normal"/>
        <w:jc w:val="both"/>
        <w:rPr/>
      </w:pPr>
      <w:r>
        <w:rPr/>
        <w:t>3. От легального марксизма – к идеализму (Н.А. Бердяев, С.Л. Франк, С.Н. Булгаков). Сборники «Проблемы идеализма», «Вехи», «Из глубины».</w:t>
      </w:r>
    </w:p>
    <w:p>
      <w:pPr>
        <w:pStyle w:val="Normal"/>
        <w:jc w:val="both"/>
        <w:rPr/>
      </w:pPr>
      <w:r>
        <w:rPr/>
        <w:t>4. Религиозно-философская систематика (о. Павел Флоренский, А.Ф. Лос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 </w:t>
      </w:r>
      <w:r>
        <w:rPr>
          <w:color w:val="000000"/>
          <w:spacing w:val="1"/>
        </w:rPr>
        <w:t>Прот. Георгий Флоровский. Пути русского богословия. – Париж: YMCA-PRESS, 1983. – С. 452 - 499.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  <w:spacing w:val="1"/>
        </w:rPr>
        <w:t>Зеньковский В.В. История русской философии. – Л.: ЭГО, 1991. – Т. 2 . Ч. 2. – С. 54 - 230.</w:t>
      </w:r>
    </w:p>
    <w:p>
      <w:pPr>
        <w:pStyle w:val="Normal"/>
        <w:jc w:val="both"/>
        <w:rPr/>
      </w:pPr>
      <w:r>
        <w:rPr/>
        <w:t>3. Бердяев Н.А. Русская идея Основные проблемы русской мысли XIX века и начала XX века // О России и русской философской культуре. – М.: Наука, 1990. – С. 237 - 269.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>История русской философии: Учеб. для вузов / Редкол.: М.А. Маслин и др. – М.: Республика, 2001. – С. 393 - 404, 404 - 415, 417 - 534.</w:t>
      </w:r>
    </w:p>
    <w:p>
      <w:pPr>
        <w:pStyle w:val="Normal"/>
        <w:jc w:val="both"/>
        <w:rPr/>
      </w:pPr>
      <w:r>
        <w:rPr/>
        <w:t xml:space="preserve">5. Гайденко П.П. Владимир Соловьев и философия серебряного века. – М.: Прогресс-Традиция, 2001. – С. 209 - 241, 242 - 300, 301 - 322, 323 - 406.  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</w:rPr>
        <w:t>Евлампиев И.И. История русской философии. - М.: Высш. шк., 2002. – С. 257 - 496.</w:t>
      </w:r>
    </w:p>
    <w:p>
      <w:pPr>
        <w:pStyle w:val="Normal"/>
        <w:jc w:val="both"/>
        <w:rPr/>
      </w:pPr>
      <w:r>
        <w:rPr/>
        <w:t>7. Яковенко Б.В. История русской философии. – М.: Республика, 2003. – С. 336 - 403, 404 - 458.</w:t>
      </w:r>
    </w:p>
    <w:p>
      <w:pPr>
        <w:pStyle w:val="Normal"/>
        <w:jc w:val="both"/>
        <w:rPr/>
      </w:pPr>
      <w:r>
        <w:rPr/>
        <w:t xml:space="preserve">8. </w:t>
      </w:r>
      <w:r>
        <w:rPr>
          <w:color w:val="000000"/>
        </w:rPr>
        <w:t>Невлева И.М. История русской философии: Учебное пособие. – Харьков: Консум, 2003. – С. 175 - 309.</w:t>
      </w:r>
    </w:p>
    <w:p>
      <w:pPr>
        <w:pStyle w:val="Normal"/>
        <w:jc w:val="both"/>
        <w:rPr/>
      </w:pPr>
      <w:r>
        <w:rPr/>
        <w:t>9. Сербиенко В.В. Русская философия: курс лекций. – М.: РГГУ: Омега-Л,  2005. – С. 233 - 358.</w:t>
      </w:r>
    </w:p>
    <w:p>
      <w:pPr>
        <w:pStyle w:val="Normal"/>
        <w:jc w:val="both"/>
        <w:rPr/>
      </w:pPr>
      <w:r>
        <w:rPr/>
        <w:t>10. Сборники «Проблемы идеализма», «Вехи», «Из глубины» (любое издание).</w:t>
      </w:r>
    </w:p>
    <w:p>
      <w:pPr>
        <w:pStyle w:val="Normal"/>
        <w:jc w:val="both"/>
        <w:rPr/>
      </w:pPr>
      <w:r>
        <w:rPr/>
        <w:t>11. «Стоп и утверждение истины», «Философия имени», «Очерки античного символизма и мифологии». «Диалектика мифа» (любое изд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2-е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Личность и философский путь Н.А. Бердяева. </w:t>
      </w:r>
    </w:p>
    <w:p>
      <w:pPr>
        <w:pStyle w:val="Normal"/>
        <w:jc w:val="both"/>
        <w:rPr/>
      </w:pPr>
      <w:r>
        <w:rPr/>
        <w:t xml:space="preserve">2. Философско-богословская система о. Сергия Булгакова. </w:t>
      </w:r>
    </w:p>
    <w:p>
      <w:pPr>
        <w:pStyle w:val="Normal"/>
        <w:jc w:val="both"/>
        <w:rPr/>
      </w:pPr>
      <w:r>
        <w:rPr/>
        <w:t xml:space="preserve">3. Метафизическая система С.Л. Франка.  </w:t>
      </w:r>
    </w:p>
    <w:p>
      <w:pPr>
        <w:pStyle w:val="Normal"/>
        <w:jc w:val="both"/>
        <w:rPr/>
      </w:pPr>
      <w:r>
        <w:rPr/>
        <w:t xml:space="preserve">4. Религиозный экзистенциализм Л. Шест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 </w:t>
      </w:r>
      <w:r>
        <w:rPr>
          <w:color w:val="000000"/>
          <w:spacing w:val="1"/>
        </w:rPr>
        <w:t>Прот. Георгий Флоровский. Пути русского богословия. – Париж: YMCA-PRESS, 1983. – С. 452 - 499.</w:t>
      </w:r>
    </w:p>
    <w:p>
      <w:pPr>
        <w:pStyle w:val="Normal"/>
        <w:jc w:val="both"/>
        <w:rPr>
          <w:color w:val="000000"/>
          <w:spacing w:val="1"/>
        </w:rPr>
      </w:pPr>
      <w:r>
        <w:rPr/>
        <w:t xml:space="preserve">2. </w:t>
      </w:r>
      <w:r>
        <w:rPr>
          <w:color w:val="000000"/>
          <w:spacing w:val="1"/>
        </w:rPr>
        <w:t xml:space="preserve">Франк С.Л. Сочинения. – М.: Правда, 1990. – 607 с.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3. Зеньковский В.В. История русской философии. – Л.: ЭГО, 1991. – Т. 2 . Ч. 2. – С. 54 - 230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 Бердяев Н.А. Философия творчества, культуры и искусства. В 2-х т. Т.1. – М.: Искусство, 1994. – Т.1. – 524 с.; Т.2. – 510 с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 . Булгаков С.Н. Сочинения в двух томах. – М.: Наука, 1993. – Т.1. – 603 с.; Т.2. - 751 с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6. Шестов Л.И. Сочинения в 2-х томах. – М.: Наука, 1993. – Т.1. – 667 с.; Т.2 – 559 с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 </w:t>
      </w:r>
      <w:r>
        <w:rPr>
          <w:color w:val="000000"/>
        </w:rPr>
        <w:t xml:space="preserve">История русской философии: Учеб. для вузов / Редкол.: М.А. Маслин и др. – М.: Республика, 2001. – С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8. Аляєв Г.Є. Філософський універсум С.Л. Франка. Персоналістична метафізика всеєдності в горизонтах нової онтології ХХ століття: Монографія. – М.: Вид. ПАРАПАН, 2002. – 368 с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 </w:t>
      </w:r>
      <w:r>
        <w:rPr>
          <w:color w:val="000000"/>
        </w:rPr>
        <w:t>Евлимпиев И.И. История русской философии. - М.: Высш. шк., 2002. – С. 275 - 296, 327 - 357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  Шапошников Л.Е., Федоров А.А. История русской религиозной философии. – М.: Высшая школа, 2006. – С. 301 - 333, 375 - 398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11. Аржаковський А. Отець Сергій Булгаков: Нариси про християнського філософа та богослова (1871 – 1944). – Львів: Від. Українського Католицького університету, 2007. – 200 с.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12. Волкогонова О.Д. Бердяев. – М.: Молодая гвардия, 2010. – 390, [10] с. </w:t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 3-е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И.А. Ильин: жизненный путь и философское credo. </w:t>
      </w:r>
    </w:p>
    <w:p>
      <w:pPr>
        <w:pStyle w:val="Normal"/>
        <w:jc w:val="both"/>
        <w:rPr/>
      </w:pPr>
      <w:r>
        <w:rPr/>
        <w:t xml:space="preserve">2. Антропология и этика Б.П. Вышеславцева. </w:t>
      </w:r>
    </w:p>
    <w:p>
      <w:pPr>
        <w:pStyle w:val="Normal"/>
        <w:jc w:val="both"/>
        <w:rPr/>
      </w:pPr>
      <w:r>
        <w:rPr/>
        <w:t xml:space="preserve">3. Философия личности Л.П. Красав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1. </w:t>
      </w:r>
      <w:r>
        <w:rPr>
          <w:color w:val="000000"/>
        </w:rPr>
        <w:t>Лосский Н.О. История русской философии. – М.: Советский писатель, 1991. – С. 348 - 366.</w:t>
      </w:r>
    </w:p>
    <w:p>
      <w:pPr>
        <w:pStyle w:val="Normal"/>
        <w:jc w:val="both"/>
        <w:rPr/>
      </w:pPr>
      <w:r>
        <w:rPr/>
        <w:t xml:space="preserve">2. </w:t>
      </w:r>
      <w:r>
        <w:rPr>
          <w:spacing w:val="-1"/>
        </w:rPr>
        <w:t xml:space="preserve">Карсавин Л.П. О личности // Карсавин Л.П. Религиозно-философские сочинения. – М.: «Ренессанс», 1992. – С. 3 - 232. </w:t>
      </w:r>
    </w:p>
    <w:p>
      <w:pPr>
        <w:pStyle w:val="Normal"/>
        <w:jc w:val="both"/>
        <w:rPr/>
      </w:pPr>
      <w:r>
        <w:rPr/>
        <w:t>3. Ильин И.А. Собрание сочинений в 20 тт. – М.: Книга, 1993 – 2004.</w:t>
      </w:r>
    </w:p>
    <w:p>
      <w:pPr>
        <w:pStyle w:val="Normal"/>
        <w:jc w:val="both"/>
        <w:rPr/>
      </w:pPr>
      <w:r>
        <w:rPr/>
        <w:t>4.</w:t>
      </w:r>
      <w:r>
        <w:rPr>
          <w:color w:val="000000"/>
        </w:rPr>
        <w:t xml:space="preserve"> </w:t>
      </w:r>
      <w:r>
        <w:rPr/>
        <w:t xml:space="preserve">Вышеславцев Б.П. Этика преображенного Эроса. – М.: Республика, 1994. – 368 с.  </w:t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00"/>
        </w:rPr>
        <w:t>История русской философии: Учеб. для вузов / Редкол.: М.А. Маслин и др. – М.: Республика, 2001. – С. 497 - 508, 509 - 517.</w:t>
      </w:r>
    </w:p>
    <w:p>
      <w:pPr>
        <w:pStyle w:val="Normal"/>
        <w:jc w:val="both"/>
        <w:rPr/>
      </w:pPr>
      <w:r>
        <w:rPr/>
        <w:t>6.</w:t>
      </w:r>
      <w:r>
        <w:rPr>
          <w:color w:val="000000"/>
        </w:rPr>
        <w:t xml:space="preserve"> Евлампиев И.И. История русской философии. - М.: Высш. шк., 2002. – С. 377 - 386, 429 - 466, 467 - 496.</w:t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  <w:spacing w:val="1"/>
        </w:rPr>
        <w:t>Столович Л.Н. История русской философии. Очерки. – М.: Республика, 2005. – С. 412 - 430.</w:t>
      </w:r>
    </w:p>
    <w:p>
      <w:pPr>
        <w:pStyle w:val="Normal"/>
        <w:jc w:val="both"/>
        <w:rPr/>
      </w:pPr>
      <w:r>
        <w:rPr/>
        <w:t>8. Муза Д.Е. В поисках духовной Родины. Проблема культурной идентичности в русской религиозно-философской мысли ХIХ – ХХ в.в. – Донецк: «Лебедь»,  2005. – С. 145 - 160.</w:t>
      </w:r>
    </w:p>
    <w:p>
      <w:pPr>
        <w:pStyle w:val="Normal"/>
        <w:jc w:val="both"/>
        <w:rPr/>
      </w:pPr>
      <w:r>
        <w:rPr/>
        <w:t>9. Василенко Л.И. Введение в русскую религиозную философию: учеб. пособ. – М.: Изд-во ПСТГУ, 2006. – С. 304 - 326, 327 - 350.</w:t>
      </w:r>
    </w:p>
    <w:p>
      <w:pPr>
        <w:pStyle w:val="Normal"/>
        <w:jc w:val="both"/>
        <w:rPr/>
      </w:pPr>
      <w:r>
        <w:rPr/>
        <w:t xml:space="preserve">10. Томсинов В.А. Мыслитель с поющим сердцем. Иван Александрович Ильин: русский идеолог с поющим сердцем. – М.: ИКД «Зерцало-М», 2012. – 192 с. </w:t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Тема 9. Русская философия в СССР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2 час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Русская и советская философия: проблема взаимоотношения. </w:t>
      </w:r>
    </w:p>
    <w:p>
      <w:pPr>
        <w:pStyle w:val="Normal"/>
        <w:jc w:val="both"/>
        <w:rPr/>
      </w:pPr>
      <w:r>
        <w:rPr/>
        <w:t xml:space="preserve">2. Становление советской философии (20-е – 30-е гг.).  </w:t>
      </w:r>
    </w:p>
    <w:p>
      <w:pPr>
        <w:pStyle w:val="Normal"/>
        <w:jc w:val="both"/>
        <w:rPr/>
      </w:pPr>
      <w:r>
        <w:rPr/>
        <w:t>3. Феномен евразийства: истоки, проблемы, перспективы.</w:t>
      </w:r>
    </w:p>
    <w:p>
      <w:pPr>
        <w:pStyle w:val="Normal"/>
        <w:jc w:val="both"/>
        <w:rPr/>
      </w:pPr>
      <w:r>
        <w:rPr/>
        <w:t>4. Основные направления советской философии в 50-е – 80-е гг.</w:t>
      </w:r>
    </w:p>
    <w:p>
      <w:pPr>
        <w:pStyle w:val="Normal"/>
        <w:jc w:val="both"/>
        <w:rPr/>
      </w:pPr>
      <w:r>
        <w:rPr/>
        <w:t xml:space="preserve">5. Немарксистские течения в СССР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1.  </w:t>
      </w:r>
      <w:r>
        <w:rPr>
          <w:color w:val="000000"/>
          <w:spacing w:val="2"/>
        </w:rPr>
        <w:t xml:space="preserve">Галактионов А.А., Никандров П.Ф. Русская философия IX – XIX вв. – 2-е изд. испр. и доп. – Л.: Издательство Ленинградского университета, 1989. – С. 705 - 740. </w:t>
      </w:r>
    </w:p>
    <w:p>
      <w:pPr>
        <w:pStyle w:val="Normal"/>
        <w:jc w:val="both"/>
        <w:rPr>
          <w:color w:val="000000"/>
          <w:spacing w:val="1"/>
        </w:rPr>
      </w:pPr>
      <w:r>
        <w:rPr/>
        <w:t>2. Грэхэм Л.Р. Естествознание, философия и науки о человеческом поведении в Советском союзе / Л.Р. Грэхэм: Пер. с англ. – М.: Политиздат, 1991. – С. 29 - 69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3.</w:t>
      </w:r>
      <w:r>
        <w:rPr>
          <w:color w:val="000000"/>
        </w:rPr>
        <w:t xml:space="preserve"> История русской философии: Учеб. для вузов / Редкол.: М.А. Маслин и др. – М.: Республика, 2001. – С. 574 - 617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 </w:t>
      </w:r>
      <w:r>
        <w:rPr>
          <w:color w:val="000000"/>
        </w:rPr>
        <w:t>Невлева И.М. История русской философии: Учебное пособие. – Харьков: Консум, 2003. – С. 362 - 389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 </w:t>
      </w:r>
      <w:r>
        <w:rPr>
          <w:color w:val="000000"/>
        </w:rPr>
        <w:t>Евлимпиев И.И. История русской философии. - М.: Высш. шк., 2002. – С. 550 - 576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6. Малявин С.Н. История русской социально-философской мысли: Пособие для вузов. – М.: Дрофа, 2003. – С. 141 - 160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 Пащенко В.Я. Социальная философия евразийства. – М.: Альфа-М, 2003. – 368 с. </w:t>
      </w:r>
    </w:p>
    <w:p>
      <w:pPr>
        <w:pStyle w:val="Normal"/>
        <w:jc w:val="both"/>
        <w:rPr/>
      </w:pPr>
      <w:r>
        <w:rPr>
          <w:color w:val="000000"/>
          <w:spacing w:val="1"/>
        </w:rPr>
        <w:t>8. Попович М.В. Червоне століття. – К.: АртЕк, 2005. – С. 176 - 278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9. Емельянов Б.В., Любутин К.Н., Русанов В.М., Саранчин Ю.К. История русской философии: Учебник для вузов. – М.: Академический проект; Екатеринбург: Деловая книга, 2005. – С. 379 - 733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 Мысливченко А.Г. Философия в советской и постсоветской России // Русская философия: Энциклопедия / Под общ. ред. М.А. Маслина. Сост. П.П. Апрышко, А.П. Поляков. – М.: Алгоритм, 2007. – С. 616 - 623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26" w:after="0"/>
        <w:ind w:right="2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</w:rPr>
        <w:t xml:space="preserve">Тема 10. Современное состояние и перспективы русской философии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2 часа)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Русская и советская философия: проблема взаимоотношения. </w:t>
      </w:r>
    </w:p>
    <w:p>
      <w:pPr>
        <w:pStyle w:val="Normal"/>
        <w:jc w:val="both"/>
        <w:rPr/>
      </w:pPr>
      <w:r>
        <w:rPr/>
        <w:t xml:space="preserve">2. Становление советской философии (20-е – 30-е гг.).  </w:t>
      </w:r>
    </w:p>
    <w:p>
      <w:pPr>
        <w:pStyle w:val="Normal"/>
        <w:jc w:val="both"/>
        <w:rPr/>
      </w:pPr>
      <w:r>
        <w:rPr/>
        <w:t xml:space="preserve">3. Основные направления советской философии в 50-е – 80-е гг. </w:t>
      </w:r>
    </w:p>
    <w:p>
      <w:pPr>
        <w:pStyle w:val="Normal"/>
        <w:jc w:val="both"/>
        <w:rPr/>
      </w:pPr>
      <w:r>
        <w:rPr/>
        <w:t xml:space="preserve">4. Немарксистские течения в СССР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right="2" w:hanging="0"/>
        <w:jc w:val="both"/>
        <w:rPr>
          <w:color w:val="000000"/>
          <w:spacing w:val="-12"/>
        </w:rPr>
      </w:pPr>
      <w:r>
        <w:rPr/>
        <w:t xml:space="preserve">1. </w:t>
      </w:r>
      <w:r>
        <w:rPr>
          <w:color w:val="000000"/>
        </w:rPr>
        <w:t xml:space="preserve">Хоружий С.С. После перерыва: пути русской философии. - СПб.: Алетейя, 1994. – 445 с. </w:t>
      </w:r>
    </w:p>
    <w:p>
      <w:pPr>
        <w:pStyle w:val="Normal"/>
        <w:jc w:val="both"/>
        <w:rPr/>
      </w:pPr>
      <w:r>
        <w:rPr/>
        <w:t>2. Хоружий С.С. О старом и новом. – СПб.: Алетейя, 2000. – 477 с.</w:t>
      </w:r>
    </w:p>
    <w:p>
      <w:pPr>
        <w:pStyle w:val="Normal"/>
        <w:spacing w:lineRule="auto" w:line="288"/>
        <w:jc w:val="both"/>
        <w:rPr/>
      </w:pPr>
      <w:r>
        <w:rPr/>
        <w:t xml:space="preserve">3. Дугин А.Г. Русская вещь. Очерки национальной философии. В 2-х тт. – М.: Арктогея, 2001. – Т.1. – 624 с.; Т.2. – 536 с. </w:t>
      </w:r>
    </w:p>
    <w:p>
      <w:pPr>
        <w:pStyle w:val="Normal"/>
        <w:jc w:val="both"/>
        <w:rPr/>
      </w:pPr>
      <w:r>
        <w:rPr/>
        <w:t xml:space="preserve">4. Панарин А.С. Православная цивилизация в глобальном мире. – М.: Алгоритм, 2002. – 494 с. </w:t>
      </w:r>
    </w:p>
    <w:p>
      <w:pPr>
        <w:pStyle w:val="Normal"/>
        <w:jc w:val="both"/>
        <w:rPr/>
      </w:pPr>
      <w:r>
        <w:rPr/>
        <w:t xml:space="preserve">5. Корольков А.А. Духовная антропология. – СПб.: Изд-во С.-Петерб. ун-та, 2005. – 324 с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6. </w:t>
      </w:r>
      <w:r>
        <w:rPr/>
        <w:t>Белов В.Н., Рожков В.П. История русской философии: Учеб. пособие для студентов учеб. заведений, обучающихся по направлению подготовки «Философия». – Саратов: Издательство Саратовского университета, 2006. – С. 268 - 283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7. Дугин А.Г. Четвертая политическая теория. Россия и политическаие идеи XXI века. – СПб.: Амфора. ТИД Амфора, 2009. – 351 с.</w:t>
      </w:r>
    </w:p>
    <w:p>
      <w:pPr>
        <w:pStyle w:val="Normal"/>
        <w:jc w:val="both"/>
        <w:rPr/>
      </w:pPr>
      <w:r>
        <w:rPr>
          <w:color w:val="000000"/>
          <w:spacing w:val="1"/>
        </w:rPr>
        <w:t>8. Александр Александрович Зиновьев: опыт коллективного портрета. – М.: «Канон+», РООИ «Реабилитация», 2013 – 368 с.</w:t>
      </w:r>
    </w:p>
    <w:p>
      <w:pPr>
        <w:pStyle w:val="Normal"/>
        <w:jc w:val="both"/>
        <w:rPr/>
      </w:pPr>
      <w:r>
        <w:rPr>
          <w:color w:val="000000"/>
          <w:spacing w:val="1"/>
        </w:rPr>
        <w:t>9. Мысливченко А.Г. Философия в советской и постсоветской России // Русская философия: Энциклопедия / Под общ. ред. М.А. Маслина. Сост. П.П. Апрышко, А.П. Поляков. – М.: Алгоритм, 2007. – С. 616 - 623.</w:t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СПИСОК </w:t>
      </w:r>
    </w:p>
    <w:p>
      <w:pPr>
        <w:pStyle w:val="Normal"/>
        <w:shd w:fill="FFFFFF" w:val="clear"/>
        <w:spacing w:before="226" w:after="0"/>
        <w:ind w:right="2" w:firstLine="284"/>
        <w:jc w:val="center"/>
        <w:rPr/>
      </w:pPr>
      <w:r>
        <w:rPr>
          <w:b/>
          <w:color w:val="000000"/>
          <w:spacing w:val="-1"/>
        </w:rPr>
        <w:t>первоисточников:</w:t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/>
        <w:t xml:space="preserve">1) «Слово о законе и благодати» митрополита Илариона Киевского;       </w:t>
      </w:r>
    </w:p>
    <w:p>
      <w:pPr>
        <w:pStyle w:val="Normal"/>
        <w:jc w:val="both"/>
        <w:rPr/>
      </w:pPr>
      <w:r>
        <w:rPr/>
        <w:t>2) «Послания» старца Филофея</w:t>
      </w:r>
    </w:p>
    <w:p>
      <w:pPr>
        <w:pStyle w:val="Normal"/>
        <w:jc w:val="both"/>
        <w:rPr/>
      </w:pPr>
      <w:r>
        <w:rPr/>
        <w:t xml:space="preserve">3) «Переписка» Ивана Грозного та Андрея Курбского; </w:t>
      </w:r>
    </w:p>
    <w:p>
      <w:pPr>
        <w:pStyle w:val="Normal"/>
        <w:jc w:val="both"/>
        <w:rPr/>
      </w:pPr>
      <w:r>
        <w:rPr/>
        <w:t>4) «О старом и новом»</w:t>
      </w:r>
    </w:p>
    <w:p>
      <w:pPr>
        <w:pStyle w:val="Normal"/>
        <w:jc w:val="both"/>
        <w:rPr/>
      </w:pPr>
      <w:r>
        <w:rPr/>
        <w:t xml:space="preserve">5) «О необходимости и возможности новых начал для философии»; </w:t>
      </w:r>
    </w:p>
    <w:p>
      <w:pPr>
        <w:pStyle w:val="Normal"/>
        <w:jc w:val="both"/>
        <w:rPr/>
      </w:pPr>
      <w:r>
        <w:rPr/>
        <w:t>6) «Семирамида»;</w:t>
      </w:r>
    </w:p>
    <w:p>
      <w:pPr>
        <w:pStyle w:val="Normal"/>
        <w:jc w:val="both"/>
        <w:rPr/>
      </w:pPr>
      <w:r>
        <w:rPr/>
        <w:t>7) «Философические письма»;</w:t>
      </w:r>
    </w:p>
    <w:p>
      <w:pPr>
        <w:pStyle w:val="Normal"/>
        <w:jc w:val="both"/>
        <w:rPr/>
      </w:pPr>
      <w:r>
        <w:rPr/>
        <w:t>8) «Дневник писателя»;</w:t>
      </w:r>
    </w:p>
    <w:p>
      <w:pPr>
        <w:pStyle w:val="Normal"/>
        <w:jc w:val="both"/>
        <w:rPr/>
      </w:pPr>
      <w:r>
        <w:rPr/>
        <w:t>9) «Византизм и славянство»;</w:t>
      </w:r>
    </w:p>
    <w:p>
      <w:pPr>
        <w:pStyle w:val="Normal"/>
        <w:jc w:val="both"/>
        <w:rPr/>
      </w:pPr>
      <w:r>
        <w:rPr/>
        <w:t>10) «О человеке, его смерти и бессмертии»;</w:t>
      </w:r>
    </w:p>
    <w:p>
      <w:pPr>
        <w:pStyle w:val="Normal"/>
        <w:jc w:val="both"/>
        <w:rPr/>
      </w:pPr>
      <w:r>
        <w:rPr/>
        <w:t xml:space="preserve">11) «Оправдание добра»; </w:t>
      </w:r>
    </w:p>
    <w:p>
      <w:pPr>
        <w:pStyle w:val="Normal"/>
        <w:jc w:val="both"/>
        <w:rPr/>
      </w:pPr>
      <w:r>
        <w:rPr/>
        <w:t>12) «Афины и Иерусалим»;</w:t>
      </w:r>
    </w:p>
    <w:p>
      <w:pPr>
        <w:pStyle w:val="Normal"/>
        <w:jc w:val="both"/>
        <w:rPr/>
      </w:pPr>
      <w:r>
        <w:rPr/>
        <w:t>13) «Философские тетради»;</w:t>
      </w:r>
    </w:p>
    <w:p>
      <w:pPr>
        <w:pStyle w:val="Normal"/>
        <w:jc w:val="both"/>
        <w:rPr/>
      </w:pPr>
      <w:r>
        <w:rPr/>
        <w:t>14) «С того берега»;</w:t>
      </w:r>
    </w:p>
    <w:p>
      <w:pPr>
        <w:pStyle w:val="Normal"/>
        <w:jc w:val="both"/>
        <w:rPr/>
      </w:pPr>
      <w:r>
        <w:rPr/>
        <w:t>15) «Европа и человечество»;</w:t>
      </w:r>
    </w:p>
    <w:p>
      <w:pPr>
        <w:pStyle w:val="Normal"/>
        <w:jc w:val="both"/>
        <w:rPr/>
      </w:pPr>
      <w:r>
        <w:rPr/>
        <w:t>16) «Столп и утверждение истины»;</w:t>
      </w:r>
    </w:p>
    <w:p>
      <w:pPr>
        <w:pStyle w:val="Normal"/>
        <w:jc w:val="both"/>
        <w:rPr/>
      </w:pPr>
      <w:r>
        <w:rPr/>
        <w:t>17) «Смысл творчества»;</w:t>
      </w:r>
    </w:p>
    <w:p>
      <w:pPr>
        <w:pStyle w:val="Normal"/>
        <w:jc w:val="both"/>
        <w:rPr/>
      </w:pPr>
      <w:r>
        <w:rPr/>
        <w:t>18) «Русская идея» И.А. Ильина;</w:t>
      </w:r>
    </w:p>
    <w:p>
      <w:pPr>
        <w:pStyle w:val="Normal"/>
        <w:jc w:val="both"/>
        <w:rPr/>
      </w:pPr>
      <w:r>
        <w:rPr/>
        <w:t>19) «Свет невечерний»;</w:t>
      </w:r>
    </w:p>
    <w:p>
      <w:pPr>
        <w:pStyle w:val="Normal"/>
        <w:jc w:val="both"/>
        <w:rPr/>
      </w:pPr>
      <w:r>
        <w:rPr/>
        <w:t>20) «Непостижимое»;</w:t>
      </w:r>
    </w:p>
    <w:p>
      <w:pPr>
        <w:pStyle w:val="Normal"/>
        <w:jc w:val="both"/>
        <w:rPr/>
      </w:pPr>
      <w:r>
        <w:rPr/>
        <w:t>21) «Россия и Европа»;</w:t>
      </w:r>
    </w:p>
    <w:p>
      <w:pPr>
        <w:pStyle w:val="Normal"/>
        <w:jc w:val="both"/>
        <w:rPr/>
      </w:pPr>
      <w:r>
        <w:rPr/>
        <w:t>22) «Начальная дверь к христианскому добронравию»;</w:t>
      </w:r>
    </w:p>
    <w:p>
      <w:pPr>
        <w:pStyle w:val="Normal"/>
        <w:jc w:val="both"/>
        <w:rPr/>
      </w:pPr>
      <w:r>
        <w:rPr/>
        <w:t>23) «Этика преображенного эроса»;</w:t>
      </w:r>
    </w:p>
    <w:p>
      <w:pPr>
        <w:pStyle w:val="Normal"/>
        <w:jc w:val="both"/>
        <w:rPr/>
      </w:pPr>
      <w:r>
        <w:rPr/>
        <w:t>24) «Диалектика мифа»;</w:t>
      </w:r>
    </w:p>
    <w:p>
      <w:pPr>
        <w:pStyle w:val="Normal"/>
        <w:jc w:val="both"/>
        <w:rPr/>
      </w:pPr>
      <w:r>
        <w:rPr/>
        <w:t>25) «Смысл жиз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26" w:after="0"/>
        <w:ind w:right="2" w:firstLine="284"/>
        <w:jc w:val="center"/>
        <w:rPr/>
      </w:pPr>
      <w:r>
        <w:rPr>
          <w:b/>
          <w:color w:val="000000"/>
          <w:spacing w:val="-1"/>
        </w:rPr>
        <w:t>ВОПРОСЫ К  ЭКЗАМЕНУ</w:t>
      </w:r>
    </w:p>
    <w:p>
      <w:pPr>
        <w:pStyle w:val="Normal"/>
        <w:shd w:fill="FFFFFF" w:val="clear"/>
        <w:spacing w:before="226" w:after="0"/>
        <w:ind w:right="2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color w:val="000000"/>
          <w:spacing w:val="-21"/>
        </w:rPr>
        <w:t xml:space="preserve">1.  </w:t>
      </w:r>
      <w:r>
        <w:rPr>
          <w:color w:val="000000"/>
          <w:spacing w:val="-14"/>
        </w:rPr>
        <w:t xml:space="preserve">Понятие русской философ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2. Формы и специфика русской философской мыс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3. Предмет, методология и функции русской философ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4"/>
        </w:rPr>
      </w:pPr>
      <w:r>
        <w:rPr>
          <w:color w:val="000000"/>
        </w:rPr>
        <w:t>4. Общая характеристика и периодизация русской философской мыс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5. Философская мысль эпохи Киевской Руси: общая характеристи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 «Деятельная философия» Киевской Руси (кн. Вл. Мономах, Кирилл Туровски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 Теологический рационализм (митрополит Никифор, Кирик Новгородский, Климент Смолятич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8. Историософия Киевской Руси (митрополит Иларион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color w:val="000000"/>
          <w:spacing w:val="-14"/>
        </w:rPr>
        <w:t xml:space="preserve">9. </w:t>
      </w:r>
      <w:r>
        <w:rPr>
          <w:color w:val="000000"/>
          <w:spacing w:val="-1"/>
        </w:rPr>
        <w:t>Философия в эпоху Московского царства.</w:t>
      </w:r>
      <w:r>
        <w:rPr>
          <w:color w:val="000000"/>
          <w:spacing w:val="-1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10. Философские взгляды М. Гре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color w:val="000000"/>
        </w:rPr>
        <w:t>11. Историософская концепция «Москва - Третий Рим».</w:t>
      </w:r>
      <w:r>
        <w:rPr>
          <w:color w:val="000000"/>
          <w:spacing w:val="-1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 xml:space="preserve">12. Философские воззрения М.В. Ломоносова. 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color w:val="000000"/>
          <w:spacing w:val="-1"/>
        </w:rPr>
        <w:t>13. Философское учение Г.С. Сковор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4. А.И. Новиков и русское масон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15. Философские взгляды А.Н. Радище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7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6. П.Я. Чаадаев и его философские взгляды.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7. Западничество: истоки, формы, судьба.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8. А.И. Герцен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"/>
        </w:rPr>
        <w:t>19. Общая характеристика идейного наследия славянофи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"/>
        </w:rPr>
        <w:t>20. Философские взгляды А.С. Хомя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"/>
        </w:rPr>
        <w:t>21. Философия И.В Киреев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/>
      </w:pPr>
      <w:r>
        <w:rPr>
          <w:color w:val="000000"/>
          <w:spacing w:val="-1"/>
        </w:rPr>
        <w:t xml:space="preserve">22. </w:t>
      </w:r>
      <w:r>
        <w:rPr>
          <w:color w:val="000000"/>
          <w:spacing w:val="-3"/>
        </w:rPr>
        <w:t>Философия истории Н.Я. Данилев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23. </w:t>
      </w:r>
      <w:r>
        <w:rPr>
          <w:color w:val="000000"/>
          <w:spacing w:val="-1"/>
        </w:rPr>
        <w:t>К. Леонтьев как филосо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629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3"/>
        </w:rPr>
        <w:t>24. Религиозно-философские идеи Ф.М. Достоев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629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 xml:space="preserve">25. </w:t>
      </w:r>
      <w:r>
        <w:rPr>
          <w:color w:val="000000"/>
          <w:spacing w:val="-1"/>
        </w:rPr>
        <w:t>Философская система В.С. Соловье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6"/>
        </w:rPr>
        <w:t xml:space="preserve">26. </w:t>
      </w:r>
      <w:r>
        <w:rPr>
          <w:color w:val="000000"/>
          <w:spacing w:val="-1"/>
        </w:rPr>
        <w:t>Философия «общего дела» Н.Ф. Федор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629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 xml:space="preserve">27. Русская литература и философия (Ф. Тютчев, Л. Толстой, В. Розанов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629" w:leader="none"/>
        </w:tabs>
        <w:autoSpaceDE w:val="false"/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28. Иррационалистическая философия Л.И. Шесто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629" w:leader="none"/>
        </w:tabs>
        <w:autoSpaceDE w:val="false"/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29. Философия социального радикализма в России </w:t>
      </w:r>
      <w:r>
        <w:rPr>
          <w:color w:val="000000"/>
        </w:rPr>
        <w:t xml:space="preserve">XIX в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629" w:leader="none"/>
        </w:tabs>
        <w:autoSpaceDE w:val="false"/>
        <w:ind w:right="2" w:hanging="0"/>
        <w:jc w:val="both"/>
        <w:rPr>
          <w:color w:val="000000"/>
          <w:spacing w:val="-16"/>
        </w:rPr>
      </w:pPr>
      <w:r>
        <w:rPr>
          <w:color w:val="000000"/>
          <w:spacing w:val="-1"/>
        </w:rPr>
        <w:t xml:space="preserve">30. </w:t>
      </w:r>
      <w:r>
        <w:rPr>
          <w:color w:val="000000"/>
        </w:rPr>
        <w:t>Религиозно-философский ренессанс конца XIX - начала XX века: общая характерис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31. Русский марксизм (Г.В. Плеханов, В.И. Ульянов-Ленин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32. Русская философия и русская революц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5933" w:leader="none"/>
          <w:tab w:val="left" w:pos="9254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33. </w:t>
      </w:r>
      <w:r>
        <w:rPr>
          <w:color w:val="000000"/>
          <w:spacing w:val="-1"/>
        </w:rPr>
        <w:t>Философский персонализм Н. Бердяе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269" w:leader="none"/>
          <w:tab w:val="left" w:pos="8131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>34. И.А.Ильин: концепция творческ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35. </w:t>
      </w:r>
      <w:r>
        <w:rPr>
          <w:color w:val="000000"/>
          <w:spacing w:val="-3"/>
        </w:rPr>
        <w:t>Метафизическая система С.Л. Фра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36. </w:t>
      </w:r>
      <w:r>
        <w:rPr>
          <w:color w:val="000000"/>
          <w:spacing w:val="-1"/>
        </w:rPr>
        <w:t>Жизненный и философский путь А.Ф. Лосе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7. М.М Бахтин: философия диало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38. </w:t>
      </w:r>
      <w:r>
        <w:rPr>
          <w:color w:val="000000"/>
          <w:spacing w:val="-2"/>
        </w:rPr>
        <w:t>Б. Вышеславцев о человеке и культу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</w:rPr>
        <w:t>39. Религиозная философия о Павла Флорен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right="2" w:hanging="0"/>
        <w:jc w:val="both"/>
        <w:rPr>
          <w:color w:val="000000"/>
          <w:spacing w:val="-10"/>
        </w:rPr>
      </w:pPr>
      <w:r>
        <w:rPr>
          <w:color w:val="000000"/>
        </w:rPr>
        <w:t>40. Философия в СССР в 20 – 30-е годы ХХ века: диалектический и исторический материализ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/>
      </w:pPr>
      <w:r>
        <w:rPr>
          <w:color w:val="000000"/>
        </w:rPr>
        <w:t xml:space="preserve">41. Философия в СССР в 50 – 60-е годы ХХ века: творческое развитие марксизма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2. Немарксистские течения в советской философии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3. Философия евразийцев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4. Философско-историческая система Л.Н. Гумилева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5. Феномен А.А. Зиновьева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6. Русский космизм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47. Философские взгляды В.И. Вернадского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8. Феномен русской эмиграции: философский фронт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49. Русская и советская философия: проблема соотношения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" w:hanging="0"/>
        <w:jc w:val="both"/>
        <w:rPr>
          <w:color w:val="000000"/>
          <w:spacing w:val="-13"/>
        </w:rPr>
      </w:pPr>
      <w:r>
        <w:rPr>
          <w:color w:val="000000"/>
        </w:rPr>
        <w:t>50. Основные тенденции современного этапа развития русской философии.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из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за Дмитрий Евгенье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ульчев Николай Александ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усская философия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планы семинарских занятий для студентов направления подготовки «Философия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студентов очной формы обуч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. в печать                                                   Формат                                        Бумага офсет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зографическая печать                                   Усл. печ. листов                         Усл. кр.-от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. изд. листов                                                   Тираж 100 экз.                            Заказ №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Донецкий национальны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  <w:sz w:val="24"/>
          <w:szCs w:val="24"/>
        </w:rPr>
        <w:t xml:space="preserve">83000, г. Донецк, ул. Артема, 58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ФИЛОСО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еминарских занятий по курсу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  <w:t>РУССКАЯ ФИЛОСОФ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ецк –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1021" w:gutter="0" w:header="0" w:top="1134" w:footer="709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danie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38:00Z</dcterms:created>
  <dc:creator>@@@</dc:creator>
  <dc:description/>
  <cp:keywords/>
  <dc:language>en-US</dc:language>
  <cp:lastModifiedBy>Дмитрий Муза</cp:lastModifiedBy>
  <cp:lastPrinted>2013-02-24T19:46:00Z</cp:lastPrinted>
  <dcterms:modified xsi:type="dcterms:W3CDTF">2013-11-25T10:53:00Z</dcterms:modified>
  <cp:revision>265</cp:revision>
  <dc:subject/>
  <dc:title>МИНИСТЕРСТВО ОБРАЗОВАНИЯ И НАУКИ, </dc:title>
</cp:coreProperties>
</file>