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дяев Е.С.,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нНТУ, группа ДИм–12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аучный руководитель: Яковицкая Л.С.,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цент, к.псих.н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ЕЙРОМАРКЕТИНГ – МЕХАНИЗМ УПРАВЛЕНИЯ ПОТРЕБИТЕЛЯ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Новейшие исследования мозга показали, что поведением человека руководят сложные эмоциональные взаимоотношения, которые можно визуально определить в динамике реального времени. По результатам этих исследований и данных классического маркетинга родилась такая наука, как нейромаркетинг. Зная нейрофизиологические процессы эмоционально-корковых реакций покупателей, нейрофизиологи и маркетологи могут эффективно воздействовать на все пять органов чувств человека, применяя позитивные раздражители для более эффективного продвижения товаров на рын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тика данной статьи рассматривается в трудах таких известных маркетологов как Трайндл А. «Нейромаркетинг: визуализация эмоций», Пол Глимчер «Нейроэкономика», Мартин Линдстром «Чувство бренда» и другие. Не уменьшая значимость работ, связанных с изучением особенностей нейромаркетинга и нейроэкономики, следует отметить, что существует много теоретических вопросов, которые не были рассмотре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епты нейромаркетинга уверяют нас, что эта наука ушла глубоко в подсознание человека, и здравый смысл вместе со свободной волей человека не играют никакой роли. В общих чертах концепцию нейромаркетинга, разработали психологи Гарвардского университета в 1990-е годы. В основу технологии положена модель, согласно которой основная часть (больше 90%) мыслительной деятельности человека, включая эмоции, происходит в подсознательной области, то есть ниже уровней контролируемого осозн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ую известную технологию нейромаркетинга разработал в конце 1990-х годов гарвардский профессор Джерри Залтмен (Gerry Zaltman), сразу запатентовав ее под названием ZMET, или Zaltman Metaphor Elicitation  Method (метод извлечения метафор Залтмена). Суть ZMET сводится к прощупыванию подсознания человека с помощью наборов специально подобранных картинок, вызывающих положительный эмоциональный отклик и активизирующих скрытые образы-метафоры, стимулирующие покупку. На основе выявленных образов конструируются графические коллажи, закладываемые в основу рекламных роликов. Маркетинговая технология ZMET быстро обрела популярность у сотен крупных фирм-заказчиков, среди которых С</w:t>
      </w:r>
      <w:r>
        <w:rPr>
          <w:rFonts w:cs="Times New Roman" w:ascii="Times New Roman" w:hAnsi="Times New Roman"/>
          <w:sz w:val="24"/>
          <w:szCs w:val="24"/>
          <w:lang w:val="en-US"/>
        </w:rPr>
        <w:t>oc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ol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Gener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to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estl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roctor</w:t>
      </w:r>
      <w:r>
        <w:rPr>
          <w:rFonts w:cs="Times New Roman" w:ascii="Times New Roman" w:hAnsi="Times New Roman"/>
          <w:sz w:val="24"/>
          <w:szCs w:val="24"/>
        </w:rPr>
        <w:t xml:space="preserve"> &amp; Gambl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1, с. 57]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видностью нейромаркетинга являются визуальный мерчендайзинг (воздействие с помощью цвета и изображений), звуковой дизайн и аромамаркетинг. Знаменитый маркетинговый консультант Мартин Линдстром уверен, что сенсорный маркетинг помогает выработать у человека условный рефлекс: услышал определенную музыку, почувствовал запах или увидел сочетание цветов - возникли четкие ассоциации с определенным брендом. Он утверждает, что в битве за потребителя победу одержит тот, кто будет эффективно использовать все наши пять органов чувств: зрение, слух, обоняние, осязание, вкус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2, с 27]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мотря на сложившееся в обществе негативное отношение к методам нейромаркетинга, нельзя не отметить, что данное научное направление дает ответ на вопрос, каких товаров ждет покупатель. Это на руку не только производителям, но и потребителям, ведь часто сам человек не в состоянии сформулировать свои потребности и желания, а исследования обеспечивают объективность данных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spacing w:lineRule="auto" w:line="240" w:before="0" w:after="0"/>
        <w:ind w:firstLine="567"/>
        <w:jc w:val="both"/>
        <w:rPr>
          <w:rStyle w:val="St"/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1. Киви Б. Гигабайты власти. Информационные технологии между свободой и тоталитаризмом </w:t>
      </w:r>
      <w:r>
        <w:rPr>
          <w:rStyle w:val="St"/>
          <w:rFonts w:cs="Times New Roman" w:ascii="Times New Roman" w:hAnsi="Times New Roman"/>
          <w:i/>
          <w:sz w:val="24"/>
          <w:szCs w:val="24"/>
        </w:rPr>
        <w:t xml:space="preserve">/ </w:t>
      </w:r>
      <w:r>
        <w:rPr>
          <w:rStyle w:val="St"/>
          <w:rFonts w:cs="Times New Roman" w:ascii="Times New Roman" w:hAnsi="Times New Roman"/>
          <w:sz w:val="24"/>
          <w:szCs w:val="24"/>
        </w:rPr>
        <w:t>Бёрд</w:t>
      </w:r>
      <w:r>
        <w:rPr>
          <w:rStyle w:val="St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иви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uk-UA"/>
        </w:rPr>
        <w:t>.</w:t>
      </w:r>
      <w:r>
        <w:rPr>
          <w:rStyle w:val="St"/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Style w:val="St"/>
          <w:rFonts w:cs="Times New Roman" w:ascii="Times New Roman" w:hAnsi="Times New Roman"/>
          <w:sz w:val="24"/>
          <w:szCs w:val="24"/>
        </w:rPr>
        <w:t>М.</w:t>
      </w:r>
      <w:r>
        <w:rPr>
          <w:rStyle w:val="St"/>
          <w:rFonts w:cs="Times New Roman" w:ascii="Times New Roman" w:hAnsi="Times New Roman"/>
          <w:sz w:val="24"/>
          <w:szCs w:val="24"/>
          <w:lang w:val="uk-UA"/>
        </w:rPr>
        <w:t xml:space="preserve"> :</w:t>
      </w:r>
      <w:r>
        <w:rPr>
          <w:rStyle w:val="St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Бестселлер</w:t>
      </w:r>
      <w:r>
        <w:rPr>
          <w:rStyle w:val="St"/>
          <w:rFonts w:cs="Times New Roman" w:ascii="Times New Roman" w:hAnsi="Times New Roman"/>
          <w:sz w:val="24"/>
          <w:szCs w:val="24"/>
        </w:rPr>
        <w:t>,</w:t>
      </w:r>
      <w:r>
        <w:rPr>
          <w:rStyle w:val="St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2004</w:t>
      </w:r>
      <w:r>
        <w:rPr>
          <w:rStyle w:val="St"/>
          <w:rFonts w:cs="Times New Roman" w:ascii="Times New Roman" w:hAnsi="Times New Roman"/>
          <w:i/>
          <w:sz w:val="24"/>
          <w:szCs w:val="24"/>
        </w:rPr>
        <w:t xml:space="preserve">. –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352</w:t>
      </w:r>
      <w:r>
        <w:rPr>
          <w:rStyle w:val="St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St"/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умов В. Нейромаркетинг: эффективный инструментарий воздействия на потребител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/ </w:t>
      </w:r>
      <w:r>
        <w:rPr>
          <w:rFonts w:cs="Times New Roman" w:ascii="Times New Roman" w:hAnsi="Times New Roman"/>
          <w:sz w:val="24"/>
          <w:szCs w:val="24"/>
        </w:rPr>
        <w:t xml:space="preserve">В. Наумов, Т. Комов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// </w:t>
      </w:r>
      <w:r>
        <w:rPr>
          <w:rFonts w:cs="Times New Roman" w:ascii="Times New Roman" w:hAnsi="Times New Roman"/>
          <w:sz w:val="24"/>
          <w:szCs w:val="24"/>
        </w:rPr>
        <w:t>Маркетинг и маркетинговые исследовани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– </w:t>
      </w:r>
      <w:r>
        <w:rPr>
          <w:rFonts w:cs="Times New Roman" w:ascii="Times New Roman" w:hAnsi="Times New Roman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  <w:lang w:val="uk-UA"/>
        </w:rPr>
        <w:t>. –</w:t>
      </w:r>
      <w:r>
        <w:rPr>
          <w:rFonts w:cs="Times New Roman" w:ascii="Times New Roman" w:hAnsi="Times New Roman"/>
          <w:sz w:val="24"/>
          <w:szCs w:val="24"/>
        </w:rPr>
        <w:t xml:space="preserve"> №2</w:t>
      </w:r>
      <w:r>
        <w:rPr>
          <w:rFonts w:cs="Times New Roman" w:ascii="Times New Roman" w:hAnsi="Times New Roman"/>
          <w:sz w:val="24"/>
          <w:szCs w:val="24"/>
          <w:lang w:val="uk-UA"/>
        </w:rPr>
        <w:t>. –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</w:rPr>
        <w:t>. 45-5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Сноска_"/>
    <w:basedOn w:val="Style14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">
    <w:name w:val="s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900" w:after="1980"/>
      <w:ind w:hanging="1320"/>
      <w:jc w:val="center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носка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07:00:00Z</dcterms:created>
  <dc:creator>XTreme.ws</dc:creator>
  <dc:description/>
  <cp:keywords/>
  <dc:language>en-US</dc:language>
  <cp:lastModifiedBy>Admin</cp:lastModifiedBy>
  <cp:lastPrinted>2013-05-17T08:57:00Z</cp:lastPrinted>
  <dcterms:modified xsi:type="dcterms:W3CDTF">2013-05-26T20:01:00Z</dcterms:modified>
  <cp:revision>6</cp:revision>
  <dc:subject/>
  <dc:title/>
</cp:coreProperties>
</file>