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понятий стремление, страсть, склонность и влечение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9 гр. мед – 2 Михайличенко И. Д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. рук.: Кречетова В. 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елание — мотивационное состояние, при котором потребности соотнесены с конкретным предметом их удовлетворения. Каждый из нас имеет определённые желания и стремления, но не каждый задумывался, что страсть, склонность и влечение – их производные. Все эти понятия являются неотъемлемой частью нашей жизни и каждого дня, поэтому это обуславливает актуальность выбранной нами темы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 данной работы - анализ соотношения понятий стремление, страсть, склонность и влечение. Задачи: 1) Определить содержание понятий стремление и страсть. 2) Рассмотреть склонности и влечение как разновидности стр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Если потребность не может быть удовлетворена в данной ситуации, но эта ситуация может быть создана, то направленность сознания на создание такой желаемой ситуации называется стремлением. Стремление с отчетливым представлением необходимых средств и способов действия является намерением. Разновидностью стремления является страсть — стойкое эмоциональное стремление к определенному объекту, потребность в котором доминирует над всеми остальными потребностями и придает соответствующую направленность всей деятельности человека. Состояние страсти остро и бурно переживается. Но страсть в отличие от импульсивных действий регулируется волей. Она направлена на достижение предварительно осознанной цели. Страсть может быть положительной и отрицательной в зависимости от общественной ценности того, к чему стремится человек. Многие отрицательные страсти (страсть к стяжательству, к азартным играм и т.п.) ведут к деградации личности и нередко являются предпосылкой преступного поведения. Положительные страсти мобилизуют силы человека на достижение социально значимых целей (например, страсть к искусству, науке, к отдельным видам трудовой деятельности и т.п.). По мнению Гельвеция К.А.: «Полное отсутствие страстей, если таковое могло быть достигнуто, привело бы к полному отупению, и человек тем ближе к этому состоянию, чем он беспристрастнее. Действительно, страсти — это небесный огонь, оживляющий нравственный мир, страстям наука и искусство обязаны открытиями, а душа благородством”. Однако низменные страсти, связанные с гиперболизацией потребностей низшего уровня, ведут к личностной деформации, к вовлечению в так называемый порочный круг (например, страсть к азартным играм, к стяжательству, патологическая страсть к саморазрушению посредством психотропных веществ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обладающие стремления человека к определенным видам деятельности являются его склонностями, а состояние навязчивого тяготения к определенной группе объектов — влечениями. Влечения могут быть естественными и сформировавшимися в социальных условиях. Естественные влечения не всегда осознаются. Они связаны с органическими процессами и лишь в очень незначительной мере могут регулироваться сознанием. Сами же влечения могут существенно влиять на организацию, направленность сознания. “Влечение ставит задачи интеллекту для своего удовлетворения и пользуется им как рабочим аппаратом. Оно давит на мышление, приковывая его к нахождению способов своего удовлетворения и заставляет его до тех пор работать в нужном направлении, пока не найден удачный исход” – сказал    С.Л. Рубинштейн.  Каждый человек должен осознавать, что для него хорошо, а что приведёт к печальным последствиям. Чтобы желание осуществилось, нужно не сидеть на месте, а добиваться своей цели постепенно, и если она благая, то все стремления не пойдут насмарку. Всё зависит только от самого человека и его стремления к лучшему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аким образом, в данной работе мы ознакомились с определением содержания понятий стремление и страсть, а так же рассмотрели склонности и влечение как разновидности страсти. Тема требует дальнейшего научного изучения.</w:t>
      </w:r>
    </w:p>
    <w:sectPr>
      <w:type w:val="nextPage"/>
      <w:pgSz w:w="11906" w:h="16838"/>
      <w:pgMar w:left="1701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5:38:00Z</dcterms:created>
  <dc:creator>Ira</dc:creator>
  <dc:description/>
  <dc:language>en-US</dc:language>
  <cp:lastModifiedBy>Ira</cp:lastModifiedBy>
  <dcterms:modified xsi:type="dcterms:W3CDTF">2011-06-02T15:38:00Z</dcterms:modified>
  <cp:revision>2</cp:revision>
  <dc:subject/>
  <dc:title/>
</cp:coreProperties>
</file>