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ція: </w:t>
      </w:r>
      <w:r>
        <w:rPr>
          <w:i/>
          <w:sz w:val="28"/>
          <w:szCs w:val="28"/>
          <w:lang w:val="uk-UA"/>
        </w:rPr>
        <w:t>господарське право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АЛЬНІСТ СУБ’ЄКТІВ ГОСПОДАРЮВАННЯ ЗА ЗОВНІШНЬОЕКОНОМІЧНИМ КОНТРАКТОМ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Бабак О. А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аспірантка Інституту економіко-правових досліджень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Н України, м. Донецьк</w:t>
      </w:r>
    </w:p>
    <w:p>
      <w:pPr>
        <w:pStyle w:val="Normal"/>
        <w:spacing w:lineRule="auto" w:line="360"/>
        <w:ind w:left="-24" w:firstLine="5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із законом України „Про зовнішньоекономічну діяльність” від 16 квітня 1991 р. (далі – Закон про ЗЕД) всі суб’єкти зовнішньоекономічної діяльності та іноземні суб’єкти господарської діяльності несуть відповідальність за порушення цього або пов’язаних з ним законів України та/або своїх зобов’язань, які випливають з договорів (контрактів), тільки на умовах, встановлених законодавством України. Згідно із статтею 216 Господарського кодексу України (далі – ГК) учасники господарських відносин несуть господарсько-правову відповідальність за правопорушення у сфері господарювання шляхом застосування до правопорушників господарських санкцій на підставах і в порядку, передбачених цим Кодексом, іншими законами та договорами.</w:t>
      </w:r>
    </w:p>
    <w:p>
      <w:pPr>
        <w:pStyle w:val="Normal"/>
        <w:spacing w:lineRule="auto" w:line="360"/>
        <w:ind w:left="-24" w:firstLine="5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зовнішньоекономічна діяльність є господарсько-правовою, то до суб’єктів господарювання за правопорушення умов зовнішньоекономічного контракту (договору) застосовується господарсько-правова відповідальність, зазначена у статті 216 ГК України. </w:t>
      </w:r>
      <w:r>
        <w:rPr>
          <w:color w:val="000000"/>
          <w:sz w:val="28"/>
          <w:szCs w:val="28"/>
          <w:lang w:val="uk-UA"/>
        </w:rPr>
        <w:t>Відповідальність за зовнішньоекономічним договором у господарському праві поділяється на договірну та позадоговірну, які розрізняються за підставами виникнення прав та обов’язків, за порушення яких встановлена відповідальність.</w:t>
      </w:r>
    </w:p>
    <w:p>
      <w:pPr>
        <w:pStyle w:val="Normal"/>
        <w:spacing w:lineRule="auto" w:line="360"/>
        <w:ind w:left="-24" w:firstLine="59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говірною вважається відповідальність у формі відшкодування збитків, сплати неустойки, втрати завдатку чи суб’єктивного права за невиконання або неналежне виконання зобов’язання, яке виникло з договору [1, с.86].</w:t>
      </w:r>
    </w:p>
    <w:p>
      <w:pPr>
        <w:pStyle w:val="Normal"/>
        <w:spacing w:lineRule="auto" w:line="360"/>
        <w:ind w:left="-24" w:firstLine="5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им є той факт, що не є договірною відповідальність у випадку, коли сторони перебувають у договірних відносинах, але заподіяння шкоди однією із сторін іншій сторони не пов’язано з виконанням зобов’язання, що випливає з цього договору (п. 2 роз’яснення президії Вищого арбітражного суду України „Про деякі питання практики вирішення спорів, пов’язаних з відшкодуванням шкоди” від 1 квітня 1994 р. № 02-5/215) [2, с.11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про ЗЕД у статті 33 передбачає види відповідальності. Це майнова та кримінальна. Майнова відповідальність застосовується у формі матеріального відшкодування прямих, побічних збитків, упущеної вигоди, матеріального відшкодування моральної шкоди, а також майнових санкцій. За порушення суб’єктами зовнішньоекономічної діяльності або іноземними суб’єктами господарської діяльності цього або пов’язаних з ним законів України, що призвели до виникнення збитків, втрати вигоди та/або моральної шкоди у інших таких суб’єктів або держави, суб’єкти, що порушили закон, несуть матеріальну відповідальність у повному обсязі. Важливим є той факт, що наведена норма притягує до майнової відповідальності тільки за порушення суб’єктами ЗЕД законів України, та не містить вказівки на порушення зовнішньоекономічного контракту.</w:t>
      </w:r>
    </w:p>
    <w:p>
      <w:pPr>
        <w:pStyle w:val="Normal"/>
        <w:spacing w:lineRule="auto" w:line="360"/>
        <w:ind w:left="1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такий захід як майнові санкції містяться у контракті, він вважається засобом впливу стороною за договором, та завжди направлений на захист майнових прав контрагентів. Але згідно з ГК потерпіла сторона має право на відшкодування збитків незалежно від того, чи є застереження про це в договорі. Загальним принципом цієї відповідальності є державна забезпеченість застосування передбачених договором чи законом майнових чи інших господарських санкцій. А поєднання майнових та примусових засобів держави за правопорушення господарського законодавства суб’єктами ЗЕД є господарським видом відповідальності. Тому доцільно було б замінити „майновий” вид відповідальності суб’єктів ЗЕД на „господарсько-правовий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. 9 ст. 92 Конституції України зазначено, що виключно законами України визначаються засади зовнішньоекономічних відносин, ЗЕД, митної справи. Також виключно законами України, відповідно до п. 22 зазначеної норми визначаються засади цивільно-правової відповідальності, діяння, які є злочинами, адміністративними або дисциплінарними правопорушеннями, та відповідальність за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сутність у цьому переліку „господарсько-правового” виду відповідальності пояснюється тим, що цей вид юридичної відповідальності на час прийняття Конституції України знаходився в стадії емпіричного формування – розроблення та прийняття ряду нормативних актів, які визначають механізм господарювання, регулювання економіки і соціальної сфери, організації фінансово-бюджетної та грошової систем України [3, с.57].</w:t>
      </w:r>
    </w:p>
    <w:p>
      <w:pPr>
        <w:pStyle w:val="Normal"/>
        <w:widowControl w:val="false"/>
        <w:autoSpaceDE w:val="false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  <w:lang w:val="uk-UA"/>
        </w:rPr>
        <w:t>Законом про ЗЕД передбачено, що суб'єкти зовнішньоекономічної діяльності несуть відповідальність у видах та формах, передбачених статтями 33 і 37 цього Закону, іншими законами України та/або зовнішньоекономічними договорами (контрактами). Важливим є той факт, що стаття 36 Закону про ЗЕД зазначає, що зовнішньоекономічними договорами (контрактами) може визначатися порядок притягнення до цивільно-правової відповідальності, здійснення такої відповідальності та звільнення від неї. Слід зазначити, що цивільна-правова відповідальність серед видів відповідальності у ЗЕД статтею 33 наведеного Закону зазначена не була.</w:t>
      </w:r>
    </w:p>
    <w:p>
      <w:pPr>
        <w:pStyle w:val="Normal"/>
        <w:widowControl w:val="false"/>
        <w:autoSpaceDE w:val="false"/>
        <w:spacing w:lineRule="auto" w:line="360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. Минюк стверджує, що у сфері зовнішньоекономічної діяльності укладеним зовнішньоекономічним контрактом може застосовуватися такий вид відповідальності, як цивільно-правова [1, с.87]. Такої точки зору додержується і Т. Шаталова. Авторка стверджує, що за законодавством України вина боржника (заподіювача шкоди) розглядається як загальна умова цивільно-правової відповідальності, а отже, і відповідальності сторони зовнішньоекономічного договору (контракту) [2, с.115].</w:t>
      </w:r>
    </w:p>
    <w:p>
      <w:pPr>
        <w:pStyle w:val="Normal"/>
        <w:widowControl w:val="false"/>
        <w:autoSpaceDE w:val="false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 наведеним не можна погодитись, бо зовнішньоекономічний контракт є по суті господарським договором, і відповідальність за недодержання господарського зобов’язання, яка встановлена контрагентами, є господарсько-правовою. До суб’єкта, який порушив господарське зобов’язання, можуть бути застосовані лише ті оперативно-господарські санкції, застосування яких передбачено договором. Помилкове посилання на цивільно-правовий вид відповідальності за порушення зовнішньоекономічного контракту можна пояснити тим, що норма Закону про ЗЕД, яка містить таке посилання, існує ще з часу його прийняття, коли проект ГК України був ще в стадії розробки, і притягнення до відповідальності за договором, (а також за контрактом) регулювалося лише цивільним законодавством.</w:t>
      </w:r>
    </w:p>
    <w:p>
      <w:pPr>
        <w:pStyle w:val="Normal"/>
        <w:widowControl w:val="false"/>
        <w:autoSpaceDE w:val="false"/>
        <w:spacing w:lineRule="auto" w:line="360"/>
        <w:ind w:firstLine="6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Проте окремі представники цивілістичної науки наполягають на необхідності декодифікації ГК, або принаймні виключення з його сфери впливу відносин, які традиційно протягом тривалого часу регулювалися цивільним законодавством (передусім це стосується договірних відносин [4, с.37]. Упродовж тривалого часу договір розглядався як інститут цивільного права, а отже і відповідальність, яка була встановлена контрагентами, вважалась цивільно-правовою. Такий вид відповідальності необхідно виключити із Закону про ЗЕД, що </w:t>
      </w:r>
      <w:r>
        <w:rPr>
          <w:sz w:val="28"/>
          <w:szCs w:val="28"/>
          <w:lang w:val="uk-UA" w:eastAsia="en-US"/>
        </w:rPr>
        <w:t>буде відповідати сучасним умовам, чіткості та повноти правового забезпечення зовнішньоекономічної діяльності.</w:t>
      </w:r>
    </w:p>
    <w:p>
      <w:pPr>
        <w:pStyle w:val="Normal"/>
        <w:widowControl w:val="false"/>
        <w:autoSpaceDE w:val="false"/>
        <w:spacing w:lineRule="auto" w:line="360"/>
        <w:ind w:firstLine="6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" w:leader="none"/>
        </w:tabs>
        <w:spacing w:lineRule="auto" w:line="360"/>
        <w:ind w:left="48" w:first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нюк Д. Юридична відповідальність суб’єктів зовнішньоекономічної діяльності в Україні та порядок її застосування // Підприємництво, господарство і право. – 2007. – №6. – С. 84–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" w:leader="none"/>
        </w:tabs>
        <w:spacing w:lineRule="auto" w:line="360"/>
        <w:ind w:left="48" w:first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талова Т. Звільнення від відповідальності сторони зовнішньоекономічного договору (контракту) // Юридичний журнал. – 2004. – №2. – С. 114–120.</w:t>
      </w:r>
    </w:p>
    <w:p>
      <w:pPr>
        <w:pStyle w:val="Normal"/>
        <w:numPr>
          <w:ilvl w:val="0"/>
          <w:numId w:val="1"/>
        </w:numPr>
        <w:spacing w:lineRule="auto" w:line="360"/>
        <w:ind w:left="24" w:first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нюк Н. Пеня у сфері зовнішньоекономічної діяльності: основна характеристика, проблеми застосування та шляхи їх вирішення // Підприємництво, господарство і право. – 2007. – №3. – С. 56–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" w:leader="none"/>
        </w:tabs>
        <w:spacing w:lineRule="auto" w:line="360"/>
        <w:ind w:left="48" w:firstLine="288"/>
        <w:jc w:val="both"/>
        <w:rPr/>
      </w:pPr>
      <w:r>
        <w:rPr>
          <w:sz w:val="28"/>
          <w:szCs w:val="28"/>
          <w:lang w:val="uk-UA"/>
        </w:rPr>
        <w:t>Мілаш В. Про розвиток господарсько-правового регулювання договірних відносин // Підприємництво, господарство і право. – 2007. – №5. – С. 36–4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21:00Z</dcterms:created>
  <dc:creator>Home</dc:creator>
  <dc:description/>
  <dc:language>en-US</dc:language>
  <cp:lastModifiedBy>Мили</cp:lastModifiedBy>
  <dcterms:modified xsi:type="dcterms:W3CDTF">2013-02-20T06:21:00Z</dcterms:modified>
  <cp:revision>2</cp:revision>
  <dc:subject/>
  <dc:title>ВІДПОВІДАЛЬНІСТ СУБЬЄКТІВ ГОСПОДАРЮВАННЯ ЗА ЗОВНІШНЬОЕКОНОМІЧНИМ КОНТРАКТОМ</dc:title>
</cp:coreProperties>
</file>