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i/>
          <w:sz w:val="24"/>
          <w:szCs w:val="24"/>
          <w:lang w:val="uk-UA"/>
        </w:rPr>
        <w:t>Губарев В.К.</w:t>
      </w:r>
      <w:r>
        <w:rPr>
          <w:sz w:val="24"/>
          <w:szCs w:val="24"/>
          <w:lang w:val="uk-UA"/>
        </w:rPr>
        <w:t xml:space="preserve"> Флибустьерский кодекс</w:t>
      </w:r>
      <w:r>
        <w:rPr>
          <w:sz w:val="24"/>
          <w:szCs w:val="24"/>
        </w:rPr>
        <w:t xml:space="preserve">: образ жизни и обычаи пиратов Карибского моря (60-90-е годы </w:t>
      </w:r>
      <w:r>
        <w:rPr>
          <w:sz w:val="24"/>
          <w:szCs w:val="24"/>
          <w:lang w:val="en-GB"/>
        </w:rPr>
        <w:t>XVII</w:t>
      </w:r>
      <w:r>
        <w:rPr>
          <w:sz w:val="24"/>
          <w:szCs w:val="24"/>
        </w:rPr>
        <w:t xml:space="preserve"> в.) // Наука. Рел</w:t>
      </w:r>
      <w:r>
        <w:rPr>
          <w:sz w:val="24"/>
          <w:szCs w:val="24"/>
          <w:lang w:val="uk-UA"/>
        </w:rPr>
        <w:t>ігія. Суспільство</w:t>
      </w:r>
      <w:r>
        <w:rPr>
          <w:sz w:val="24"/>
          <w:szCs w:val="24"/>
        </w:rPr>
        <w:t>. – Донецк, 2005. - № 3. – С. 39-49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ДК 94(729).03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  <w:t>В. К. Губарев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ецкий национальный технический университет, Украина</w:t>
      </w:r>
    </w:p>
    <w:p>
      <w:pPr>
        <w:pStyle w:val="Normal"/>
        <w:shd w:fill="FFFFFF" w:val="clear"/>
        <w:ind w:firstLine="709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Флибустьерский кодекс: </w:t>
      </w:r>
      <w:r>
        <w:rPr>
          <w:b/>
          <w:color w:val="000000"/>
          <w:sz w:val="32"/>
          <w:lang w:val="uk-UA"/>
        </w:rPr>
        <w:t xml:space="preserve">образ жизни и </w:t>
      </w:r>
      <w:r>
        <w:rPr>
          <w:b/>
          <w:color w:val="000000"/>
          <w:sz w:val="32"/>
        </w:rPr>
        <w:t xml:space="preserve">обычаи пиратов Карибского моря (60-90-е годы </w:t>
      </w:r>
      <w:r>
        <w:rPr>
          <w:b/>
          <w:color w:val="000000"/>
          <w:sz w:val="32"/>
          <w:lang w:val="en-GB"/>
        </w:rPr>
        <w:t>XVII</w:t>
      </w:r>
      <w:r>
        <w:rPr>
          <w:b/>
          <w:color w:val="000000"/>
          <w:sz w:val="32"/>
        </w:rPr>
        <w:t xml:space="preserve"> в.)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Вольтер утверждал: явись между флибустьерами человек гени</w:t>
        <w:softHyphen/>
        <w:t>альный, способный объединить их разрозненные силы, они захва</w:t>
        <w:softHyphen/>
        <w:t>тили бы Америку от Северного полюса до Южного и произвели бы совершенный переворот в политике Европы и Америки. «Предыду</w:t>
        <w:softHyphen/>
        <w:t>щее поколение только что рассказало нам о чудесах, которые творились этими флибустьерами, и мы говорим о них постоянно, они нас трогают», - писал он в статье «Флибустьеры». И далее: «Если бы они могли иметь политику, равную их неукротимой от</w:t>
        <w:softHyphen/>
        <w:t xml:space="preserve">ваге, они бы основали великую империю в Америке... Ни римляне, и никакой другой разбойничий народ никогда не осуществляли столь удивительных завоеваний» [1]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 последние триста лет в странах Западной Европы и Америки издано множество работ, посвященных истории вест-индских флибустьеров, но значительная часть их лишена строгой научности, некритична и носит преимущественно описательный характер. В отечественной историографии серьезные исследования по данной проблеме вообще отсутствуют. В то же время богатый фактический материал, собранный историками в течение нескольких столетий, позволяет перейти от занимательных описаний походов «вольных добытчиков» к изучению их социальной организации, нравов, обычаев и иных аспектов повседневной жизни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Целью данной статьи является исследование специфики внутреннего устройства, обычаев и правил поведения флибустьеров как представителей уникального типа «пограничного сообщества», сформировавшегося на островах Карибского моря в эпоху колониальной экспансии. Источниками для написания статьи послужили документальные свидетельства самих участников пиратских экспедиций [2, 3, 4, 5], сочинения французских миссионеров, побывавших на Антиллах в середине и второй половине </w:t>
      </w:r>
      <w:r>
        <w:rPr>
          <w:color w:val="000000"/>
          <w:sz w:val="28"/>
          <w:lang w:val="en-GB"/>
        </w:rPr>
        <w:t>XVII</w:t>
      </w:r>
      <w:r>
        <w:rPr>
          <w:color w:val="000000"/>
          <w:sz w:val="28"/>
        </w:rPr>
        <w:t xml:space="preserve"> в. [6, 7], письма и отчеты губернаторов английских и французских колоний, а также командиров военно-морских и корсарских экспедиций [8, 9, 10]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либустьер (</w:t>
      </w:r>
      <w:r>
        <w:rPr>
          <w:color w:val="000000"/>
          <w:sz w:val="28"/>
          <w:lang w:val="en-GB"/>
        </w:rPr>
        <w:t>flibustier</w:t>
      </w:r>
      <w:r>
        <w:rPr>
          <w:color w:val="000000"/>
          <w:sz w:val="28"/>
        </w:rPr>
        <w:t xml:space="preserve">) – слово французского происхождения. Французы называли флибустьерами морских разбойников Карибского моря, которые, базируясь на островах Тортуга, Эспаньола (Гаити), Ямайка и пр., совершали нападения на испанские корабли и поселения в Америке. </w:t>
      </w:r>
      <w:r>
        <w:rPr>
          <w:color w:val="000000"/>
          <w:sz w:val="28"/>
          <w:lang w:val="en-GB"/>
        </w:rPr>
        <w:t>B</w:t>
      </w:r>
      <w:r>
        <w:rPr>
          <w:color w:val="000000"/>
          <w:sz w:val="28"/>
        </w:rPr>
        <w:t xml:space="preserve">первые этот термин появился во французском языке в 30-е годы </w:t>
      </w:r>
      <w:r>
        <w:rPr>
          <w:color w:val="000000"/>
          <w:sz w:val="28"/>
          <w:lang w:val="en-GB"/>
        </w:rPr>
        <w:t>XVII</w:t>
      </w:r>
      <w:r>
        <w:rPr>
          <w:color w:val="000000"/>
          <w:sz w:val="28"/>
        </w:rPr>
        <w:t xml:space="preserve"> в. в результате контактов французских пиратов с их голландскими и английскими «коллегами» по ремеслу. В нидерландском языке слово </w:t>
      </w:r>
      <w:r>
        <w:rPr>
          <w:i/>
          <w:color w:val="000000"/>
          <w:sz w:val="28"/>
          <w:lang w:val="en-GB"/>
        </w:rPr>
        <w:t>vrijbuiter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означает «вольный добытчик»; в </w:t>
      </w:r>
      <w:r>
        <w:rPr>
          <w:color w:val="000000"/>
          <w:sz w:val="28"/>
          <w:lang w:val="en-GB"/>
        </w:rPr>
        <w:t>XVI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GB"/>
        </w:rPr>
        <w:t>XVII</w:t>
      </w:r>
      <w:r>
        <w:rPr>
          <w:color w:val="000000"/>
          <w:sz w:val="28"/>
        </w:rPr>
        <w:t xml:space="preserve"> вв.  его применяли не только по отношению к пиратам, но и к корсарам, сухопутным разбойникам, солдатам-наемникам. Такое же значение имело английское слово </w:t>
      </w:r>
      <w:r>
        <w:rPr>
          <w:i/>
          <w:color w:val="000000"/>
          <w:sz w:val="28"/>
          <w:lang w:val="en-GB"/>
        </w:rPr>
        <w:t>freebooter</w:t>
      </w:r>
      <w:r>
        <w:rPr>
          <w:color w:val="000000"/>
          <w:sz w:val="28"/>
        </w:rPr>
        <w:t xml:space="preserve"> [11, с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GB"/>
        </w:rPr>
        <w:t xml:space="preserve"> 49-50</w:t>
      </w:r>
      <w:r>
        <w:rPr>
          <w:color w:val="000000"/>
          <w:sz w:val="28"/>
          <w:szCs w:val="28"/>
        </w:rPr>
        <w:t>; 12, с. 6</w:t>
      </w:r>
      <w:r>
        <w:rPr>
          <w:color w:val="000000"/>
          <w:sz w:val="28"/>
        </w:rPr>
        <w:t xml:space="preserve">]. Заметим, что в английских документах 60-90-х годов </w:t>
      </w:r>
      <w:r>
        <w:rPr>
          <w:color w:val="000000"/>
          <w:sz w:val="28"/>
          <w:lang w:val="en-GB"/>
        </w:rPr>
        <w:t>XVII</w:t>
      </w:r>
      <w:r>
        <w:rPr>
          <w:color w:val="000000"/>
          <w:sz w:val="28"/>
        </w:rPr>
        <w:t xml:space="preserve"> в. флибустьеры Ямайки именовались «приватирами» (</w:t>
      </w:r>
      <w:r>
        <w:rPr>
          <w:i/>
          <w:color w:val="000000"/>
          <w:sz w:val="28"/>
          <w:lang w:val="en-GB"/>
        </w:rPr>
        <w:t>privateers</w:t>
      </w:r>
      <w:r>
        <w:rPr>
          <w:color w:val="000000"/>
          <w:sz w:val="28"/>
        </w:rPr>
        <w:t xml:space="preserve"> – «частники»; так называли корсаров) или «буканирами» (</w:t>
      </w:r>
      <w:r>
        <w:rPr>
          <w:i/>
          <w:color w:val="000000"/>
          <w:sz w:val="28"/>
          <w:lang w:val="en-GB"/>
        </w:rPr>
        <w:t>buccaneers</w:t>
      </w:r>
      <w:r>
        <w:rPr>
          <w:color w:val="000000"/>
          <w:sz w:val="28"/>
        </w:rPr>
        <w:t xml:space="preserve">, от французского </w:t>
      </w:r>
      <w:r>
        <w:rPr>
          <w:i/>
          <w:color w:val="000000"/>
          <w:sz w:val="28"/>
          <w:lang w:val="en-GB"/>
        </w:rPr>
        <w:t>boucaniers</w:t>
      </w:r>
      <w:r>
        <w:rPr>
          <w:color w:val="000000"/>
          <w:sz w:val="28"/>
        </w:rPr>
        <w:t xml:space="preserve"> – «буканьеры»; так называли вольных охотников на островах Французской Вест-Индии). Со временем в английском языке словом </w:t>
      </w:r>
      <w:r>
        <w:rPr>
          <w:i/>
          <w:color w:val="000000"/>
          <w:sz w:val="28"/>
          <w:lang w:val="en-GB"/>
        </w:rPr>
        <w:t>buccaneers</w:t>
      </w:r>
      <w:r>
        <w:rPr>
          <w:color w:val="000000"/>
          <w:sz w:val="28"/>
        </w:rPr>
        <w:t xml:space="preserve"> стали обозначать как флибустьеров Карибского моря, так и пиратов вообщ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8"/>
        </w:rPr>
        <w:t>Обосновавшись в первой трети Х</w:t>
      </w:r>
      <w:r>
        <w:rPr>
          <w:color w:val="000000"/>
          <w:sz w:val="28"/>
          <w:lang w:val="en-US"/>
        </w:rPr>
        <w:t>VII</w:t>
      </w:r>
      <w:r>
        <w:rPr>
          <w:color w:val="000000"/>
          <w:sz w:val="28"/>
        </w:rPr>
        <w:t xml:space="preserve"> в. на «ни</w:t>
        <w:softHyphen/>
        <w:t>чейных» землях Антильского архипелага, флибустьеры промышляли пиратством, никому не подчиняясь и руководствуясь своими собственными законами и обычаями. Их ряды постоянно пополнялись за счет лиц, участвовавших в заморской экспансии и колонизации Вест-Индии: матросов с торговых, военных и корсарских кораблей, контрабандистов, уволенных или бежавших со службы солдат, разорившихся мелких дворян, фермеров, лесорубов, ремесленников и крестьян, беглых или отслуживших свой срок кабальных слуг (</w:t>
      </w:r>
      <w:r>
        <w:rPr>
          <w:color w:val="000000"/>
          <w:sz w:val="28"/>
          <w:lang w:val="en-GB"/>
        </w:rPr>
        <w:t>engage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GB"/>
        </w:rPr>
        <w:t>indenture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GB"/>
        </w:rPr>
        <w:t>servants</w:t>
      </w:r>
      <w:r>
        <w:rPr>
          <w:color w:val="000000"/>
          <w:sz w:val="28"/>
        </w:rPr>
        <w:t xml:space="preserve">), несостоятельных должников, буканьеров, беглых каторжников, а также индейцев ряда племен Центральной Америки, враждовавших с испанцами. Известно, что пиратские «летописцы» голландец А. О. Эксквемелин (врач по профессии) и француз Р. де Люссан попали на острова Вест-Индии в качестве кабальных слуг. «Обретя свободу, - писал Эксквемелин, - я оказался гол, как Адам. У меня не было ничего, и поэтому я остался среди пиратов, или разбойников, вплоть до 1672 года» [2, </w:t>
      </w:r>
      <w:r>
        <w:rPr>
          <w:color w:val="000000"/>
          <w:sz w:val="28"/>
          <w:szCs w:val="28"/>
        </w:rPr>
        <w:t>с. 29].</w:t>
      </w:r>
      <w:r>
        <w:rPr>
          <w:color w:val="000000"/>
          <w:sz w:val="28"/>
        </w:rPr>
        <w:t xml:space="preserve"> Подобная судьба постигла и Люссана [5]. Вожак французских флибустьеров Ж.-Д. Но, известный под псевдонимом Франсуа Олоне, попал на Антиллы «не то солдатом, не то рабом – вполне обычное начало» [2, </w:t>
      </w:r>
      <w:r>
        <w:rPr>
          <w:color w:val="000000"/>
          <w:sz w:val="28"/>
          <w:szCs w:val="28"/>
        </w:rPr>
        <w:t>с. 81</w:t>
      </w:r>
      <w:r>
        <w:rPr>
          <w:color w:val="000000"/>
          <w:sz w:val="28"/>
        </w:rPr>
        <w:t xml:space="preserve">]. В отчете комиссаров Сен-Лорана и М. Бегона французскому правительству (1684 г.) указывалось, что флибустьеры «с радостью берут на борт вольных бандитов, иногда бежавших с галер» [13, </w:t>
      </w:r>
      <w:r>
        <w:rPr>
          <w:color w:val="000000"/>
          <w:sz w:val="28"/>
          <w:szCs w:val="28"/>
        </w:rPr>
        <w:t>с. 217</w:t>
      </w:r>
      <w:r>
        <w:rPr>
          <w:color w:val="000000"/>
          <w:sz w:val="28"/>
        </w:rPr>
        <w:t>]. Большинство</w:t>
      </w:r>
      <w:r>
        <w:rPr>
          <w:smallCaps/>
          <w:color w:val="000000"/>
          <w:sz w:val="28"/>
        </w:rPr>
        <w:t xml:space="preserve"> </w:t>
      </w:r>
      <w:r>
        <w:rPr>
          <w:color w:val="000000"/>
          <w:sz w:val="28"/>
        </w:rPr>
        <w:t>среди пиратов Карибского моря всегда составляли англичане и французы, однако немало бы</w:t>
        <w:softHyphen/>
        <w:t>ло также голландцев, ирландцев, шотландцев, португальцев, индейцев, африканцев, мулатов и метисов; встречались также немцы, датчане, шведы и евреи. Таким образом, флибустьерские общины (отряды, команды, «братства») представляли собой не</w:t>
        <w:softHyphen/>
        <w:t xml:space="preserve">зависимые многонациональные самоуправляющиеся объединения изгоев (выходцев из разных социальных слоев), для которых пиратство в водах Испанской Америки стало образом жизни и единственным источником существования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8"/>
        </w:rPr>
        <w:t>До середины Х</w:t>
      </w:r>
      <w:r>
        <w:rPr>
          <w:color w:val="000000"/>
          <w:sz w:val="28"/>
          <w:lang w:val="en-US"/>
        </w:rPr>
        <w:t>VII</w:t>
      </w:r>
      <w:r>
        <w:rPr>
          <w:color w:val="000000"/>
          <w:sz w:val="28"/>
        </w:rPr>
        <w:t xml:space="preserve"> в., когда флибустьерство еще не достигло своего расцвета, пираты плавали на небольших судах и каноэ, редко объединяясь во флотилии. Хотя на отдельных островах количество разбойников исчислялось сотнями, но сами флибустьерские братства обычно состояли из нескольких десятков человек. В 60-х годах, после утверждения французов в западной части Эспаньолы, а англичан на Ямайке, начина</w:t>
        <w:softHyphen/>
        <w:t>ется рост флибустьерских сил, происходит укрупнение отдель</w:t>
        <w:softHyphen/>
        <w:t>ных отрядов, которые все чаще объединяются для проведения крупномасштабных операций. Например, в 1662 г. не менее 600 флибустьеров Ямайки и Тортуги приняли участие в экспе</w:t>
        <w:softHyphen/>
        <w:t xml:space="preserve">диции К. Мингса против Сантьяго-де-Кубы. Пиратскому «адмиралу» Г. Моргану в 1669 г. удалось собрать у о. Ла-Вака 960 флибустьеров, а в 1670 г. – ок. 2 тыс. человек [2, </w:t>
      </w:r>
      <w:r>
        <w:rPr>
          <w:color w:val="000000"/>
          <w:sz w:val="28"/>
          <w:szCs w:val="28"/>
        </w:rPr>
        <w:t>с. 135, 163</w:t>
      </w:r>
      <w:r>
        <w:rPr>
          <w:color w:val="000000"/>
          <w:sz w:val="28"/>
        </w:rPr>
        <w:t>]. По сообщению испанского губернатора Х. Ф. Саэнса, летом 1676 г. в Коста-Рику вторгся отряд фли</w:t>
        <w:softHyphen/>
        <w:t>бустьеров, насчитывавший более 800 человек; в 1683 г. в на</w:t>
        <w:softHyphen/>
        <w:t>беге на мексиканский город Веракрус участвовало от 1000 до 1200 пиратов [14, с</w:t>
      </w:r>
      <w:r>
        <w:rPr>
          <w:color w:val="000000"/>
          <w:sz w:val="28"/>
          <w:szCs w:val="28"/>
        </w:rPr>
        <w:t>. 125</w:t>
      </w:r>
      <w:r>
        <w:rPr>
          <w:color w:val="000000"/>
          <w:sz w:val="28"/>
        </w:rPr>
        <w:t>; 15, с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399]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мнению Я. М. Света, во второй половине Х</w:t>
      </w:r>
      <w:r>
        <w:rPr>
          <w:color w:val="000000"/>
          <w:sz w:val="28"/>
          <w:lang w:val="en-GB"/>
        </w:rPr>
        <w:t>V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в. в пират</w:t>
        <w:softHyphen/>
        <w:t xml:space="preserve">ских «республиках» на Антиллах обитало в общей сложности 20-30 тыс. разбойников [16, с. </w:t>
      </w:r>
      <w:r>
        <w:rPr>
          <w:color w:val="000000"/>
          <w:sz w:val="28"/>
          <w:szCs w:val="28"/>
        </w:rPr>
        <w:t>110</w:t>
      </w:r>
      <w:r>
        <w:rPr>
          <w:color w:val="000000"/>
          <w:sz w:val="28"/>
        </w:rPr>
        <w:t>]. Р. Керз более осторожен в своих подсчетах. По его данным, в 1660-х годах силы пиратов Вест-Индии в максимуме не превышали 10 тыс. человек [17, с.</w:t>
      </w:r>
      <w:r>
        <w:rPr>
          <w:color w:val="000000"/>
          <w:sz w:val="28"/>
          <w:szCs w:val="28"/>
        </w:rPr>
        <w:t xml:space="preserve"> 260</w:t>
      </w:r>
      <w:r>
        <w:rPr>
          <w:color w:val="000000"/>
          <w:sz w:val="28"/>
        </w:rPr>
        <w:t>]. Однако да</w:t>
        <w:softHyphen/>
        <w:t>же эта цифра представляется завышенной. Обратимся к некото</w:t>
        <w:softHyphen/>
        <w:t>рым свидетельствам тех лет. По сообщению полковника Т. Линча, в 1663-1664 гг. на Ямайке базировалось от 1000 до 1500                                                                                                                                                         флибустьеров [18, с.</w:t>
      </w:r>
      <w:r>
        <w:rPr>
          <w:color w:val="000000"/>
          <w:sz w:val="28"/>
          <w:szCs w:val="28"/>
        </w:rPr>
        <w:t xml:space="preserve"> 546</w:t>
      </w:r>
      <w:r>
        <w:rPr>
          <w:color w:val="000000"/>
          <w:sz w:val="28"/>
        </w:rPr>
        <w:t>]. Примерно в это же время (1665 г.) губернатор Тортуги Б. д’Ожерон писал во Францию, что на берегах Эспаньолы обитало до 1000 разбойников [19, с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239</w:t>
      </w:r>
      <w:r>
        <w:rPr>
          <w:color w:val="000000"/>
          <w:sz w:val="28"/>
        </w:rPr>
        <w:t>]. Следовательно, объединенные си</w:t>
        <w:softHyphen/>
        <w:t>лы пиратов Ямайки и Эспаньолы в середине 60-х годов Х</w:t>
      </w:r>
      <w:r>
        <w:rPr>
          <w:color w:val="000000"/>
          <w:sz w:val="28"/>
          <w:lang w:val="en-US"/>
        </w:rPr>
        <w:t>VII</w:t>
      </w:r>
      <w:r>
        <w:rPr>
          <w:color w:val="000000"/>
          <w:sz w:val="28"/>
        </w:rPr>
        <w:t xml:space="preserve"> в. насчитывали ок. 2500 человек. В 1666 г. Олоне собрал на Тортуге и Эспаньоле 440 человек; год спустя у южного побережья Кубы под командованием Моргана находилось 700 пиратов. Итого – 1140</w:t>
      </w:r>
      <w:r>
        <w:rPr>
          <w:sz w:val="28"/>
        </w:rPr>
        <w:t xml:space="preserve"> </w:t>
      </w:r>
      <w:r>
        <w:rPr>
          <w:color w:val="000000"/>
          <w:sz w:val="28"/>
        </w:rPr>
        <w:t>человек. Комиссары Сен-Лоран и Бегон в 1684 г. сообщали морскому министру де Сеньелэ о пиратах Тортуги и Эспаньолы: «Флибустьеры сейчас более сильны и более могущественны, чем когда-либо в прошлом. Они имеют на море четырнадцать кораблей, три большие барки, пятьдесят четы</w:t>
        <w:softHyphen/>
        <w:t>ре пушки и около двух тысяч человек» [20, с.</w:t>
      </w:r>
      <w:r>
        <w:rPr>
          <w:color w:val="000000"/>
          <w:sz w:val="28"/>
          <w:szCs w:val="28"/>
        </w:rPr>
        <w:t xml:space="preserve"> 246</w:t>
      </w:r>
      <w:r>
        <w:rPr>
          <w:color w:val="000000"/>
          <w:sz w:val="28"/>
        </w:rPr>
        <w:t>]. В это же время у тихоокеанских берегов Центральной и Южной Америки пират</w:t>
        <w:softHyphen/>
        <w:t>ствовало ок. 1000 французских и английских флибустьеров, явившихся туда из Карибского моря [21, с.</w:t>
      </w:r>
      <w:r>
        <w:rPr>
          <w:color w:val="000000"/>
          <w:sz w:val="28"/>
          <w:szCs w:val="28"/>
        </w:rPr>
        <w:t xml:space="preserve"> 283</w:t>
      </w:r>
      <w:r>
        <w:rPr>
          <w:color w:val="000000"/>
          <w:sz w:val="28"/>
        </w:rPr>
        <w:t>]. Итого – ок. 3000 человек. Таким образом, в рассматриваемую эпоху в водах Испанской Америки ежегодно могли активно действовать от 1000 до 3000 флибустьеров, но не более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Ж. и Ф. Галлы, У. А. Роберт</w:t>
      </w:r>
      <w:r>
        <w:rPr>
          <w:color w:val="000000"/>
          <w:sz w:val="28"/>
          <w:lang w:val="en-GB"/>
        </w:rPr>
        <w:t>c</w:t>
      </w:r>
      <w:r>
        <w:rPr>
          <w:color w:val="000000"/>
          <w:sz w:val="28"/>
        </w:rPr>
        <w:t>, П. Прингл и некоторые другие историки, касаясь вопроса о социальной организации флибустьеров, заявляют, что в 1640 г. пираты Тортуги создали «Конфедерацию береговых братьев» со своим дисциплинарным уста</w:t>
        <w:softHyphen/>
        <w:t xml:space="preserve">вом и своей политикой [22, с. 86; 23, с. </w:t>
      </w:r>
      <w:r>
        <w:rPr>
          <w:color w:val="000000"/>
          <w:sz w:val="28"/>
          <w:szCs w:val="28"/>
        </w:rPr>
        <w:t>138;</w:t>
      </w:r>
      <w:r>
        <w:rPr>
          <w:color w:val="000000"/>
          <w:sz w:val="28"/>
        </w:rPr>
        <w:t xml:space="preserve"> 24, с</w:t>
      </w:r>
      <w:r>
        <w:rPr>
          <w:color w:val="000000"/>
          <w:sz w:val="28"/>
          <w:szCs w:val="28"/>
        </w:rPr>
        <w:t>. 53</w:t>
      </w:r>
      <w:r>
        <w:rPr>
          <w:color w:val="000000"/>
          <w:sz w:val="28"/>
        </w:rPr>
        <w:t>]. Подобная точка зрения наталкивает ряд других авторов на мысль, что флибустьеры жили «республикой». Так, А. Томази говорит, что «они основали своего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рода коммунистическую республику» [25, с. </w:t>
      </w:r>
      <w:r>
        <w:rPr>
          <w:sz w:val="28"/>
          <w:szCs w:val="28"/>
        </w:rPr>
        <w:t>181</w:t>
      </w:r>
      <w:r>
        <w:rPr>
          <w:color w:val="000000"/>
          <w:sz w:val="28"/>
        </w:rPr>
        <w:t>]. В действительности у флибустьеров не было ни своей «конфедерации», ни «респуб</w:t>
        <w:softHyphen/>
        <w:t>лики» (тем более – коммунистической). Придерживаясъ одина</w:t>
        <w:softHyphen/>
        <w:t>ковых правил, обычаев и целей, они не имели единства в пла</w:t>
        <w:softHyphen/>
        <w:t>нах и не стремились к общему союзу. Каждый отряд формиро</w:t>
        <w:softHyphen/>
        <w:t>вался для проведения какой-либо авантюры и в дальнейшем действовал обо</w:t>
        <w:softHyphen/>
        <w:t>собленно. Иногда с целью проведения какой-либо крупномасштабной операции разрозненные отряды объединялись в более крупные соединения, но они никогда не были стабильными и после завершения экспедиции неизбежно распадались. Поэтому флибустьерскую эпопею можно представить себе в виде цепи отдельных предприятий, осуществлявшихся независимо и ради добыч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</w:rPr>
        <w:t>Не являясь производителями материальных благ, флибустьеры могли добыть их только путем открытого грабежа чужой соб</w:t>
        <w:softHyphen/>
        <w:t>ственности. Грабеж был их главной социальной деятельностью, и в нем участвовали все члены пиратской общины. Действовал старый принцип пиратов, корсаров и наемных солдат «</w:t>
      </w:r>
      <w:r>
        <w:rPr>
          <w:color w:val="000000"/>
          <w:sz w:val="28"/>
          <w:lang w:val="en-GB"/>
        </w:rPr>
        <w:t>n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GB"/>
        </w:rPr>
        <w:t>prey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GB"/>
        </w:rPr>
        <w:t>n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GB"/>
        </w:rPr>
        <w:t>pay</w:t>
      </w:r>
      <w:r>
        <w:rPr>
          <w:color w:val="000000"/>
          <w:sz w:val="28"/>
        </w:rPr>
        <w:t>» - «нет добычи – нет платы». Только удачный за</w:t>
        <w:softHyphen/>
        <w:t>хват добычи являлся источником существования и основных ра</w:t>
        <w:softHyphen/>
        <w:t xml:space="preserve">достей этих людей; наоборот, отсутствие добычи ставило их на грань голодной смерти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овседневной практике флибустьеры руководствовались «обычным правом» (правом обычая). Когда у них спрашивали, почему они посту</w:t>
        <w:softHyphen/>
        <w:t>пают так, а не иначе, пираты неизменно отвечали: «Таков бе</w:t>
        <w:softHyphen/>
        <w:t>реговой обычай». В 1666 г. губернатор Барбадоса лорд Уиллоуби, рассказывая государственному секретарю Англии о захва</w:t>
        <w:softHyphen/>
        <w:t>те о. Тобаго флибустьерами с Ямайки, отмечал: «Все они - сами себе хозяева и сами выбирают такой образ жизни и такой путь, какой хотят, полагая, что всё, захватываемое ими,</w:t>
      </w:r>
      <w:r>
        <w:rPr>
          <w:sz w:val="28"/>
        </w:rPr>
        <w:t xml:space="preserve"> </w:t>
      </w:r>
      <w:r>
        <w:rPr>
          <w:color w:val="000000"/>
          <w:sz w:val="28"/>
        </w:rPr>
        <w:t>будь то остров или что-либо на нем, должно быть полностью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в их собственности, себя же считают вольными господами распоряжаться этим по своему усмотрению» [26, с. </w:t>
      </w:r>
      <w:r>
        <w:rPr>
          <w:color w:val="000000"/>
          <w:sz w:val="28"/>
          <w:szCs w:val="28"/>
          <w:lang w:val="en-US"/>
        </w:rPr>
        <w:t>55</w:t>
      </w:r>
      <w:r>
        <w:rPr>
          <w:color w:val="000000"/>
          <w:sz w:val="28"/>
        </w:rPr>
        <w:t xml:space="preserve">]. В 1677 г. примерно так же характеризовал флибустьеров губернатор Тортуги и Берега Сен-Доменг Ж. Н. де Пуансэ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>«Здесь всё еще находится более тысячи этих людей, которых называют флибустьерами… Они разъезжают всюду, где им хочется; при этом они плохо подчиняются тому, что касается службы на судне, так как все считают себя начальниками, но очень хороши в предприятии и действиях против врага. Каждый имеет свое оружие, свой порох и свои пули. Их суда обычно не очень сильны и плохо экипированы, и  у них нет иной собственности, кроме той, что они захватывают у испанцев» [27]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еред походом флибустьеры заключали между собой особое соглашение, которое по-французски называлось </w:t>
      </w:r>
      <w:r>
        <w:rPr>
          <w:i/>
          <w:sz w:val="28"/>
          <w:szCs w:val="28"/>
        </w:rPr>
        <w:t>шасс-парт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GB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hasse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partie</w:t>
      </w:r>
      <w:r>
        <w:rPr>
          <w:sz w:val="28"/>
          <w:szCs w:val="28"/>
        </w:rPr>
        <w:t xml:space="preserve"> – «охотничье жалованье»; происходит от </w:t>
      </w:r>
      <w:r>
        <w:rPr>
          <w:sz w:val="28"/>
          <w:szCs w:val="28"/>
          <w:lang w:val="en-GB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harte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partie</w:t>
      </w:r>
      <w:r>
        <w:rPr>
          <w:sz w:val="28"/>
          <w:szCs w:val="28"/>
        </w:rPr>
        <w:t xml:space="preserve"> – чартер, или договор о фрахтовании судна, который у корсаров был также договором о порядке раздела добычи</w:t>
      </w:r>
      <w:r>
        <w:rPr>
          <w:smallCaps/>
          <w:sz w:val="28"/>
          <w:szCs w:val="28"/>
        </w:rPr>
        <w:t xml:space="preserve">). </w:t>
      </w:r>
      <w:r>
        <w:rPr>
          <w:sz w:val="28"/>
          <w:szCs w:val="28"/>
        </w:rPr>
        <w:t>В нем указывалось, какую долю добычи должны были получить капитан и команда корабля. Прежде всего, из общей суммы награблен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деляли вознаграждение егерю (200 «осьмушек», или песо), корабельному плотнику (100-150 песо) и хирургу (200-250 песо «на медикаменты»). Из оставшейся суммы отсчитывались страховые деньги для возмещения ущерба раненым. Обычно полагалось: за поте</w:t>
        <w:softHyphen/>
        <w:t>рю правой руки  - 600 песо или 6 рабов, за потерю левой  -  500 песо или 5 рабов; за потерю правой ноги - 500 песо или 5 рабов, за потерю левой  -  400 песо или 4 рабов; за потерю глаза - 100 песо или одного раба, столько же - за потерю пальца [2, с. 62-63, 163-164]. За огнестрельную рану полагалась компенсация в размере 500 песо или 5 рабов. Впрочем, возможны были и иные варианты. Все оставшееся делилось между командой поровну, но капитан полу</w:t>
        <w:softHyphen/>
        <w:t>чал от 4 до 5 долей  (иногда 6 и даже 8), его помощник - 2 до</w:t>
        <w:softHyphen/>
        <w:t>ли, юнги - половинную долю. Новичкам выделяли совсем неболь</w:t>
        <w:softHyphen/>
        <w:t>шую часть, а остаток шел в общую кассу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Статьи договора, подписанного</w:t>
      </w:r>
      <w:r>
        <w:rPr>
          <w:color w:val="000000"/>
          <w:sz w:val="28"/>
        </w:rPr>
        <w:t xml:space="preserve"> 30 июня 1683 г. командой судна «Камильон», предусматривали несколько иной порядок распределения добычи: каждый матрос получал одну долю, коман</w:t>
        <w:softHyphen/>
        <w:t>дир - две с половиной доли, его помощник (штурман) полторы доли, столько же – доктор [24, с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110-111</w:t>
      </w:r>
      <w:r>
        <w:rPr>
          <w:color w:val="000000"/>
          <w:sz w:val="28"/>
        </w:rPr>
        <w:t>]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Специальные денежные вознаграждения (премии) получали пираты, особо отличившиеся в бою. Так, перед походом на Панаму в 1670 г. разбойники договорились, что тому, кто первым во</w:t>
        <w:softHyphen/>
        <w:t>друзит флаг на укреплении врага, следует добавить 50 песо к его доле. Тот, кто сознательно пойдет на риск ради общего дела, должен был получить сверх своей доли еще 200 песо. Гренадерам платили по 5 песо за каждую брошенную ими гранату. Команде корабля, которая первой захватит в мо</w:t>
        <w:softHyphen/>
        <w:t>ре испанское судно, из общей суммы выделялась премия в 1000 песо. Все эти факты подтверждают слова очевидца о том,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что флибустьеры «готовы были сражаться только ради денег» [2, с. </w:t>
      </w:r>
      <w:r>
        <w:rPr>
          <w:color w:val="000000"/>
          <w:sz w:val="28"/>
          <w:szCs w:val="28"/>
        </w:rPr>
        <w:t>136]</w:t>
      </w:r>
      <w:r>
        <w:rPr>
          <w:color w:val="000000"/>
          <w:sz w:val="28"/>
        </w:rPr>
        <w:t xml:space="preserve"> 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Демократичность социальной организации флибустьеров заключалась в том, что все должности в их среде были выборными. Любое важное решение принималось после обсуждения на совете (сходке) большин</w:t>
        <w:softHyphen/>
        <w:t>ством голосов. Вожак избирался из числа наиболее храбрых и удачливых моряков, но, в отличие от капитана военного или корсарского судна, власть его была ограничена: флибустьеры беспрекословно подчинялись ему только во время боя. Обра</w:t>
        <w:softHyphen/>
        <w:t xml:space="preserve">тимся к свидетельству анонимного автора, участвовавшего в 1680 г. в походе флибустьеров в Южное море. Он пишет, что когда капитан Кук повстречал испанский галиот из Картахены, среди команды возникли разногласия – «одни хотели взять его на абордаж, другие нет, так что в итоге они упустили его» [9, с. </w:t>
      </w:r>
      <w:r>
        <w:rPr>
          <w:color w:val="000000"/>
          <w:sz w:val="28"/>
          <w:szCs w:val="28"/>
        </w:rPr>
        <w:t>87]</w:t>
      </w:r>
      <w:r>
        <w:rPr>
          <w:color w:val="000000"/>
          <w:sz w:val="28"/>
        </w:rPr>
        <w:t>.</w:t>
      </w:r>
      <w:r>
        <w:rPr>
          <w:sz w:val="28"/>
        </w:rPr>
        <w:t xml:space="preserve"> </w:t>
      </w:r>
      <w:r>
        <w:rPr>
          <w:color w:val="000000"/>
          <w:sz w:val="28"/>
        </w:rPr>
        <w:t>Как видим, мнение капитана в данном случае не сыграло ре</w:t>
        <w:softHyphen/>
        <w:t xml:space="preserve">шающего значения. Другой пример: когда флибустьеры решили идти к Панаме и захватить ее, капитан Дж. Коксон высказался против, но большинство принудило его идти со всеми [9, с. </w:t>
      </w:r>
      <w:r>
        <w:rPr>
          <w:color w:val="000000"/>
          <w:sz w:val="28"/>
          <w:szCs w:val="28"/>
        </w:rPr>
        <w:t>97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Капитан ел за общим столом ту же пищу, что и вся его команда до юнги включительно. Только вожаку, обладавшему ав</w:t>
        <w:softHyphen/>
        <w:t>торитетом среди флибустьеров, могли в знак уважения приго</w:t>
        <w:softHyphen/>
        <w:t>товить и подать особое блюдо. Какими же качествами должен был обладать пиратский капитан? Судя по отзывам современни</w:t>
        <w:softHyphen/>
        <w:t>ков, в нем хотели видеть бесстрашного и удачливого командира, искусного мо</w:t>
        <w:softHyphen/>
        <w:t>ряка и опытного стратега. Флибустьер Б. Рингроуз описывал капитана Р. Саукинса «таким доблестным и храбрым, каким только может быть мужчина» [3, с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207</w:t>
      </w:r>
      <w:r>
        <w:rPr>
          <w:color w:val="000000"/>
          <w:sz w:val="28"/>
        </w:rPr>
        <w:t>]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По его словам, «этот благородной ду</w:t>
        <w:softHyphen/>
        <w:t>ши человек» осуждал игру в кости на борту судна. Пиратский хирург Л. Уофер описывал капитана Б. Шарпа как человека, «в ко</w:t>
        <w:softHyphen/>
        <w:t>тором мы не обнаружили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ни храбрости, ни умения вести за со</w:t>
        <w:softHyphen/>
        <w:t xml:space="preserve">бой». По этой причине на островах Хуан-Фернандес в Южном море матросы «решили сообща сместить его с капитанской должности, что они и сделали, а на его место поставили капитаном человека решительного и сурового» [9, с. </w:t>
      </w:r>
      <w:r>
        <w:rPr>
          <w:color w:val="000000"/>
          <w:sz w:val="28"/>
          <w:szCs w:val="28"/>
        </w:rPr>
        <w:t>112</w:t>
      </w:r>
      <w:r>
        <w:rPr>
          <w:color w:val="000000"/>
          <w:sz w:val="28"/>
        </w:rPr>
        <w:t>]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Захваченная в походе добыча сначала поступала в общую собственность флибустьерского братства, а после дележа пе</w:t>
        <w:softHyphen/>
        <w:t>реходила в собственность и распоряжение отдельных лиц. Что</w:t>
        <w:softHyphen/>
        <w:t xml:space="preserve">бы при дележе не было обмана, каждый, от капитана до юнги, должен был поклясться на Библии, что не возьмет ни на грош больше того, что ему причитается. Если кто-то был уличен в ложной клятве, то его лишали его доли добычи в пользу остальной команды «или ее отдавали в виде дара какой-нибудь часовне» [28, с. </w:t>
      </w:r>
      <w:r>
        <w:rPr>
          <w:color w:val="000000"/>
          <w:sz w:val="28"/>
          <w:szCs w:val="28"/>
        </w:rPr>
        <w:t>128</w:t>
      </w:r>
      <w:r>
        <w:rPr>
          <w:color w:val="000000"/>
          <w:sz w:val="28"/>
        </w:rPr>
        <w:t>]. Часть добычи, которая при</w:t>
        <w:softHyphen/>
        <w:t>ходилась на долю павших в бою, передавалась их товарищам (матлотам) или родственника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либустеры, как правило, производили дележ награблен</w:t>
        <w:softHyphen/>
        <w:t>ного на островках южнее Кубы и на острове Ла-Вака. Бедные или плохого качества трофейные суда либо отпускали, либо сжигали, а богатые и добротные суда забирали себе и отводили на свои базы - в Порт-Ройял, на Тортугу или в Пти-Гоав на Эспаньоле. Пленных, за которых не надеялись получить выкуп, высаживали на берег при первой возможности (чтобы не кормить), но двух-трех оставляли, рассчитывая в последствии продать или использовать в качестве слуг. После нескольких лет добросовестной службы их иногда отпускали. Любопытно, что примерно также поступали и запорожские казаки, оперировавшие на Черном море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</w:rPr>
        <w:t>Придерживаясь собственных законов, флибустьеры сами вер</w:t>
        <w:softHyphen/>
        <w:t>шили суд над провинившимися</w:t>
      </w:r>
      <w:r>
        <w:rPr>
          <w:smallCaps/>
          <w:color w:val="000000"/>
          <w:sz w:val="28"/>
        </w:rPr>
        <w:t xml:space="preserve"> </w:t>
      </w:r>
      <w:r>
        <w:rPr>
          <w:color w:val="000000"/>
          <w:sz w:val="28"/>
        </w:rPr>
        <w:t>собратьями. Того, кто при</w:t>
      </w:r>
      <w:r>
        <w:rPr>
          <w:smallCaps/>
          <w:color w:val="000000"/>
          <w:sz w:val="28"/>
        </w:rPr>
        <w:t xml:space="preserve"> </w:t>
      </w:r>
      <w:r>
        <w:rPr>
          <w:color w:val="000000"/>
          <w:sz w:val="28"/>
        </w:rPr>
        <w:t>деле</w:t>
        <w:softHyphen/>
        <w:t>же добычи давал ложную клятву, изгоняли с корабля и впредь никогда не принимали. Его могли «маронировать» или «осудить на высадку», то есть оставить на необитаемом острове с ружьем, небольшим запасом пороха, свинца и воды. В некоторых экипа</w:t>
        <w:softHyphen/>
        <w:t>жах за изнасилование, пьянство, неповиновение командиру, самовольную отлучку с поста провинившихся наказывали: вдали от неприятеля - лишением доли в добыче, вблизи его - смертью. Виновного в вероломном убийстве привязывали к дереву, и он сам выбирал человека, который должен был его умертвить. Когда в 1697 г. во время грабежа французскими флибустьерами испанского города Картахена двое из них нарушили приказ о пре</w:t>
        <w:softHyphen/>
        <w:t>кращении беспорядков и изнасиловали несколько горожанок, преступников схватили и приговорили к расстрелу. И хотя сами пострадавшие просили простить провинившихся, послед</w:t>
        <w:softHyphen/>
        <w:t xml:space="preserve">ние были расстреляны на глазах у всех жителей [21, с. </w:t>
      </w:r>
      <w:r>
        <w:rPr>
          <w:color w:val="000000"/>
          <w:sz w:val="28"/>
          <w:szCs w:val="28"/>
        </w:rPr>
        <w:t>270]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В отличие от военных моряков, флибустьеры не были жестко при</w:t>
        <w:softHyphen/>
        <w:t>вязаны к какому-либо кораблю и могли сойти на берег, где хотели, либо перейти на другое судно, команда которого соглашалась принять их. Они неохотно подчинялись капитану и квартирмейстеру во всем, что касалось работ на борту судна, так как каждый считал себя свободным человеком. У. Дампир, опи</w:t>
        <w:softHyphen/>
        <w:t>сывая трехмесячное бесплодное крейсерство флибустьеров у берегов Панамского перешейка, отмечал: «Это были унылей</w:t>
        <w:softHyphen/>
        <w:t>шие создания... И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хотя погода была плохой, что требовало многих рук наверху, большая часть из них слезала с гамаков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только для того, чтобы поесть или справить нужду» [4, с. </w:t>
      </w:r>
      <w:r>
        <w:rPr>
          <w:color w:val="000000"/>
          <w:sz w:val="28"/>
          <w:szCs w:val="28"/>
        </w:rPr>
        <w:t>30]</w:t>
      </w:r>
      <w:r>
        <w:rPr>
          <w:color w:val="000000"/>
          <w:sz w:val="28"/>
        </w:rPr>
        <w:t>. Каждый делал, что хотел, не спрашивая, приятно ли это его товари</w:t>
        <w:softHyphen/>
        <w:t>щу. Иные из них пели и плясали, в то время как другие тщетно пытались уснуть, однако такого рода неудобства нужно было переносить без ропота. Перед боем флибустъеры обычно обни</w:t>
        <w:softHyphen/>
        <w:t>мались в знак братского согласия или, взявшись за руки, кля</w:t>
        <w:softHyphen/>
        <w:t>лись стоять друг за друга до самой смерт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Поскольку всю жизнь эти люди находились лицом к лицу с враждебным им миром, существование в котором постоянно гро</w:t>
        <w:softHyphen/>
        <w:t>зило то голодом, то болезнью, то смертью, каждый член раз</w:t>
        <w:softHyphen/>
        <w:t>бойничьего братства должен был найти себе компаньона, отношения с которым строились на основе взаимопомощи. Этот обычай у французов назывался «матлотажем» (</w:t>
      </w:r>
      <w:r>
        <w:rPr>
          <w:color w:val="000000"/>
          <w:sz w:val="28"/>
          <w:lang w:val="en-GB"/>
        </w:rPr>
        <w:t>l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GB"/>
        </w:rPr>
        <w:t>matelotage</w:t>
      </w:r>
      <w:r>
        <w:rPr>
          <w:color w:val="000000"/>
          <w:sz w:val="28"/>
        </w:rPr>
        <w:t xml:space="preserve"> - морская практика). В его основе – голландский морской термин «</w:t>
      </w:r>
      <w:r>
        <w:rPr>
          <w:color w:val="000000"/>
          <w:sz w:val="28"/>
          <w:lang w:val="en-GB"/>
        </w:rPr>
        <w:t>mattenoot</w:t>
      </w:r>
      <w:r>
        <w:rPr>
          <w:color w:val="000000"/>
          <w:sz w:val="28"/>
        </w:rPr>
        <w:t xml:space="preserve">», означающий «совместное владение постелью». Поскольку команда судна делилась на две посменные вахты, каждый второй матрос всегда был на дежурстве, что позволяло иметь на борту одну постель на двоих [28, с. </w:t>
      </w:r>
      <w:r>
        <w:rPr>
          <w:color w:val="000000"/>
          <w:sz w:val="28"/>
          <w:szCs w:val="28"/>
        </w:rPr>
        <w:t>125</w:t>
      </w:r>
      <w:r>
        <w:rPr>
          <w:color w:val="000000"/>
          <w:sz w:val="28"/>
        </w:rPr>
        <w:t>]. Флибустьеры под «матлотажем» понимали практику взаимопомощи, которая охваты</w:t>
        <w:softHyphen/>
        <w:t>вала всех членов команды. Помощь оказывалась в виде займа. На человеке, получившем заем, после возврата лежа</w:t>
        <w:softHyphen/>
        <w:t>ла обязанность помочь бывшему кредитору, а именно - дать по</w:t>
        <w:softHyphen/>
        <w:t>следнему, в свою очередь, заем, когда у него возникала нужда в этом. Компаньоны нередко совместно владели имуществом и должны были заботиться друг о друге в случае ранения или болезни одного из них. Понятно, что подобного рода отношения взаимопомощи были возмож</w:t>
        <w:softHyphen/>
        <w:t>ны только между людьми, равными по своему социальному и экономическому положению, а также одинаково рисковавшими жизнью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Эксквемелин свидетельствует: «Пираты очень дружны и во всем друг другу помогают. Тому, у кого ничего нет, сразу же выделяется какое-либо имущество, причем с уплатой ждут до тех пор, пока у неимущего не заведутся деньги». И далее: «Друг к другу пираты относились заботливо. Кто ничего не имеет, может рассчитывать на поддержку товарищей» [2, с. </w:t>
      </w:r>
      <w:r>
        <w:rPr>
          <w:color w:val="000000"/>
          <w:sz w:val="28"/>
          <w:szCs w:val="28"/>
        </w:rPr>
        <w:t>64, 76</w:t>
      </w:r>
      <w:r>
        <w:rPr>
          <w:color w:val="000000"/>
          <w:sz w:val="28"/>
        </w:rPr>
        <w:t>]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Конфликты между членами братства улаживались с помощью дуэлей. Так как на борту судна дуэли были запре</w:t>
        <w:softHyphen/>
        <w:t>щены, соперники сходили на берег, имея при себе ружья или пистолеты и ножи. Роль секунданта исполнял квартирмейстер. Дрались обычно до первой крови</w:t>
      </w:r>
      <w:r>
        <w:rPr>
          <w:smallCaps/>
          <w:color w:val="000000"/>
          <w:sz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</w:rPr>
        <w:t>После удачного похода, вернувшись на Тортугу, в Порт-Ройял или Пти-Гоав, флибустьеры устраивали грандиозные кутежи. На упре</w:t>
        <w:softHyphen/>
        <w:t xml:space="preserve">ки отвечали однозначно: «Поскольку опасности подстерегают нас постоянно, судьба наша очень отличается от судеб других людей. Сегодня мы живы, завтра убиты - какой же смысл нам накапливать и беречь что-либо? Мы никогда не заботимся о том, сколько проживем. Главное - это как можно лучше провести жизнь, не думая о ее сохранении» [29, с. </w:t>
      </w:r>
      <w:r>
        <w:rPr>
          <w:color w:val="000000"/>
          <w:sz w:val="28"/>
          <w:szCs w:val="28"/>
        </w:rPr>
        <w:t>194</w:t>
      </w:r>
      <w:r>
        <w:rPr>
          <w:color w:val="000000"/>
          <w:sz w:val="28"/>
        </w:rPr>
        <w:t>]. Естественно, вся система развлечений на Тортуге, в Пти-Гоаве и в Порт-Ройяле была рассчитана на то, чтобы в кратчайшие сроки выудить из пиратских кошельков награбленные деньги и драгоценности. Этой цели служили  многочисленные питейные заведения, игорные и публичные дома. Среди трактирщиков у пиратов был кредит, однако тех, кто не мог расплатиться с долгами, на несколько лет продавали в рабство или сажали в долговую тюрьму. Поэтому после неудачных походов флибустьеры предпочитали не возвращаться на старую базу, а искали для себя новое убежище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Некоторые исследователи считают, что флибустьерам не были свойственны религиозные предрассудки. Это неверно. Среди них, конечно, встречались безбожники, но большинство всегда составляли люди верующие: здесь были и французские гугеноты, и английские пуритане, и голландские кальвинис</w:t>
        <w:softHyphen/>
        <w:t>ты, подчас рассматривавшие антииспанские экспедиции не только как военные и «коммерческие» предприятия, но и как акты ре</w:t>
        <w:softHyphen/>
        <w:t>лигиозной войны с папистами. В 70-80-х годах XVII в. уве</w:t>
        <w:softHyphen/>
        <w:t xml:space="preserve">личилось число французских флибустьеров, воспитанных в католической вере. По свидетельству Р. де Люссана, овладев испанским поселением, французские пираты сначала отправлялись в местный католический собор, где пели Те </w:t>
      </w:r>
      <w:r>
        <w:rPr>
          <w:color w:val="000000"/>
          <w:sz w:val="28"/>
          <w:lang w:val="en-US"/>
        </w:rPr>
        <w:t>Deum</w:t>
      </w:r>
      <w:r>
        <w:rPr>
          <w:color w:val="000000"/>
          <w:sz w:val="28"/>
        </w:rPr>
        <w:t>, а уж потом приступали к грабежу. Город Никоя, который не смог заплатить пиратам выкуп, был подожжен ими, однако при этом французы зорко следили за тем, чтобы ни одна церковь не пострадала, и даже спасли образы святых в част</w:t>
        <w:softHyphen/>
        <w:t xml:space="preserve">ных домах, перетащив их в собор [21, с. </w:t>
      </w:r>
      <w:r>
        <w:rPr>
          <w:color w:val="000000"/>
          <w:sz w:val="28"/>
          <w:szCs w:val="28"/>
        </w:rPr>
        <w:t>288-289</w:t>
      </w:r>
      <w:r>
        <w:rPr>
          <w:color w:val="000000"/>
          <w:sz w:val="28"/>
        </w:rPr>
        <w:t>]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</w:rPr>
        <w:t>Примечательный случай имел место на закате флибустьерского промысла. Французский капитан Даниэль, обнаружив среди пленных католического священни</w:t>
        <w:softHyphen/>
        <w:t>ка, просил его отслужить обедню на борту судна. Воздвигли алтарь. Священник начал богослужение, но в это время один из матросов дурно повел себя. Даниэль сделал ему замеча</w:t>
        <w:softHyphen/>
        <w:t>ние и услышал в ответ богохульное ругательство. Тогда ка</w:t>
        <w:softHyphen/>
        <w:t>питан вытащил пистолет и прострелил богохульнику голову, поклявшись сделать то же самое со всяким, кто проявит не</w:t>
        <w:softHyphen/>
        <w:t>уважение к святому обряду. Труп убитого выбросили за борт, а перепуганному священнику подарили несколько ворованных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вещей и негра-раба [24, с. </w:t>
      </w:r>
      <w:r>
        <w:rPr>
          <w:color w:val="000000"/>
          <w:sz w:val="28"/>
          <w:szCs w:val="28"/>
        </w:rPr>
        <w:t>87-88</w:t>
      </w:r>
      <w:r>
        <w:rPr>
          <w:color w:val="000000"/>
          <w:sz w:val="28"/>
        </w:rPr>
        <w:t>]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Флибустьеры молились, когда садились за стол, и перед сражением. При дележе добычи каждый давал клятву на Библии. Большое значение придавали святому провидению, а также раз</w:t>
        <w:softHyphen/>
        <w:t>ного рода предсказаниям и суевериям. Известно, что на корабле капитана Ч. Свана плавал астролог, который предупреждал его о грядущих опасностях. Другой пример: когда корабельный хирург Л. Уофер взял на борт судна мумию индейского мальчика, чтобы привезти ее в Англию для иссле</w:t>
        <w:softHyphen/>
        <w:t>дований, пираты решили, что «компас не может правильно по</w:t>
        <w:softHyphen/>
        <w:t xml:space="preserve">казывать, пока на борту находится труп, и по этой причине выбросили его за борт» [11, с. </w:t>
      </w:r>
      <w:r>
        <w:rPr>
          <w:color w:val="000000"/>
          <w:sz w:val="28"/>
          <w:szCs w:val="28"/>
        </w:rPr>
        <w:t>227, 273</w:t>
      </w:r>
      <w:r>
        <w:rPr>
          <w:color w:val="000000"/>
          <w:sz w:val="28"/>
        </w:rPr>
        <w:t>].</w:t>
      </w:r>
    </w:p>
    <w:p>
      <w:pPr>
        <w:pStyle w:val="3"/>
        <w:ind w:firstLine="709"/>
        <w:jc w:val="both"/>
        <w:rPr>
          <w:rFonts w:ascii="Arial" w:hAnsi="Arial" w:cs="Arial"/>
        </w:rPr>
      </w:pPr>
      <w:r>
        <w:rPr>
          <w:sz w:val="28"/>
        </w:rPr>
        <w:t>Встав на путь грабежей и убийств, флибустъеры не могли соблюдать такие библейские заповеди, как «не укради» и «не убей». Отдавая дань отваге и свободолюбию этих отверженных от мира бродяг, следует отметить, что омерзительные жесто</w:t>
        <w:softHyphen/>
        <w:t>кости, совершенные ими в Америке, не дают оснований считать их «рыцарями без страха и упрека». Ис</w:t>
        <w:softHyphen/>
        <w:t>панцы всегда изображали флибустьеров нелюдями и канни</w:t>
        <w:softHyphen/>
        <w:t>балами, пираты, в свою очередь, оправдывали свои зверства тем, что испанцы тоже не щадили их, когда одерживали верх. «Самое неприятное то, - писал испанский путешественник Ф. Кореал, побывавший в плену у ямайских флибустьеров, - что в подобных случаях невиновные почти всегда расплачиваются за виновно</w:t>
        <w:softHyphen/>
        <w:t xml:space="preserve">го» [30, с. </w:t>
      </w:r>
      <w:r>
        <w:rPr>
          <w:sz w:val="28"/>
          <w:szCs w:val="28"/>
        </w:rPr>
        <w:t>16</w:t>
      </w:r>
      <w:r>
        <w:rPr>
          <w:sz w:val="28"/>
        </w:rPr>
        <w:t>]. Подтверждение этому можно найти и в дневнике француз</w:t>
        <w:softHyphen/>
        <w:t>ского капитана Массерти (1688 г.). Когда он и его команда предложили испанскому губернатору обменять пленных на про</w:t>
        <w:softHyphen/>
        <w:t>довольствие, тот отказался вступить с ними в сделку. «Мы удовлетворились тем, что отрубили головы двоим, а осталь</w:t>
        <w:softHyphen/>
        <w:t xml:space="preserve">ных отправили с письмом к губернатору, сообщив ему, что не мы, а он повинен в том, что пришлось убить этих людей, - ведь ему ничего не стоило спасти им жизнь» [29, с. </w:t>
      </w:r>
      <w:r>
        <w:rPr>
          <w:sz w:val="28"/>
          <w:szCs w:val="28"/>
        </w:rPr>
        <w:t>208</w:t>
      </w:r>
      <w:r>
        <w:rPr>
          <w:sz w:val="28"/>
        </w:rPr>
        <w:t>].</w:t>
      </w: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Дж. Стил, участвовавший в походах Г. Моргана, в письме государственному секрета</w:t>
        <w:softHyphen/>
        <w:t>рю Англии откровенно признавался: «Обычным делом среди приватиров, помимо прижигания запальным фитилем, было рассечение чело</w:t>
        <w:softHyphen/>
        <w:t>века на части; сначала  [рубили] тело, потом одну руку, другую руку, ногу; иногда обвязывали веревку вокруг его головы и палкой закручивали до тех пор, пока у него не вы</w:t>
        <w:softHyphen/>
        <w:t xml:space="preserve">лазили глаза, - это называлось “вулдинг”. Так поступали перед взятием Пуэрто-Бельо, поскольку они [пленные, - В.Г.] отказывались показать дорогу в город, которой не существовало, и много раз в самом городе, поскольку они не хотели показать богатства, о которых не ведали. Женщину посадили там голой на камень и поджарили, так как она не призналась, где деньги, которыми она владела лишь в их воображении; об этом, как он слышал, кое-кто заявлял с хвастовством, а один больной признался с сожалением» [31, с. </w:t>
      </w:r>
      <w:r>
        <w:rPr>
          <w:color w:val="000000"/>
          <w:sz w:val="28"/>
          <w:szCs w:val="28"/>
        </w:rPr>
        <w:t>153</w:t>
      </w:r>
      <w:r>
        <w:rPr>
          <w:color w:val="000000"/>
          <w:sz w:val="28"/>
        </w:rPr>
        <w:t>]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Пыткам и издевательствам подвергались не только испанские колонисты. Губернатор У. Бистон в отчете о на</w:t>
        <w:softHyphen/>
        <w:t>беге французских корсаров и флибустьеров на Ямайку (1694 г.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сообщает, что часть английских колонистов они замучили, «не</w:t>
        <w:softHyphen/>
        <w:t>которых женщин позволили неграм изнасиловать, некоторым они отрезали груди, так что больших антигуманных жестокостей ни</w:t>
        <w:softHyphen/>
        <w:t xml:space="preserve">когда не совершали даже турки или язычники» [32, с. </w:t>
      </w:r>
      <w:r>
        <w:rPr>
          <w:color w:val="000000"/>
          <w:sz w:val="28"/>
          <w:szCs w:val="28"/>
        </w:rPr>
        <w:t>383]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Своеобразно строились отношения флибустьеров с коренными жителями американского континента. Наиболее терпимо и дру</w:t>
        <w:softHyphen/>
        <w:t>желюбно к пиратам были настроены индейцы, обитавшие в райо</w:t>
        <w:softHyphen/>
        <w:t>не мыса Грасьяс-а-Дьос и на Москитовом берегу в Никарагуа, а также ряд племен Коста-Рики, Дарьена и Новой Гранады. Не</w:t>
        <w:softHyphen/>
        <w:t>навидя испанцев, туземцы тех мест охотно торговали с заезжими разбойниками, приобретая у них старые ножи, топоры и разного рода инструменты. Некоторые флибустьеры (например, голландец Блауфельт) подолгу жили среди индейцев, тогда как последние часто уходили с разбойниками в море. Основной их обязанностью была ловля рыбы, черепах и ламантинов. Счита</w:t>
        <w:softHyphen/>
        <w:t>лось, что один опытный индеец способен обеспечить едой целую коман</w:t>
        <w:softHyphen/>
        <w:t xml:space="preserve">ду [4, с. </w:t>
      </w:r>
      <w:r>
        <w:rPr>
          <w:color w:val="000000"/>
          <w:sz w:val="28"/>
          <w:szCs w:val="28"/>
        </w:rPr>
        <w:t>2, 7; 2, с. 207-212</w:t>
      </w:r>
      <w:r>
        <w:rPr>
          <w:color w:val="000000"/>
          <w:sz w:val="28"/>
        </w:rPr>
        <w:t>]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Рассказывая о связях индейцев с флибус</w:t>
        <w:softHyphen/>
        <w:t>тьерами, испанский губернатор Коста-Рики Х. Ф. Саэнс 25 декабря 1676 г. писал королю: «На берегах Северного [Карибского] и Южного морей имеется бесчисленное множество воинственных индей</w:t>
        <w:softHyphen/>
        <w:t xml:space="preserve">цев... с которыми, по достоверным сведениям, англичане и французы водят дружбу» [14, с. </w:t>
      </w:r>
      <w:r>
        <w:rPr>
          <w:color w:val="000000"/>
          <w:sz w:val="28"/>
          <w:szCs w:val="28"/>
        </w:rPr>
        <w:t>124</w:t>
      </w:r>
      <w:r>
        <w:rPr>
          <w:color w:val="000000"/>
          <w:sz w:val="28"/>
        </w:rPr>
        <w:t>]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Дампир, рассказывая о дружбе флибустьеров с индейцами Москитового берега, отмечал: «У них чрезвычайно зор</w:t>
        <w:softHyphen/>
        <w:t>кие глаза, и они замечают парус в море раньше, чем мы.</w:t>
      </w:r>
      <w:r>
        <w:rPr>
          <w:sz w:val="28"/>
        </w:rPr>
        <w:t xml:space="preserve"> </w:t>
      </w:r>
      <w:r>
        <w:rPr>
          <w:color w:val="000000"/>
          <w:sz w:val="28"/>
        </w:rPr>
        <w:t>Из-за этих качеств их ценят и стараются взять с собой все приватиры... Когда они находятся среди приватиров, то уз</w:t>
        <w:softHyphen/>
        <w:t>нают, как пользоваться ружьями, и оказываются очень меткими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стрелками. Они ведут себя дерзко в сражении и никогда не отступают и не отстают... Люди москито вообще очень лю</w:t>
        <w:softHyphen/>
        <w:t>безны с англичанами, которые их весьма уважают, будь то на борту кораблей или на берегу, на Ямайке или в любом другом месте. Мы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всегда считались с их мнением, позволяя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идти туда, куда они хотели» [4, с. </w:t>
      </w:r>
      <w:r>
        <w:rPr>
          <w:color w:val="000000"/>
          <w:sz w:val="28"/>
          <w:szCs w:val="28"/>
        </w:rPr>
        <w:t>7-12].</w:t>
      </w:r>
      <w:r>
        <w:rPr>
          <w:color w:val="000000"/>
          <w:sz w:val="28"/>
        </w:rPr>
        <w:t xml:space="preserve"> Плавая с флибустьерами, ин</w:t>
        <w:softHyphen/>
        <w:t>дейцы не только одевались по европейской моде, но и проси</w:t>
        <w:softHyphen/>
        <w:t>ли англичан дать им какие-нибудь европейские имен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Обосновавшись вблизи английских, французских и голланд</w:t>
        <w:softHyphen/>
        <w:t>ских колоний, а подчас проживая и в самих этих колониях, пираты старались обеспечить себе надежный тыл, т. е. зару</w:t>
        <w:softHyphen/>
        <w:t>читься поддержкой официальных властей, чтобы иметь возмож</w:t>
        <w:softHyphen/>
        <w:t>ность открыто доставлять в дружественные гавани захвачен</w:t>
        <w:softHyphen/>
        <w:t>ную добычу, свободно сбывать ее, а также отдыхать, развле</w:t>
        <w:softHyphen/>
        <w:t>каться, снаряжать свои суда, приобретать провизию, оружие и боеприпасы. Так как Англия и Франция часто воевали с Ис</w:t>
        <w:softHyphen/>
        <w:t>панией, английские и французские губернаторы выдавали флибустьерам каперские и репрессальные лицензии (</w:t>
      </w:r>
      <w:r>
        <w:rPr>
          <w:color w:val="000000"/>
          <w:sz w:val="28"/>
          <w:lang w:val="en-GB"/>
        </w:rPr>
        <w:t>commission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GB"/>
        </w:rPr>
        <w:t>lettre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GB"/>
        </w:rPr>
        <w:t>de</w:t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  <w:lang w:val="en-GB"/>
        </w:rPr>
        <w:t>marque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GB"/>
        </w:rPr>
        <w:t>lettre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GB"/>
        </w:rPr>
        <w:t>d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GB"/>
        </w:rPr>
        <w:t>represailles</w:t>
      </w:r>
      <w:r>
        <w:rPr>
          <w:color w:val="000000"/>
          <w:sz w:val="28"/>
        </w:rPr>
        <w:t>), превращая их, по сущест</w:t>
        <w:softHyphen/>
        <w:t xml:space="preserve">ву, в наемников. За это пираты отдавали властям часть награбленного, а также поставляли им ценную разведывательную информацию о состоянии тех или иных колоний в Карибском регионе и о движении неприятельских флотов [8, с. </w:t>
      </w:r>
      <w:r>
        <w:rPr>
          <w:color w:val="000000"/>
          <w:sz w:val="28"/>
          <w:szCs w:val="28"/>
        </w:rPr>
        <w:t>401, 456; 10, с. 39, 41-45, 67, 104-105</w:t>
      </w:r>
      <w:r>
        <w:rPr>
          <w:color w:val="000000"/>
          <w:sz w:val="28"/>
        </w:rPr>
        <w:t>]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</w:rPr>
        <w:t>Добыв каперские свидетельства, флибустъеры придавали им самое широкое значение, не обращая уже никакого внима</w:t>
        <w:softHyphen/>
        <w:t>ния на заключавшиеся в Европе мирные договоры. Когда гу</w:t>
        <w:softHyphen/>
        <w:t>бернатор Сен-Доменга Т. де Кюсси в 1685 г. отменил каперские поручения против испанцев, возмущен</w:t>
        <w:softHyphen/>
        <w:t>ные флибустьеры заявили: «Если губернатор не даст нам</w:t>
      </w:r>
      <w:r>
        <w:rPr>
          <w:sz w:val="28"/>
        </w:rPr>
        <w:t xml:space="preserve"> </w:t>
      </w:r>
      <w:r>
        <w:rPr>
          <w:color w:val="000000"/>
          <w:sz w:val="28"/>
        </w:rPr>
        <w:t>корсарские грамоты против испанцев, мы обойдемся теми,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что получили для охоты и рыбной ловли» [33, с. </w:t>
      </w:r>
      <w:r>
        <w:rPr>
          <w:color w:val="000000"/>
          <w:sz w:val="28"/>
          <w:szCs w:val="28"/>
        </w:rPr>
        <w:t>219</w:t>
      </w:r>
      <w:r>
        <w:rPr>
          <w:color w:val="000000"/>
          <w:sz w:val="28"/>
        </w:rPr>
        <w:t>]. Иногда с помо</w:t>
        <w:softHyphen/>
        <w:t>щью различных уловок они продлевали срок действия своих поручений. Например, купив за 10 песо свидетельство, действительное в течение трех месяцев, они подделывали его таким образом, чтобы оно могло служить им три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 сексуальных отношениях в среде флибустьеров имеются лишь отрывочные сведения. Захватив красивую женщину, флибустьеры обычно бросали жребий, и выигравший имел на нее право, как на жену [34, с. </w:t>
      </w:r>
      <w:r>
        <w:rPr>
          <w:color w:val="000000"/>
          <w:sz w:val="28"/>
          <w:szCs w:val="28"/>
        </w:rPr>
        <w:t>91</w:t>
      </w:r>
      <w:r>
        <w:rPr>
          <w:color w:val="000000"/>
          <w:sz w:val="28"/>
        </w:rPr>
        <w:t>]. Эксквемелин, рассказывая о жестоком обращении французских флибустьеров с жителями захваченного ими города Гибралтар (1666 г.), замечает: «Чуть лучше было женщинам, которые попали к пиратам в любовницы; одних они взяли силой, другие пошли по своей охоте» [2, с. 94]. Такая же участь постигла женщин, захваченных флибустьерами Моргана в Пуэрто-Бельо (1668 г.), Маракайбо (1669 г.) и Панаме (1671 г.). Описывая бесчинства пиратов в Панаме, тот же автор сообщает: «Женщин тоже не щадили, кроме тех, с кем им хотелось позабавиться; разумеется, если те упирались, их заставляли. Пираты вытаскивали женщин из церкви, где они находились, чтобы якобы дать им возможность умыться, а потом делали, что хотели: их истязали, били, морили голодом, подвергали различным пыткам. Морган, как генерал, должен, казалось бы, дать пример достойного обращения с пленницами, однако он сам был не лучше других, и, если привозили хорошенькую женщину, он сразу же творил с ней всяческие бесчинства» [2, с.</w:t>
      </w:r>
      <w:r>
        <w:rPr>
          <w:color w:val="000000"/>
          <w:sz w:val="28"/>
          <w:szCs w:val="28"/>
        </w:rPr>
        <w:t xml:space="preserve"> 192</w:t>
      </w:r>
      <w:r>
        <w:rPr>
          <w:color w:val="000000"/>
          <w:sz w:val="28"/>
        </w:rPr>
        <w:t>]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На Тортуге и Эспаньоле флибустьеры селились отдельно от прочих колонистов. Последние снабжали их продовольстви</w:t>
        <w:softHyphen/>
        <w:t>ем и необходимым снаряжением, тогда как на самих пиратов вплоть до конца Х</w:t>
      </w:r>
      <w:r>
        <w:rPr>
          <w:color w:val="000000"/>
          <w:sz w:val="28"/>
          <w:lang w:val="en-US"/>
        </w:rPr>
        <w:t>VII</w:t>
      </w:r>
      <w:r>
        <w:rPr>
          <w:color w:val="000000"/>
          <w:sz w:val="28"/>
        </w:rPr>
        <w:t xml:space="preserve"> в. возлагалась обязанность защищать колонию от вражеских вторжений. Пока часть разбойников уходила на промысел в море, их компаньоны при</w:t>
        <w:softHyphen/>
        <w:t>сматривали за жилищами на берегу [35; 36, с</w:t>
      </w:r>
      <w:r>
        <w:rPr>
          <w:color w:val="000000"/>
          <w:sz w:val="28"/>
          <w:szCs w:val="28"/>
        </w:rPr>
        <w:t>. 49</w:t>
      </w:r>
      <w:r>
        <w:rPr>
          <w:color w:val="000000"/>
          <w:sz w:val="28"/>
        </w:rPr>
        <w:t>]. Постепенно некоторые флибустьеры, скопив достаточную сумму денег, прочно осе</w:t>
        <w:softHyphen/>
        <w:t xml:space="preserve">дали на суше и превращались в колонистов. Если один из пиратов обзаводился семьей, он также покидал своих компаньонов и переходил в разряд колонистов. Иммигрантки из Франции начали селиться на Тортуге и Эспаньоле в годы правления губернатора Б. д’Ожерона (1664-1675). Как правило, это были проститутки и нищенки, от которых метрополия стремилась избавиться и которых на островах Вест-Индии продавали с молотка на аукционах [37, с. </w:t>
      </w:r>
      <w:r>
        <w:rPr>
          <w:color w:val="000000"/>
          <w:sz w:val="28"/>
          <w:szCs w:val="28"/>
        </w:rPr>
        <w:t>222</w:t>
      </w:r>
      <w:r>
        <w:rPr>
          <w:color w:val="000000"/>
          <w:sz w:val="28"/>
        </w:rPr>
        <w:t xml:space="preserve">]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Корабли флибустьеров не имели определенного флага. Ут</w:t>
        <w:softHyphen/>
        <w:t>верждение Я. Маховского, что они поднимали черный стяг с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изображением скелета, далеко от истины [38, с. </w:t>
      </w:r>
      <w:r>
        <w:rPr>
          <w:color w:val="000000"/>
          <w:sz w:val="28"/>
          <w:szCs w:val="28"/>
        </w:rPr>
        <w:t>107</w:t>
      </w:r>
      <w:r>
        <w:rPr>
          <w:color w:val="000000"/>
          <w:sz w:val="28"/>
        </w:rPr>
        <w:t>]. Флибустьеры, которые приобретали у властей каперские грамоты, как правило, поднимали на мачте флаг той страны, от имени которой они выступали. Капитан Э. Дэвис держал на мачте белый флаг, на котором были изображены рука и сабля. Капитан Б. Шарп имел красный стяг с белыми и зелеными лентами, а в отря</w:t>
        <w:softHyphen/>
        <w:t>де П. Харриса, состоявшем из экипажей двух кораблей, были два зеленых флага. Капитан Р. Саукинс имел красный флаг с желтыми полосами, капитан Э. Кук – красный флаг с желтыми полосами и изображением руки и сабли  [3, с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183</w:t>
      </w:r>
      <w:r>
        <w:rPr>
          <w:color w:val="000000"/>
          <w:sz w:val="28"/>
        </w:rPr>
        <w:t>].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Черный флаг с черепом и перекрещенными костями впервые был зафиксирован в 1700 г. на корабле французского пирата Э. Винна, крейсировавшего в водах Гаити и Кубы [24, с. </w:t>
      </w:r>
      <w:r>
        <w:rPr>
          <w:color w:val="000000"/>
          <w:sz w:val="28"/>
          <w:szCs w:val="28"/>
        </w:rPr>
        <w:t>123]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</w:rPr>
        <w:t>Становление английской, французской и голландской колони</w:t>
        <w:softHyphen/>
        <w:t>альных империй, развитие международной торговли, укрепление испанской береговой обороны в Америке и заметное усиление присутствия военных эскадр в американских водах неумолимо вело к постепенной ликвидации независимых флибустьерских сообществ на островах Вест-Индии. Часть из них была поглощена колониальными системами, часть уничтожена в ходе торговых и морских войн конца Х</w:t>
      </w:r>
      <w:r>
        <w:rPr>
          <w:color w:val="000000"/>
          <w:sz w:val="28"/>
          <w:lang w:val="en-US"/>
        </w:rPr>
        <w:t>VII</w:t>
      </w:r>
      <w:r>
        <w:rPr>
          <w:color w:val="000000"/>
          <w:sz w:val="28"/>
        </w:rPr>
        <w:t xml:space="preserve"> в., а остальные - те, кто не по</w:t>
        <w:softHyphen/>
        <w:t>желал оставить вольную, но рискованную жизнь морских раз</w:t>
        <w:softHyphen/>
        <w:t>бойников, - подняли на мачтах черные флаги, сделавшись вра</w:t>
        <w:softHyphen/>
        <w:t>гами всего человечества. Хотя многие пиратские шайки кон</w:t>
        <w:softHyphen/>
        <w:t>ца Х</w:t>
      </w:r>
      <w:r>
        <w:rPr>
          <w:color w:val="000000"/>
          <w:sz w:val="28"/>
          <w:lang w:val="en-US"/>
        </w:rPr>
        <w:t>VII</w:t>
      </w:r>
      <w:r>
        <w:rPr>
          <w:color w:val="000000"/>
          <w:sz w:val="28"/>
        </w:rPr>
        <w:t xml:space="preserve"> – начала Х</w:t>
      </w:r>
      <w:r>
        <w:rPr>
          <w:color w:val="000000"/>
          <w:sz w:val="28"/>
          <w:lang w:val="en-US"/>
        </w:rPr>
        <w:t>VIII</w:t>
      </w:r>
      <w:r>
        <w:rPr>
          <w:color w:val="000000"/>
          <w:sz w:val="28"/>
        </w:rPr>
        <w:t xml:space="preserve"> вв. унаследовали часть обычаев флибустьеров, их деятельность имела уже свои особенности и поэтому принадлежит другой странице истории пи</w:t>
        <w:softHyphen/>
        <w:t xml:space="preserve">ратств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 xml:space="preserve">1. Collection complete des oeuvres de Voltaire. – Geneve, 1775. – t. 23. – III partie. – </w:t>
      </w:r>
      <w:r>
        <w:rPr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  <w:lang w:val="fr-FR"/>
        </w:rPr>
        <w:t>. 248–249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Эксквемелин А. О. Пираты Америки. – М., 1968.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 xml:space="preserve">3. The Buccaneers of America… by John Esquemeling… Containing also Basil Ringrose’s account of the dangerous voyage and bold assaults of Captain Bartholomew Sharp and others. – L., 1685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GB"/>
        </w:rPr>
        <w:t xml:space="preserve">4. Dampier W. A New Voyage round the World. – L., 1697.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</w:rPr>
        <w:t xml:space="preserve">5. </w:t>
      </w:r>
      <w:r>
        <w:rPr>
          <w:color w:val="000000"/>
          <w:sz w:val="24"/>
          <w:szCs w:val="24"/>
          <w:lang w:val="en-GB"/>
        </w:rPr>
        <w:t xml:space="preserve">Ravenau de Lussan. </w:t>
      </w:r>
      <w:r>
        <w:rPr>
          <w:color w:val="000000"/>
          <w:sz w:val="24"/>
          <w:szCs w:val="24"/>
          <w:lang w:val="fr-FR"/>
        </w:rPr>
        <w:t>Journal du voyage fait à la mer du Sud avec les flibustiers de l’Amérique en 1684 et années suivantes. – P., 1707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 xml:space="preserve">6. Du Tertre J.-B. Histoire générale des Antilles de l’Amérique habitées par les Français. – P., 1667-1671. – Vol. 1-4 .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</w:rPr>
        <w:t xml:space="preserve">7. </w:t>
      </w:r>
      <w:r>
        <w:rPr>
          <w:color w:val="000000"/>
          <w:sz w:val="24"/>
          <w:szCs w:val="24"/>
          <w:lang w:val="fr-FR"/>
        </w:rPr>
        <w:t>Labat J.-B. Viajes a las Islas de la America.- La Habana, 1979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>8. Lettres, instructions et memoires de Colbert / Par P. Clement. – P., 1864-1865. – T. III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GB"/>
        </w:rPr>
        <w:t xml:space="preserve">9. Privateering and Piracy in the Colonial Period : Illustrative Documents / Ed. by J. F. Jameson. – N. Y., 1923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en-GB"/>
        </w:rPr>
        <w:t xml:space="preserve">10. Documents relating to law and custom of the sea / Ed. by R. G. Marsden. – L., 1916. – Vol. II.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11. Burney J. History of the Buccaneers of America. – L., 1949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12. Deschamps H. Pirates et flibustiers. – P., 1962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13. </w:t>
      </w:r>
      <w:r>
        <w:rPr>
          <w:color w:val="000000"/>
          <w:sz w:val="24"/>
          <w:szCs w:val="24"/>
        </w:rPr>
        <w:t>Цит</w:t>
      </w:r>
      <w:r>
        <w:rPr>
          <w:color w:val="000000"/>
          <w:sz w:val="24"/>
          <w:szCs w:val="24"/>
          <w:lang w:val="fr-FR"/>
        </w:rPr>
        <w:t xml:space="preserve">. </w:t>
      </w:r>
      <w:r>
        <w:rPr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  <w:lang w:val="fr-FR"/>
        </w:rPr>
        <w:t xml:space="preserve">: Blond G. Histoire de la Flibuste. – P., 1969.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pt-PT"/>
        </w:rPr>
      </w:pPr>
      <w:r>
        <w:rPr>
          <w:color w:val="000000"/>
          <w:sz w:val="24"/>
          <w:szCs w:val="24"/>
          <w:lang w:val="pt-PT"/>
        </w:rPr>
        <w:t>14. Fernandez L. Historia de Costa Rica durante la dominacion española 1502-1821. – San Jose, 1975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GB"/>
        </w:rPr>
        <w:t>15. Weddle R. S. Spanish sea: The Gulf of Mexico in North American Discovery 1500-1685. – College Station: Texas A and M Univ. Press</w:t>
      </w:r>
      <w:r>
        <w:rPr>
          <w:color w:val="000000"/>
          <w:sz w:val="24"/>
          <w:szCs w:val="24"/>
        </w:rPr>
        <w:t xml:space="preserve">, 1985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6. Свет Я. М. Пираты Антильских морей // Новая и новейшая история. – 1966. - № 2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en-GB"/>
        </w:rPr>
        <w:t xml:space="preserve">17. </w:t>
      </w:r>
      <w:r>
        <w:rPr>
          <w:color w:val="000000"/>
          <w:sz w:val="24"/>
          <w:szCs w:val="24"/>
          <w:lang w:val="en-US"/>
        </w:rPr>
        <w:t>Carse</w:t>
      </w:r>
      <w:r>
        <w:rPr>
          <w:color w:val="000000"/>
          <w:sz w:val="24"/>
          <w:szCs w:val="24"/>
          <w:lang w:val="en-GB"/>
        </w:rPr>
        <w:t xml:space="preserve">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  <w:lang w:val="en-GB"/>
        </w:rPr>
        <w:t xml:space="preserve">. </w:t>
      </w:r>
      <w:r>
        <w:rPr>
          <w:color w:val="000000"/>
          <w:sz w:val="24"/>
          <w:szCs w:val="24"/>
          <w:lang w:val="en-US"/>
        </w:rPr>
        <w:t>The</w:t>
      </w:r>
      <w:r>
        <w:rPr>
          <w:color w:val="000000"/>
          <w:sz w:val="24"/>
          <w:szCs w:val="24"/>
          <w:lang w:val="en-GB"/>
        </w:rPr>
        <w:t xml:space="preserve"> </w:t>
      </w:r>
      <w:r>
        <w:rPr>
          <w:color w:val="000000"/>
          <w:sz w:val="24"/>
          <w:szCs w:val="24"/>
          <w:lang w:val="en-US"/>
        </w:rPr>
        <w:t>Age</w:t>
      </w:r>
      <w:r>
        <w:rPr>
          <w:color w:val="000000"/>
          <w:sz w:val="24"/>
          <w:szCs w:val="24"/>
          <w:lang w:val="en-GB"/>
        </w:rPr>
        <w:t xml:space="preserve"> </w:t>
      </w:r>
      <w:r>
        <w:rPr>
          <w:color w:val="000000"/>
          <w:sz w:val="24"/>
          <w:szCs w:val="24"/>
          <w:lang w:val="en-US"/>
        </w:rPr>
        <w:t>of</w:t>
      </w:r>
      <w:r>
        <w:rPr>
          <w:color w:val="000000"/>
          <w:sz w:val="24"/>
          <w:szCs w:val="24"/>
          <w:lang w:val="en-GB"/>
        </w:rPr>
        <w:t xml:space="preserve"> </w:t>
      </w:r>
      <w:r>
        <w:rPr>
          <w:color w:val="000000"/>
          <w:sz w:val="24"/>
          <w:szCs w:val="24"/>
          <w:lang w:val="en-US"/>
        </w:rPr>
        <w:t>Piracy</w:t>
      </w:r>
      <w:r>
        <w:rPr>
          <w:color w:val="000000"/>
          <w:sz w:val="24"/>
          <w:szCs w:val="24"/>
          <w:lang w:val="en-GB"/>
        </w:rPr>
        <w:t xml:space="preserve">;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lang w:val="en-GB"/>
        </w:rPr>
        <w:t xml:space="preserve"> </w:t>
      </w:r>
      <w:r>
        <w:rPr>
          <w:color w:val="000000"/>
          <w:sz w:val="24"/>
          <w:szCs w:val="24"/>
          <w:lang w:val="en-US"/>
        </w:rPr>
        <w:t>History</w:t>
      </w:r>
      <w:r>
        <w:rPr>
          <w:color w:val="000000"/>
          <w:sz w:val="24"/>
          <w:szCs w:val="24"/>
          <w:lang w:val="en-GB"/>
        </w:rPr>
        <w:t>. -</w:t>
      </w:r>
      <w:r>
        <w:rPr>
          <w:color w:val="000000"/>
          <w:sz w:val="24"/>
          <w:szCs w:val="24"/>
          <w:lang w:val="en-US"/>
        </w:rPr>
        <w:t xml:space="preserve"> N. Y.; Toronto, 1957.  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 xml:space="preserve">18. Barbour V. Privateers and Pirates of the West Indies // The American Historical Review. – April 1911. – Vol. XVI. - № 3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 xml:space="preserve">19. Newton A. P. The European nations in the West Indies, 1493-1688. – L., 1933. 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GB"/>
        </w:rPr>
        <w:t xml:space="preserve">20. Peña Batlle M. A. La isla de la Tortuga. – Madrid, 1977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GB"/>
        </w:rPr>
        <w:t xml:space="preserve">21. </w:t>
      </w:r>
      <w:r>
        <w:rPr>
          <w:color w:val="000000"/>
          <w:sz w:val="24"/>
          <w:szCs w:val="24"/>
        </w:rPr>
        <w:t>Архенгольц</w:t>
      </w:r>
      <w:r>
        <w:rPr>
          <w:color w:val="000000"/>
          <w:sz w:val="24"/>
          <w:szCs w:val="24"/>
          <w:lang w:val="en-GB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GB"/>
        </w:rPr>
        <w:t xml:space="preserve">. 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en-GB"/>
        </w:rPr>
        <w:t xml:space="preserve">. </w:t>
      </w:r>
      <w:r>
        <w:rPr>
          <w:color w:val="000000"/>
          <w:sz w:val="24"/>
          <w:szCs w:val="24"/>
        </w:rPr>
        <w:t>История</w:t>
      </w:r>
      <w:r>
        <w:rPr>
          <w:color w:val="000000"/>
          <w:sz w:val="24"/>
          <w:szCs w:val="24"/>
          <w:lang w:val="en-GB"/>
        </w:rPr>
        <w:t xml:space="preserve"> </w:t>
      </w:r>
      <w:r>
        <w:rPr>
          <w:color w:val="000000"/>
          <w:sz w:val="24"/>
          <w:szCs w:val="24"/>
        </w:rPr>
        <w:t>морских</w:t>
      </w:r>
      <w:r>
        <w:rPr>
          <w:color w:val="000000"/>
          <w:sz w:val="24"/>
          <w:szCs w:val="24"/>
          <w:lang w:val="en-GB"/>
        </w:rPr>
        <w:t xml:space="preserve"> </w:t>
      </w:r>
      <w:r>
        <w:rPr>
          <w:color w:val="000000"/>
          <w:sz w:val="24"/>
          <w:szCs w:val="24"/>
        </w:rPr>
        <w:t>разбойников</w:t>
      </w:r>
      <w:r>
        <w:rPr>
          <w:color w:val="000000"/>
          <w:sz w:val="24"/>
          <w:szCs w:val="24"/>
          <w:lang w:val="en-GB"/>
        </w:rPr>
        <w:t xml:space="preserve"> </w:t>
      </w:r>
      <w:r>
        <w:rPr>
          <w:color w:val="000000"/>
          <w:sz w:val="24"/>
          <w:szCs w:val="24"/>
        </w:rPr>
        <w:t>Средиземного</w:t>
      </w:r>
      <w:r>
        <w:rPr>
          <w:color w:val="000000"/>
          <w:sz w:val="24"/>
          <w:szCs w:val="24"/>
          <w:lang w:val="en-GB"/>
        </w:rPr>
        <w:t xml:space="preserve"> </w:t>
      </w:r>
      <w:r>
        <w:rPr>
          <w:color w:val="000000"/>
          <w:sz w:val="24"/>
          <w:szCs w:val="24"/>
        </w:rPr>
        <w:t>моря</w:t>
      </w:r>
      <w:r>
        <w:rPr>
          <w:color w:val="000000"/>
          <w:sz w:val="24"/>
          <w:szCs w:val="24"/>
          <w:lang w:val="en-GB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GB"/>
        </w:rPr>
        <w:t xml:space="preserve"> </w:t>
      </w:r>
      <w:r>
        <w:rPr>
          <w:color w:val="000000"/>
          <w:sz w:val="24"/>
          <w:szCs w:val="24"/>
        </w:rPr>
        <w:t>океана</w:t>
      </w:r>
      <w:r>
        <w:rPr>
          <w:color w:val="000000"/>
          <w:sz w:val="24"/>
          <w:szCs w:val="24"/>
          <w:lang w:val="en-GB"/>
        </w:rPr>
        <w:t xml:space="preserve">. </w:t>
      </w:r>
      <w:r>
        <w:rPr>
          <w:color w:val="000000"/>
          <w:sz w:val="24"/>
          <w:szCs w:val="24"/>
        </w:rPr>
        <w:t xml:space="preserve">Ч. </w:t>
      </w:r>
      <w:r>
        <w:rPr>
          <w:color w:val="000000"/>
          <w:sz w:val="24"/>
          <w:szCs w:val="24"/>
          <w:lang w:val="en-GB"/>
        </w:rPr>
        <w:t>I</w:t>
      </w:r>
      <w:r>
        <w:rPr>
          <w:color w:val="000000"/>
          <w:sz w:val="24"/>
          <w:szCs w:val="24"/>
        </w:rPr>
        <w:t xml:space="preserve">. История флибустьеров, морских разбойников, опустошавших Испанскую Америку в </w:t>
      </w:r>
      <w:r>
        <w:rPr>
          <w:color w:val="000000"/>
          <w:sz w:val="24"/>
          <w:szCs w:val="24"/>
          <w:lang w:val="en-GB"/>
        </w:rPr>
        <w:t>XVII</w:t>
      </w:r>
      <w:r>
        <w:rPr>
          <w:color w:val="000000"/>
          <w:sz w:val="24"/>
          <w:szCs w:val="24"/>
        </w:rPr>
        <w:t xml:space="preserve"> столетии. – СПб., 1848.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pt-PT"/>
        </w:rPr>
      </w:pPr>
      <w:r>
        <w:rPr>
          <w:color w:val="000000"/>
          <w:sz w:val="24"/>
          <w:szCs w:val="24"/>
          <w:lang w:val="pt-PT"/>
        </w:rPr>
        <w:t xml:space="preserve">22. Gall J. y F. El Filibusterismo. – Mexico; Buenos Aires, 1957. 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 xml:space="preserve">23. </w:t>
      </w:r>
      <w:r>
        <w:rPr>
          <w:color w:val="000000"/>
          <w:sz w:val="24"/>
          <w:szCs w:val="24"/>
          <w:lang w:val="en-US"/>
        </w:rPr>
        <w:t>Roberts</w:t>
      </w:r>
      <w:r>
        <w:rPr>
          <w:color w:val="000000"/>
          <w:sz w:val="24"/>
          <w:szCs w:val="24"/>
          <w:lang w:val="en-GB"/>
        </w:rPr>
        <w:t xml:space="preserve"> </w:t>
      </w:r>
      <w:r>
        <w:rPr>
          <w:color w:val="000000"/>
          <w:sz w:val="24"/>
          <w:szCs w:val="24"/>
          <w:lang w:val="en-US"/>
        </w:rPr>
        <w:t>W</w:t>
      </w:r>
      <w:r>
        <w:rPr>
          <w:color w:val="000000"/>
          <w:sz w:val="24"/>
          <w:szCs w:val="24"/>
          <w:lang w:val="en-GB"/>
        </w:rPr>
        <w:t xml:space="preserve">.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lang w:val="en-GB"/>
        </w:rPr>
        <w:t xml:space="preserve">. </w:t>
      </w:r>
      <w:r>
        <w:rPr>
          <w:color w:val="000000"/>
          <w:sz w:val="24"/>
          <w:szCs w:val="24"/>
          <w:lang w:val="en-US"/>
        </w:rPr>
        <w:t>The</w:t>
      </w:r>
      <w:r>
        <w:rPr>
          <w:color w:val="000000"/>
          <w:sz w:val="24"/>
          <w:szCs w:val="24"/>
          <w:lang w:val="en-GB"/>
        </w:rPr>
        <w:t xml:space="preserve"> </w:t>
      </w:r>
      <w:r>
        <w:rPr>
          <w:color w:val="000000"/>
          <w:sz w:val="24"/>
          <w:szCs w:val="24"/>
          <w:lang w:val="en-US"/>
        </w:rPr>
        <w:t>Carribbean</w:t>
      </w:r>
      <w:r>
        <w:rPr>
          <w:color w:val="000000"/>
          <w:sz w:val="24"/>
          <w:szCs w:val="24"/>
          <w:lang w:val="en-GB"/>
        </w:rPr>
        <w:t xml:space="preserve">. </w:t>
      </w:r>
      <w:r>
        <w:rPr>
          <w:color w:val="000000"/>
          <w:sz w:val="24"/>
          <w:szCs w:val="24"/>
          <w:lang w:val="en-US"/>
        </w:rPr>
        <w:t xml:space="preserve">The story of our Sea of Destiny. – N. Y., 1969. 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24.</w:t>
      </w:r>
      <w:r>
        <w:rPr>
          <w:color w:val="000000"/>
          <w:sz w:val="24"/>
          <w:szCs w:val="24"/>
          <w:lang w:val="en-US"/>
        </w:rPr>
        <w:t xml:space="preserve"> Pringle P. Jolly Roger. The Story of the Great Age of Piracy. – N. Y., 1953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fr-FR"/>
        </w:rPr>
        <w:t>25. Tho</w:t>
      </w:r>
      <w:r>
        <w:rPr>
          <w:sz w:val="24"/>
          <w:szCs w:val="24"/>
          <w:lang w:val="fr-FR"/>
        </w:rPr>
        <w:t xml:space="preserve">mazi A. Les Flottes de l’Or. Histoire des galions d’Espagne. – P., 1956. 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en-US"/>
        </w:rPr>
        <w:t>2</w:t>
      </w:r>
      <w:r>
        <w:rPr>
          <w:color w:val="000000"/>
          <w:sz w:val="24"/>
          <w:szCs w:val="24"/>
          <w:lang w:val="en-GB"/>
        </w:rPr>
        <w:t>6</w:t>
      </w:r>
      <w:r>
        <w:rPr>
          <w:color w:val="000000"/>
          <w:sz w:val="24"/>
          <w:szCs w:val="24"/>
          <w:lang w:val="en-US"/>
        </w:rPr>
        <w:t xml:space="preserve">. Williams E. History of the people of Trinidad and Tobago.  –  Port-of-Spain, 1962.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7. Archives nationales, Colonies, C9 B rec. 1 (Memoire de Jacques Nepveu sgr de Pouancey)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8. Мерьен Ж. Энциклопедия пиратства. – М., 1999.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29. Merrien J. Histoire mondiale des pirates, flibustiers et negriers. – P., 1959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color w:val="000000"/>
          <w:sz w:val="24"/>
          <w:szCs w:val="24"/>
          <w:lang w:val="fr-FR"/>
        </w:rPr>
        <w:t xml:space="preserve">30. Voyages de François Coreal aux Indes Occidentales… depuis 1666 jusqu`en 1697.  </w:t>
      </w:r>
      <w:r>
        <w:rPr>
          <w:color w:val="000000"/>
          <w:sz w:val="24"/>
          <w:szCs w:val="24"/>
          <w:lang w:val="en-GB"/>
        </w:rPr>
        <w:t xml:space="preserve">-  Amsterdam, 1722. -  T. I. 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31</w:t>
      </w:r>
      <w:r>
        <w:rPr>
          <w:color w:val="000000"/>
          <w:sz w:val="24"/>
          <w:szCs w:val="24"/>
          <w:lang w:val="en-US"/>
        </w:rPr>
        <w:t xml:space="preserve">. Haring C. H. The Buccaneers in the West Indies in the XVII Century. – Hamden, Conn., 1966. 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32</w:t>
      </w:r>
      <w:r>
        <w:rPr>
          <w:color w:val="000000"/>
          <w:sz w:val="24"/>
          <w:szCs w:val="24"/>
          <w:lang w:val="en-US"/>
        </w:rPr>
        <w:t xml:space="preserve">. Burns A. History of the British West Indies. – L., 1954.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33. Blond G. Histoire de la Flibuste. – P., 1969.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34. Butel P. Les Caraïbes au temps des flibustiers, XVI</w:t>
      </w:r>
      <w:r>
        <w:rPr>
          <w:color w:val="000000"/>
          <w:sz w:val="24"/>
          <w:szCs w:val="24"/>
          <w:vertAlign w:val="superscript"/>
          <w:lang w:val="fr-FR"/>
        </w:rPr>
        <w:t>e</w:t>
      </w:r>
      <w:r>
        <w:rPr>
          <w:color w:val="000000"/>
          <w:sz w:val="24"/>
          <w:szCs w:val="24"/>
          <w:lang w:val="fr-FR"/>
        </w:rPr>
        <w:t xml:space="preserve"> – XVII</w:t>
      </w:r>
      <w:r>
        <w:rPr>
          <w:color w:val="000000"/>
          <w:sz w:val="24"/>
          <w:szCs w:val="24"/>
          <w:vertAlign w:val="superscript"/>
          <w:lang w:val="fr-FR"/>
        </w:rPr>
        <w:t>e</w:t>
      </w:r>
      <w:r>
        <w:rPr>
          <w:color w:val="000000"/>
          <w:sz w:val="24"/>
          <w:szCs w:val="24"/>
          <w:lang w:val="fr-FR"/>
        </w:rPr>
        <w:t xml:space="preserve"> siecles. - P., 1982. </w:t>
      </w:r>
    </w:p>
    <w:p>
      <w:pPr>
        <w:pStyle w:val="Normal"/>
        <w:rPr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</w:t>
      </w:r>
      <w:r>
        <w:rPr>
          <w:color w:val="000000"/>
          <w:sz w:val="24"/>
          <w:szCs w:val="24"/>
          <w:lang w:val="fr-FR"/>
        </w:rPr>
        <w:t xml:space="preserve">35. </w:t>
      </w:r>
      <w:r>
        <w:rPr>
          <w:sz w:val="24"/>
          <w:szCs w:val="24"/>
          <w:lang w:val="fr-FR"/>
        </w:rPr>
        <w:t xml:space="preserve">Archives nationales, Colonies, C9 A rec. 1 (le sieur de Cussy pour le marquis de Seigneley, 24 août 1684).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       </w:t>
      </w:r>
      <w:r>
        <w:rPr>
          <w:sz w:val="24"/>
          <w:szCs w:val="24"/>
          <w:lang w:val="fr-FR"/>
        </w:rPr>
        <w:t xml:space="preserve">36. </w:t>
      </w:r>
      <w:r>
        <w:rPr>
          <w:color w:val="000000"/>
          <w:sz w:val="24"/>
          <w:szCs w:val="24"/>
          <w:lang w:val="fr-FR"/>
        </w:rPr>
        <w:t>Frostin Ch. Les revoltes blanches á Saint-Domingue aux XVII</w:t>
      </w:r>
      <w:r>
        <w:rPr>
          <w:color w:val="000000"/>
          <w:sz w:val="24"/>
          <w:szCs w:val="24"/>
          <w:vertAlign w:val="superscript"/>
          <w:lang w:val="fr-FR"/>
        </w:rPr>
        <w:t>e</w:t>
      </w:r>
      <w:r>
        <w:rPr>
          <w:color w:val="000000"/>
          <w:sz w:val="24"/>
          <w:szCs w:val="24"/>
          <w:lang w:val="fr-FR"/>
        </w:rPr>
        <w:t xml:space="preserve"> et XVIII</w:t>
      </w:r>
      <w:r>
        <w:rPr>
          <w:color w:val="000000"/>
          <w:sz w:val="24"/>
          <w:szCs w:val="24"/>
          <w:vertAlign w:val="superscript"/>
          <w:lang w:val="fr-FR"/>
        </w:rPr>
        <w:t>e</w:t>
      </w:r>
      <w:r>
        <w:rPr>
          <w:color w:val="000000"/>
          <w:sz w:val="24"/>
          <w:szCs w:val="24"/>
          <w:lang w:val="fr-FR"/>
        </w:rPr>
        <w:t xml:space="preserve"> siecles. – P., 1975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7. Губарев В. К. Бертран д’Ожерон и колониальная политика Франции в Вест-Индии (60-70-е годы </w:t>
      </w:r>
      <w:r>
        <w:rPr>
          <w:color w:val="000000"/>
          <w:sz w:val="24"/>
          <w:szCs w:val="24"/>
          <w:lang w:val="en-GB"/>
        </w:rPr>
        <w:t>XVII</w:t>
      </w:r>
      <w:r>
        <w:rPr>
          <w:color w:val="000000"/>
          <w:sz w:val="24"/>
          <w:szCs w:val="24"/>
        </w:rPr>
        <w:t xml:space="preserve"> в.) // Французский ежегодник. 1983. – М., 1985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8. Маховский Я. История морского пиратства. - М., 1972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. К. Губарев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4"/>
          <w:szCs w:val="24"/>
        </w:rPr>
        <w:t>Фл</w:t>
      </w:r>
      <w:r>
        <w:rPr>
          <w:b/>
          <w:color w:val="000000"/>
          <w:sz w:val="24"/>
          <w:szCs w:val="24"/>
          <w:lang w:val="uk-UA"/>
        </w:rPr>
        <w:t>і</w:t>
      </w:r>
      <w:r>
        <w:rPr>
          <w:b/>
          <w:color w:val="000000"/>
          <w:sz w:val="24"/>
          <w:szCs w:val="24"/>
        </w:rPr>
        <w:t>бусть</w:t>
      </w:r>
      <w:r>
        <w:rPr>
          <w:b/>
          <w:color w:val="000000"/>
          <w:sz w:val="24"/>
          <w:szCs w:val="24"/>
          <w:lang w:val="uk-UA"/>
        </w:rPr>
        <w:t>є</w:t>
      </w:r>
      <w:r>
        <w:rPr>
          <w:b/>
          <w:color w:val="000000"/>
          <w:sz w:val="24"/>
          <w:szCs w:val="24"/>
        </w:rPr>
        <w:t>рс</w:t>
      </w:r>
      <w:r>
        <w:rPr>
          <w:b/>
          <w:color w:val="000000"/>
          <w:sz w:val="24"/>
          <w:szCs w:val="24"/>
          <w:lang w:val="uk-UA"/>
        </w:rPr>
        <w:t>ь</w:t>
      </w:r>
      <w:r>
        <w:rPr>
          <w:b/>
          <w:color w:val="000000"/>
          <w:sz w:val="24"/>
          <w:szCs w:val="24"/>
        </w:rPr>
        <w:t xml:space="preserve">кий кодекс: </w:t>
      </w:r>
      <w:r>
        <w:rPr>
          <w:b/>
          <w:color w:val="000000"/>
          <w:sz w:val="24"/>
          <w:szCs w:val="24"/>
          <w:lang w:val="uk-UA"/>
        </w:rPr>
        <w:t>спосіб життя і звичаї</w:t>
      </w:r>
      <w:r>
        <w:rPr>
          <w:b/>
          <w:color w:val="000000"/>
          <w:sz w:val="24"/>
          <w:szCs w:val="24"/>
        </w:rPr>
        <w:t xml:space="preserve"> п</w:t>
      </w:r>
      <w:r>
        <w:rPr>
          <w:b/>
          <w:color w:val="000000"/>
          <w:sz w:val="24"/>
          <w:szCs w:val="24"/>
          <w:lang w:val="uk-UA"/>
        </w:rPr>
        <w:t>і</w:t>
      </w:r>
      <w:r>
        <w:rPr>
          <w:b/>
          <w:color w:val="000000"/>
          <w:sz w:val="24"/>
          <w:szCs w:val="24"/>
        </w:rPr>
        <w:t>рат</w:t>
      </w:r>
      <w:r>
        <w:rPr>
          <w:b/>
          <w:color w:val="000000"/>
          <w:sz w:val="24"/>
          <w:szCs w:val="24"/>
          <w:lang w:val="uk-UA"/>
        </w:rPr>
        <w:t>і</w:t>
      </w:r>
      <w:r>
        <w:rPr>
          <w:b/>
          <w:color w:val="000000"/>
          <w:sz w:val="24"/>
          <w:szCs w:val="24"/>
        </w:rPr>
        <w:t>в Карибс</w:t>
      </w:r>
      <w:r>
        <w:rPr>
          <w:b/>
          <w:color w:val="000000"/>
          <w:sz w:val="24"/>
          <w:szCs w:val="24"/>
          <w:lang w:val="uk-UA"/>
        </w:rPr>
        <w:t>ь</w:t>
      </w:r>
      <w:r>
        <w:rPr>
          <w:b/>
          <w:color w:val="000000"/>
          <w:sz w:val="24"/>
          <w:szCs w:val="24"/>
        </w:rPr>
        <w:t>кого моря (60-90-</w:t>
      </w:r>
      <w:r>
        <w:rPr>
          <w:b/>
          <w:color w:val="000000"/>
          <w:sz w:val="24"/>
          <w:szCs w:val="24"/>
          <w:lang w:val="uk-UA"/>
        </w:rPr>
        <w:t>ті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>роки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GB"/>
        </w:rPr>
        <w:t>XVII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>ст</w:t>
      </w:r>
      <w:r>
        <w:rPr>
          <w:b/>
          <w:color w:val="000000"/>
          <w:sz w:val="24"/>
          <w:szCs w:val="24"/>
        </w:rPr>
        <w:t>.)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аттю присвячено дослідженню особливостей соціальної організації флібустьєрів Вест-Індії, а також аналізу побуту, правил поведінки і звичаїв цих людей. Автор підкреслює, що стосунки між флібустьєрами грунтувалися на демократичних принципах свободи, рівності, братерської солідарності та взаємодопомоги незалежно від їхнього етнічного і соціального походження.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  <w:t>V. K. Gubarev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The code of the buccaneers: lifestyle and custom of the pirates of the Caribbean (1660-1690)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            </w:t>
      </w:r>
      <w:r>
        <w:rPr>
          <w:sz w:val="24"/>
          <w:szCs w:val="24"/>
          <w:lang w:val="en-GB"/>
        </w:rPr>
        <w:t>The given article contains the analysis of lifestyle and custom of the buccaneers of the West Indies. The author</w:t>
      </w:r>
      <w:r>
        <w:rPr>
          <w:rFonts w:cs="Arial CYR" w:ascii="Arial CYR" w:hAnsi="Arial CYR"/>
          <w:color w:val="000000"/>
          <w:lang w:val="en-GB"/>
        </w:rPr>
        <w:t xml:space="preserve"> </w:t>
      </w:r>
      <w:r>
        <w:rPr>
          <w:color w:val="000000"/>
          <w:sz w:val="24"/>
          <w:szCs w:val="24"/>
          <w:lang w:val="en-GB"/>
        </w:rPr>
        <w:t>emphasizes that relations between buccaneers were founded on democratic principles of the liberty, equality, fraternal solidarity and mutual aid. This relations were not dependent from their national or social origin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4" w:top="1190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6:31:00Z</dcterms:created>
  <dc:creator>CORSAR</dc:creator>
  <dc:description/>
  <cp:keywords/>
  <dc:language>en-US</dc:language>
  <cp:lastModifiedBy>DNA7 X86</cp:lastModifiedBy>
  <dcterms:modified xsi:type="dcterms:W3CDTF">2013-01-17T15:52:00Z</dcterms:modified>
  <cp:revision>3</cp:revision>
  <dc:subject/>
  <dc:title>Губарев В</dc:title>
</cp:coreProperties>
</file>