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ДК 678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ДЕЛИРОВАНИЕ СИСТЕМЫ УПРАВЛЕНИЯ АВТОНОМНОГО ИНВЕРТОРА НАПРЯЖЕНИЯ В ПРОГРАММЕ </w:t>
      </w:r>
      <w:r>
        <w:rPr>
          <w:b/>
          <w:lang w:val="en-US"/>
        </w:rPr>
        <w:t>PROTEUS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па И.А., студент; Наливайко А.М., доц., к.т.н.</w:t>
      </w:r>
    </w:p>
    <w:p>
      <w:pPr>
        <w:pStyle w:val="Normal"/>
        <w:jc w:val="both"/>
        <w:rPr>
          <w:i/>
          <w:i/>
        </w:rPr>
      </w:pPr>
      <w:r>
        <w:rPr/>
        <w:t>(</w:t>
      </w:r>
      <w:r>
        <w:rPr>
          <w:i/>
        </w:rPr>
        <w:t>Донбасская Государственная Машиностроительная Академия, г.Краматорск, Украин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Около 40 % производимой электроэнергии с фиксированными параметрами (напряжения и частотой) требует регулирования. Автономный инвертор напряжения является оптимальным вариантом решения проблемы регулирования. </w:t>
      </w:r>
      <w:r>
        <w:rPr>
          <w:color w:val="000000"/>
        </w:rPr>
        <w:t>Прогресс в области силовых полупроводниковых приборов дал возможность создания полностью управляемых ключей на базе силовых полевых транзисторов (MOSFET), запираемых тиристоров (GTO), биполярных транзисторов с изолированным затвором (IGBT), запираемых тиристоров с интегрированным блоком управления (IGCT), что позволило отказаться от тиристорных преобразователей с присущими для них рядом сложностей, таких как: неполное управление, использование схем принудительной коммутации, высокий коэффициент искажений потребляемого тока по входу преобразователя</w:t>
      </w:r>
    </w:p>
    <w:p>
      <w:pPr>
        <w:pStyle w:val="Normal"/>
        <w:ind w:firstLine="709"/>
        <w:jc w:val="both"/>
        <w:rPr/>
      </w:pPr>
      <w:r>
        <w:rPr/>
        <w:t>Применение инвертора несет в себе также недостатки: несинусоидальность токов и напряжений на выходе, появление высших гармоник, которые поступают в сет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ысокие динамические характеристики полностью управляемых силовых ключей и их низкие остаточные напряжения, открыли возможность широкого внедрения до недавнего времени не используемых по ряду причин импульсно-модуляционных способов регулирования, позволяющих не только повысить  управляемость электропривода, но и обеспечить требуемое качество потребляемой </w:t>
        <w:br/>
        <w:t>электроэнергии. Новая элементная база силовой электроники позволила увеличить мощности транзисторных преобразователей вследствие резкого уменьшения статических и динамических потерь, а их компактное модульное исполнение позволило уменьшить массогабаритные показатели.</w:t>
      </w:r>
    </w:p>
    <w:p>
      <w:pPr>
        <w:pStyle w:val="Normal"/>
        <w:autoSpaceDE w:val="false"/>
        <w:ind w:firstLine="709"/>
        <w:jc w:val="both"/>
        <w:rPr/>
      </w:pPr>
      <w:r>
        <w:rPr/>
        <w:t>Особенностью выходных напряжений АИН является пульсирующий характер, который обусловлен несовершенством существующих алгоритмов управления ключами АИН, особенно в области малых частот. Улучшить качество выходного напряжения АИН (снизить спектральный состав) возможно при уменьшении периода модуляции с использованием известных алгоритмов ШИМ. Однако это уменьшение ограничено динамическими возможностями силовых полупроводниковых ключей и значительным ростом дополнительных коммутационных потерь. Поэтому разработка эффективных алгоритмов управления силовыми ключами АИН, позволяющих улучшить качество выходного напряжения без специальных изменений схемы АИН с использованием отечественной элементной базы, является актуально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недрение новых алгоритмов управления ПЧ требовало создания относительно дешевых, высокопроизводительных, ориентированных только на задачи электропривода микроконтроллеров с набором необходимой периферии: генераторы прерываний, ШИМ генераторы и квадратурные счетчики, многоканальный АЦП, порты ввода вывода, коммуникационные интерфейсы. Наибольших успехов в создании таких микроконтроллеров в конце двадцатого века достигли такие известные мировые производители как: Analog Devices, Texas Instruments, Siemens, Motorola, Intel. Таким образом, программная реализация перспективных алгоритмов управления на базе современной микропроцессорной техники предоставила ряд новых возможностей для построения более качественных систем управления электропривод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Для исследований автономного инвертора напряжения была разработана модель преобразователя частоты в программе </w:t>
      </w:r>
      <w:r>
        <w:rPr>
          <w:color w:val="000000"/>
          <w:lang w:val="en-US"/>
        </w:rPr>
        <w:t>PROTEUS</w:t>
      </w:r>
      <w:r>
        <w:rPr>
          <w:color w:val="000000"/>
        </w:rPr>
        <w:t xml:space="preserve">, представлена на рисунке 1. Инвертор напряжения управляется микроконтроллером </w:t>
      </w:r>
      <w:r>
        <w:rPr>
          <w:color w:val="000000"/>
          <w:lang w:val="en-US"/>
        </w:rPr>
        <w:t>ATtiny</w:t>
      </w:r>
      <w:r>
        <w:rPr>
          <w:color w:val="000000"/>
        </w:rPr>
        <w:t xml:space="preserve">2313. Силовая часть построена на полевых транзисторах </w:t>
      </w:r>
      <w:r>
        <w:rPr>
          <w:color w:val="000000"/>
          <w:lang w:val="en-US"/>
        </w:rPr>
        <w:t>IRF</w:t>
      </w:r>
      <w:r>
        <w:rPr>
          <w:color w:val="000000"/>
        </w:rPr>
        <w:t xml:space="preserve">740, гальваническая развязка реализована при помощи трёх промышленных драйверов нижнего и верхнего ключей </w:t>
      </w:r>
      <w:r>
        <w:rPr>
          <w:color w:val="000000"/>
          <w:lang w:val="en-US"/>
        </w:rPr>
        <w:t>IR</w:t>
      </w:r>
      <w:r>
        <w:rPr>
          <w:color w:val="000000"/>
        </w:rPr>
        <w:t>2112.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4055" cy="424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1806" t="14813" r="4422" b="10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/>
        <w:t xml:space="preserve">Рисунок 1 – </w:t>
      </w:r>
      <w:r>
        <w:rPr>
          <w:color w:val="000000"/>
        </w:rPr>
        <w:t xml:space="preserve">Модель преобразователя частоты в программе </w:t>
      </w:r>
      <w:r>
        <w:rPr>
          <w:color w:val="000000"/>
          <w:lang w:val="en-US"/>
        </w:rPr>
        <w:t>PROTEU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Управление осуществляется четырьмя кнопками: кнопка пуска для выполнения основного алгоритма программы, кнопка остановки, а также две кнопки – уменьшения и увеличения выходной частоты.</w:t>
      </w:r>
    </w:p>
    <w:p>
      <w:pPr>
        <w:pStyle w:val="Normal"/>
        <w:ind w:firstLine="709"/>
        <w:jc w:val="both"/>
        <w:rPr/>
      </w:pPr>
      <w:r>
        <w:rPr/>
        <w:t>Основной алгоритм программы можно представить следующей последовательностью: настройка параметров портов и таймеров, а затем идёт обработка прерываний от них. Используемые прерывания: от переполнения таймеров, которые настроены на период широтно-импульсной модуляции; от каналов совпадения, которые отсчитывают длительность импульса для каждой фазы.</w:t>
      </w:r>
    </w:p>
    <w:p>
      <w:pPr>
        <w:pStyle w:val="Normal"/>
        <w:ind w:firstLine="709"/>
        <w:jc w:val="both"/>
        <w:rPr/>
      </w:pPr>
      <w:r>
        <w:rPr/>
        <w:t>Регулирование частоты осуществляется путем изменения периода ШИМ таким образом, чтобы коэффициент модуляции оставался одинаковым. Регулирование напряжения осуществляется путем изменения длительности импульс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одель системы управления автономного инвертора в программе </w:t>
      </w:r>
      <w:r>
        <w:rPr>
          <w:color w:val="000000"/>
          <w:lang w:val="en-US"/>
        </w:rPr>
        <w:t>PROTEUS</w:t>
      </w:r>
      <w:r>
        <w:rPr>
          <w:color w:val="000000"/>
        </w:rPr>
        <w:t xml:space="preserve"> позволяет отладить работу системы, найти ошибки на стадии проектирования, снять необходимые характеристи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На основе схемы, промоделированной в </w:t>
      </w:r>
      <w:r>
        <w:rPr/>
        <w:t xml:space="preserve">программе </w:t>
      </w:r>
      <w:r>
        <w:rPr>
          <w:color w:val="000000"/>
          <w:lang w:val="en-US"/>
        </w:rPr>
        <w:t>PROTEUS</w:t>
      </w:r>
      <w:r>
        <w:rPr>
          <w:color w:val="000000"/>
        </w:rPr>
        <w:t>, была разработана экспериментальная установка – преобразователь частоты со звеном постоянного то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Перечень ссылок</w:t>
      </w:r>
    </w:p>
    <w:p>
      <w:pPr>
        <w:pStyle w:val="Normal"/>
        <w:numPr>
          <w:ilvl w:val="0"/>
          <w:numId w:val="0"/>
        </w:numPr>
        <w:tabs>
          <w:tab w:val="clear" w:pos="708"/>
        </w:tabs>
        <w:ind w:left="-12" w:hanging="0"/>
        <w:rPr/>
      </w:pPr>
      <w:r>
        <w:rPr/>
        <w:t>1.Розанов Ю.К. Основы силовой электроники. – М.: Энергоатомиздат, 1992. – 296 с.:ил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53:00Z</dcterms:created>
  <dc:creator>Iren</dc:creator>
  <dc:description/>
  <dc:language>en-US</dc:language>
  <cp:lastModifiedBy>1</cp:lastModifiedBy>
  <cp:lastPrinted>2010-03-16T22:07:00Z</cp:lastPrinted>
  <dcterms:modified xsi:type="dcterms:W3CDTF">2010-04-01T11:18:00Z</dcterms:modified>
  <cp:revision>7</cp:revision>
  <dc:subject/>
  <dc:title>МОДЕЛИРОВАНИЕ СИСТЕМЫ УПРАВЛЕНИЯ АВТОНОМНОГО ИНВЕРТОРА НАПРЯЖЕНИЯ В ПРОГРАММЕ PROTEUS</dc:title>
</cp:coreProperties>
</file>