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3.78.147.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АКТИВНОГО ОБУЧЕНИЯ В ПОДГОТОВКЕ ИНЖЕНЕРОВ-КОНСТРУКТОРО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Дафт А.В., магистрант; Шумская Н.Н., к.т.н, доц</w:t>
      </w:r>
      <w:r>
        <w:rPr>
          <w:b/>
          <w:bCs/>
          <w:color w:val="000000"/>
          <w:sz w:val="28"/>
          <w:szCs w:val="28"/>
          <w:lang w:val="uk-UA"/>
        </w:rPr>
        <w:t>ент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>(Донской государственный технический университет, г. Ростов-на-Дону, Россия)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ременное развитие информационных технологий требует изменения традиционной системы образования. Студент вуза сегодня другой, формальные характеристики размыты, ограничения сняты. По возрасту, степени занятости в образовательном процессе, мотивированности, даже по степени информированности и компетентности в отдельных вопросах нет существенных различий между студентом, особенно старшекурсником, и преподавателем. Очевидно и то, что даже при самых благоприятных условиях труда преподаватель не сможет предъявить все те компетенции, которые сегодня от него ждут: соперничать по степени информированности с Интернетом, по глубине анализа информации – с исследовательским институтом, по организаторским способностям и детальному знанию современного производства – с успешными бизнесменами [1]. Даже студенты первых курсов в области игровых технологий в образовании опережают своих учите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ама жизнь диктует всем без исключения: чтобы жить в новом информационном, быстро изменяющемся мире, нужно постоянно учиться. Преподавателю необходимо сегодня владение информационными технологиями и особенно новыми педагогическими технологиями, базирующимися на прикладных программах, что требует изменения в модели отношений «преподаватель – студент». Система «преподаватель – студент» должна быть взаимодополняема и взаимообусловлена единством целей и достижением лучших результатов сотрудничества. Отличные результаты в работе опытного преподавателя и студента, владеющего современными методами работы с информацией, могут дать методы активного обучения [2]. На занятиях, проводимых с учетом таких методов, студенты и преподаватель, общаются на равных, как коллеги, объединяя знания и опы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з множества существующих на сегодняшний день методов активного обучения (деловые игры, дидактические или учебные игры, игровые ситуации и игровые приемы и процедуры, тренинги в активном режиме), можно выделить игровое проектирование как метод, наиболее подходящий для технических специальностей. Доказано, что при использовании игрового проектирования на занятиях, студенты усваивают до 90% пройденного материала. На основании методов активного обучения нами разработан план игрового проекта для студентов 2х – 3х курсов специальности «Машины и аппараты пищевых производств», рассчитанный на 1,5 месяца внеаудиторной работ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агаемый план занятий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дное занятие (2 академических часа). Преподаватель объясняет группе назначение и цель игры, правила и сроки проведения, формируются проектные команды, выдается задание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ы состоят из 3х-4х человек. Каждая из групп по готовым чертежам собирает свою машину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1 приведен пример создания оборудования для одной команды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7310</wp:posOffset>
                </wp:positionV>
                <wp:extent cx="6057900" cy="26289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629080"/>
                          <a:chOff x="0" y="0"/>
                          <a:chExt cx="6058080" cy="26290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" descr=""/>
                          <pic:cNvPicPr/>
                        </pic:nvPicPr>
                        <pic:blipFill>
                          <a:blip r:embed="rId2"/>
                          <a:srcRect l="16671" t="32789" r="21585" b="18596"/>
                          <a:stretch/>
                        </pic:blipFill>
                        <pic:spPr>
                          <a:xfrm>
                            <a:off x="1320840" y="0"/>
                            <a:ext cx="2971800" cy="215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0"/>
                            <a:ext cx="6058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 - 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одель шнеко-ножевого измельчителя стебельчатых корм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3pt;width:477pt;height:207pt" coordorigin="180,106" coordsize="9540,41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2260;top:106;width:4679;height:339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3706;width:9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 - 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одель шнеко-ножевого измельчителя стебельчатых кормо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ежи делятся между участниками команды с учетом сложности исполнения, например, так: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рвый студент</w:t>
      </w:r>
      <w:r>
        <w:rPr>
          <w:rFonts w:cs="Times New Roman" w:ascii="Times New Roman" w:hAnsi="Times New Roman"/>
          <w:sz w:val="28"/>
          <w:szCs w:val="28"/>
        </w:rPr>
        <w:t>: корпус измельчителя (боковины, труба, основание)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торой студент</w:t>
      </w:r>
      <w:r>
        <w:rPr>
          <w:rFonts w:cs="Times New Roman" w:ascii="Times New Roman" w:hAnsi="Times New Roman"/>
          <w:sz w:val="28"/>
          <w:szCs w:val="28"/>
        </w:rPr>
        <w:t>: подающий шнек (две цапфы, труба, витки шнека)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етий студент</w:t>
      </w:r>
      <w:r>
        <w:rPr>
          <w:rFonts w:cs="Times New Roman" w:ascii="Times New Roman" w:hAnsi="Times New Roman"/>
          <w:sz w:val="28"/>
          <w:szCs w:val="28"/>
        </w:rPr>
        <w:t>: режущий барабан (шлицевая втулка, подвижный и неподвижный ножи, распорные кольца)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дартные элементы машины (подшипниковые узлы, крепежные элементы, прокладки, электродвигатель) имеются в готовом исполнении в программе КОМПАС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ind w:left="1077" w:hanging="72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ния проектными командами (4 недели, включающие 16 академических часов работы).</w:t>
      </w:r>
    </w:p>
    <w:p>
      <w:pPr>
        <w:pStyle w:val="ListParagraph"/>
        <w:ind w:left="107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выполняют задание в компьютерном классе кафедры «МАПП», встречаясь 2 раза в неделю. Это же время используется и для консультаций с преподавателем.</w:t>
      </w:r>
    </w:p>
    <w:p>
      <w:pPr>
        <w:pStyle w:val="ListParagraph"/>
        <w:numPr>
          <w:ilvl w:val="0"/>
          <w:numId w:val="3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готовых к сборке деталей, исправление допущенных шибок (1 неделя, включающая 4 академических часа).</w:t>
      </w:r>
    </w:p>
    <w:p>
      <w:pPr>
        <w:pStyle w:val="ListParagraph"/>
        <w:numPr>
          <w:ilvl w:val="0"/>
          <w:numId w:val="3"/>
        </w:numPr>
        <w:spacing w:before="0" w:after="20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и оценивание готовых раб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 академических час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еподаватель осуществляет сборку машины по представленным моделям деталей. Если детали выполнены корректно и сборка осуществляется правильно (нет, например, несоответствия размеров), то работа команде зачитываетс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таких занятиях студенты укрепляют и развивают знания, полученные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нятиях по начертательной геометрии, инженерной графике. (Развиваются навыки работы в специальных инженерных программах. Появляется «объемное» видение деталей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талях машин. Участники игрового проектирования изучают назначение каждой детали и ее роль в общем устройстве машины. Объемная модель дает возможность рассмотреть проектируемый элемент со всех сторон и сразу увидеть ошибки или что-то из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ьных дисциплинах кафедры МАПП (процессы и аппараты пищевых производств, поточные технологические линии и т.п.). Если всю группу студентов разбить на 4-5 проектных команд и предложить каждой создать по машине, относящейся к одной и той же технологической линии, то результатом такой работы станет совокупность машин, выполняющих взаимосвязанные задачи. По окончании работы команды могут объединить усилия и представить небольшую линию, или ее участок для дополнительного оцени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такая форма проведения занятий позволяет студентам развивать свои коммуникативные навыки, т.к. приходится постоянно общаться, ведь это командная работа. Участники ответственнее относятся к выполнению проектов, т.к. от каждого члена команды в равной степени зависит результа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очтительным на занятиях по игровому проектированию является такое поведение преподавателя, при котором он активно принимает участие в творческом поиске как равноправный член команды. Его личное участие в игре – это не подмена студента преподавателем, а сопричастность общему делу, своевременная и направляющая подсказка и помощь. Это способствует созданию благоприятного микроклимата в коллективе, в котором зарождается стремление к достижению лучших результатов, полет фантазии и творче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еречень ссылок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ация в образовании №2(37), март 2010, г. Йошкар-Ола.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шапов М.М. Активные методы обучения и воспитания: Психолого-педагогический тренинг креативности. Мин. Образования Рос. Федерации; Яросл. Гос. Ун-т им. П.Г. Демидова; Яросл. Ин-т развития образования; .-Ярославль 20001.- 38 с.</w:t>
      </w:r>
    </w:p>
    <w:p>
      <w:pPr>
        <w:pStyle w:val="ListParagraph"/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oneSerif SAIN SmBd v.1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toneSerif SAIN SmBd v.1;Courier New" w:hAnsi="StoneSerif SAIN SmBd v.1;Courier New" w:cs="StoneSerif SAIN SmBd v.1;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toneSerif SAIN SmBd v.1;Courier New" w:hAnsi="StoneSerif SAIN SmBd v.1;Courier New" w:cs="StoneSerif SAIN SmBd v.1;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sz w:val="28"/>
      <w:szCs w:val="28"/>
    </w:rPr>
  </w:style>
  <w:style w:type="character" w:styleId="WW8Num71z1">
    <w:name w:val="WW8Num71z1"/>
    <w:qFormat/>
    <w:rPr>
      <w:rFonts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i1">
    <w:name w:val="fi1"/>
    <w:basedOn w:val="Style8"/>
    <w:qFormat/>
    <w:rPr>
      <w:b/>
      <w:bCs/>
      <w:sz w:val="21"/>
      <w:szCs w:val="21"/>
      <w:shd w:fill="C1C1FF" w:val="clear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2 Знак"/>
    <w:basedOn w:val="Style8"/>
    <w:qFormat/>
    <w:rPr>
      <w:color w:val="000000"/>
      <w:sz w:val="24"/>
      <w:szCs w:val="23"/>
      <w:lang w:val="uk-UA" w:bidi="ar-SA"/>
    </w:rPr>
  </w:style>
  <w:style w:type="character" w:styleId="Style9">
    <w:name w:val="Нижний колонтитул Знак"/>
    <w:basedOn w:val="Style8"/>
    <w:qFormat/>
    <w:rPr>
      <w:sz w:val="22"/>
      <w:szCs w:val="22"/>
      <w:lang w:val="ru-RU" w:bidi="ar-SA"/>
    </w:rPr>
  </w:style>
  <w:style w:type="character" w:styleId="Style10">
    <w:name w:val="Верхний колонтитул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 Знак1"/>
    <w:basedOn w:val="Style8"/>
    <w:qFormat/>
    <w:rPr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4"/>
      <w:szCs w:val="14"/>
    </w:rPr>
  </w:style>
  <w:style w:type="character" w:styleId="FontStyle94">
    <w:name w:val="Font Style9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Applestylespan">
    <w:name w:val="apple-style-span"/>
    <w:basedOn w:val="Style8"/>
    <w:qFormat/>
    <w:rPr/>
  </w:style>
  <w:style w:type="character" w:styleId="HTML">
    <w:name w:val="Пишущая машинка HTML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aps/>
      <w:sz w:val="28"/>
      <w:szCs w:val="20"/>
    </w:rPr>
  </w:style>
  <w:style w:type="paragraph" w:styleId="TextBody">
    <w:name w:val="Body Text"/>
    <w:basedOn w:val="Normal"/>
    <w:pPr/>
    <w:rPr>
      <w:color w:val="00000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sz w:val="32"/>
      <w:szCs w:val="32"/>
    </w:rPr>
  </w:style>
  <w:style w:type="paragraph" w:styleId="BodyTextIndent2">
    <w:name w:val="Body Text Indent 2"/>
    <w:basedOn w:val="Normal1"/>
    <w:qFormat/>
    <w:pPr>
      <w:spacing w:lineRule="auto" w:line="240"/>
      <w:ind w:left="-284" w:hanging="0"/>
      <w:jc w:val="left"/>
    </w:pPr>
    <w:rPr>
      <w:sz w:val="28"/>
      <w:szCs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  <w:szCs w:val="23"/>
      <w:lang w:val="uk-UA"/>
    </w:rPr>
  </w:style>
  <w:style w:type="paragraph" w:styleId="TextBodyIndent">
    <w:name w:val="Body Text Indent"/>
    <w:basedOn w:val="Normal"/>
    <w:pPr>
      <w:ind w:firstLine="540"/>
    </w:pPr>
    <w:rPr>
      <w:color w:val="000000"/>
      <w:sz w:val="24"/>
      <w:szCs w:val="23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color w:val="000000"/>
      <w:sz w:val="24"/>
      <w:szCs w:val="24"/>
      <w:lang w:val="uk-UA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>
      <w:rFonts w:ascii="Calibri" w:hAnsi="Calibri" w:cs="Calibri"/>
    </w:rPr>
  </w:style>
  <w:style w:type="paragraph" w:styleId="Style14">
    <w:name w:val="Текст абзаца"/>
    <w:basedOn w:val="TextBody"/>
    <w:qFormat/>
    <w:pPr>
      <w:ind w:right="34" w:firstLine="720"/>
      <w:jc w:val="center"/>
    </w:pPr>
    <w:rPr>
      <w:color w:val="000000"/>
      <w:sz w:val="28"/>
      <w:szCs w:val="20"/>
      <w:lang w:val="en-US" w:eastAsia="en-US"/>
    </w:rPr>
  </w:style>
  <w:style w:type="paragraph" w:styleId="Style15">
    <w:name w:val="Основн."/>
    <w:basedOn w:val="Normal"/>
    <w:qFormat/>
    <w:pPr>
      <w:tabs>
        <w:tab w:val="clear" w:pos="708"/>
        <w:tab w:val="left" w:pos="6237" w:leader="none"/>
        <w:tab w:val="left" w:pos="7938" w:leader="none"/>
      </w:tabs>
      <w:spacing w:lineRule="auto" w:line="360"/>
      <w:ind w:firstLine="709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3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7">
    <w:name w:val="Заголовок"/>
    <w:basedOn w:val="Normal"/>
    <w:next w:val="Normal"/>
    <w:qFormat/>
    <w:pPr>
      <w:spacing w:lineRule="atLeast" w:line="360" w:before="0" w:after="240"/>
      <w:jc w:val="center"/>
    </w:pPr>
    <w:rPr>
      <w:rFonts w:ascii="Arial" w:hAnsi="Arial" w:eastAsia="Calibri" w:cs="Arial"/>
      <w:caps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14">
    <w:name w:val="Статья_14_пт"/>
    <w:basedOn w:val="Normal"/>
    <w:qFormat/>
    <w:pPr>
      <w:ind w:firstLine="720"/>
      <w:jc w:val="both"/>
    </w:pPr>
    <w:rPr>
      <w:sz w:val="28"/>
      <w:szCs w:val="20"/>
    </w:rPr>
  </w:style>
  <w:style w:type="paragraph" w:styleId="142">
    <w:name w:val="Статья_14_пт_2_инт"/>
    <w:basedOn w:val="Normal"/>
    <w:qFormat/>
    <w:pPr>
      <w:ind w:firstLine="720"/>
      <w:jc w:val="both"/>
    </w:pPr>
    <w:rPr>
      <w:sz w:val="24"/>
      <w:szCs w:val="20"/>
    </w:rPr>
  </w:style>
  <w:style w:type="paragraph" w:styleId="141">
    <w:name w:val="Статья_14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80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709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40"/>
      <w:ind w:firstLine="209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9"/>
      <w:ind w:hanging="245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Ajus">
    <w:name w:val="ajus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раздела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методички"/>
    <w:basedOn w:val="Normal"/>
    <w:qFormat/>
    <w:pPr>
      <w:widowControl w:val="false"/>
      <w:spacing w:lineRule="auto" w:line="312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3">
    <w:name w:val="Основной статьи"/>
    <w:basedOn w:val="Normal"/>
    <w:qFormat/>
    <w:pPr>
      <w:jc w:val="both"/>
    </w:pPr>
    <w:rPr>
      <w:sz w:val="28"/>
      <w:szCs w:val="24"/>
    </w:rPr>
  </w:style>
  <w:style w:type="paragraph" w:styleId="Justify">
    <w:name w:val="justify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14:00Z</dcterms:created>
  <dc:creator>Первій</dc:creator>
  <dc:description/>
  <dc:language>en-US</dc:language>
  <cp:lastModifiedBy>Pochemkvas</cp:lastModifiedBy>
  <cp:lastPrinted>2010-05-11T11:18:00Z</cp:lastPrinted>
  <dcterms:modified xsi:type="dcterms:W3CDTF">2012-08-13T10:14:00Z</dcterms:modified>
  <cp:revision>2</cp:revision>
  <dc:subject/>
  <dc:title>МІНІСТЕРСТВО ОСВІТИ І НАУКИ УКРАЇНИ</dc:title>
</cp:coreProperties>
</file>