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uk-UA"/>
        </w:rPr>
      </w:pPr>
      <w:r>
        <w:rPr>
          <w:b/>
          <w:bCs/>
          <w:lang w:val="uk-UA"/>
        </w:rPr>
        <w:t>УДК</w:t>
      </w:r>
    </w:p>
    <w:p>
      <w:pPr>
        <w:pStyle w:val="Normal"/>
        <w:jc w:val="both"/>
        <w:rPr>
          <w:b/>
          <w:b/>
          <w:bCs/>
          <w:lang w:val="uk-UA"/>
        </w:rPr>
      </w:pPr>
      <w:r>
        <w:rPr>
          <w:b/>
          <w:bCs/>
          <w:lang w:val="uk-UA"/>
        </w:rPr>
        <w:t>Ч.481.25</w:t>
      </w:r>
    </w:p>
    <w:p>
      <w:pPr>
        <w:pStyle w:val="Normal"/>
        <w:jc w:val="both"/>
        <w:rPr>
          <w:b/>
          <w:b/>
          <w:color w:val="000000"/>
          <w:lang w:val="uk-UA"/>
        </w:rPr>
      </w:pPr>
      <w:r>
        <w:rPr>
          <w:b/>
          <w:color w:val="000000"/>
          <w:lang w:val="uk-UA"/>
        </w:rPr>
        <w:t>Дідович М.В., студент (КІІ ДонНТУ)</w:t>
      </w:r>
    </w:p>
    <w:p>
      <w:pPr>
        <w:pStyle w:val="Normal"/>
        <w:jc w:val="both"/>
        <w:rPr>
          <w:b/>
          <w:b/>
          <w:color w:val="000000"/>
          <w:lang w:val="uk-UA"/>
        </w:rPr>
      </w:pPr>
      <w:r>
        <w:rPr>
          <w:b/>
          <w:color w:val="000000"/>
          <w:lang w:val="uk-UA"/>
        </w:rPr>
        <w:t>Данильчук О.М., ст.викладач (КІІ ДонНТУ)</w:t>
      </w:r>
    </w:p>
    <w:p>
      <w:pPr>
        <w:pStyle w:val="Normal"/>
        <w:ind w:firstLine="720"/>
        <w:jc w:val="center"/>
        <w:rPr>
          <w:b/>
          <w:b/>
          <w:color w:val="000000"/>
          <w:lang w:val="uk-UA"/>
        </w:rPr>
      </w:pPr>
      <w:r>
        <w:rPr>
          <w:b/>
          <w:color w:val="000000"/>
          <w:lang w:val="uk-UA"/>
        </w:rPr>
      </w:r>
    </w:p>
    <w:p>
      <w:pPr>
        <w:pStyle w:val="Normal"/>
        <w:ind w:firstLine="720"/>
        <w:jc w:val="center"/>
        <w:rPr>
          <w:b/>
          <w:b/>
          <w:color w:val="000000"/>
        </w:rPr>
      </w:pPr>
      <w:r>
        <w:rPr>
          <w:b/>
          <w:color w:val="000000"/>
        </w:rPr>
        <w:t>ВЛИЯНИЕ МАТЕМАТИКИ НА ФОРМИРОВАНИЕ СПЕЦИАЛИСТОВ В ТЕХНИЧЕСКОМ УНИВЕРСИТЕТЕ</w:t>
      </w:r>
    </w:p>
    <w:p>
      <w:pPr>
        <w:pStyle w:val="Normal"/>
        <w:ind w:firstLine="720"/>
        <w:jc w:val="both"/>
        <w:rPr>
          <w:b/>
          <w:b/>
          <w:color w:val="000000"/>
        </w:rPr>
      </w:pPr>
      <w:r>
        <w:rPr>
          <w:b/>
          <w:color w:val="000000"/>
        </w:rPr>
      </w:r>
    </w:p>
    <w:p>
      <w:pPr>
        <w:pStyle w:val="Normal"/>
        <w:ind w:firstLine="709"/>
        <w:jc w:val="both"/>
        <w:rPr>
          <w:color w:val="000000"/>
        </w:rPr>
      </w:pPr>
      <w:r>
        <w:rPr>
          <w:color w:val="000000"/>
        </w:rPr>
        <w:t>В настоящее время учебный процесс требует постоянного совершенствования, так как происходит смена приоритетов и социальных ценностей: научно-технический прогресс все больше осознается как средство достижения такого уровня производства, который в наибольшей мере отвечает удовлетворению потребностей человека, развитию духовного богатства личности. Поэтому современная ситуация в подготовке специалистов требует коренного изменения стратегии и тактики обучения в вузе. Главными характеристиками выпускника любого образовательного учреждения являются его компетентность и мобильность. В этой связи акценты при изучении учебных дисциплин переносятся на сам процесс познания, эффективность которого полностью зависит от познавательной активности самого студента. Успешность достижения этой цели зависит не только от того, что усваивается (содержание обучения), но и от того, как усваивается: индивидуально или коллективно, в авторитарных или гуманистических условиях, с опорой на внимание, восприятие, память или на весь личностный потенциал человека, с помощью репродуктивных или активных методов обучения.</w:t>
      </w:r>
    </w:p>
    <w:p>
      <w:pPr>
        <w:pStyle w:val="Normal"/>
        <w:ind w:right="113" w:firstLine="708"/>
        <w:jc w:val="both"/>
        <w:rPr/>
      </w:pPr>
      <w:r>
        <w:rPr/>
        <w:t>Математическая подготовка будущего выпускника техн</w:t>
      </w:r>
      <w:r>
        <w:rPr>
          <w:lang w:val="uk-UA"/>
        </w:rPr>
        <w:t>иче</w:t>
      </w:r>
      <w:r>
        <w:rPr/>
        <w:t>ского университета, осуществляемая в течение 1 – 2 года обучения, должна быть рассчитана на многоуровневость (бакалавр – специалист – магистр) и на многопрофильность  подготовки специалиста. Необходимо обеспечить овладение математическими знаниями и умениями на уровне, достаточном для решения профессиональных задач и одновременно развить профессионально – прикладное математическое мышление, как процесса познавательной деятельности с помощью метода математического моделирования. Последнее в свою очередь требует развитие таких качеств мышления как критичность, гибкость, оперативность, нестандартность мышления, которое одновременно входит в характеристику конкурентоспособного инженера и самостоятельно вне связи с математической подготовкой.</w:t>
      </w:r>
    </w:p>
    <w:p>
      <w:pPr>
        <w:pStyle w:val="Normal"/>
        <w:ind w:right="113" w:firstLine="708"/>
        <w:jc w:val="both"/>
        <w:rPr/>
      </w:pPr>
      <w:r>
        <w:rPr/>
        <w:t>В прикладных технических дисциплинах, таких как электротехника, сопротивление материалов, прикладная механика, гидравлика и многие другие, используют средства и методы высшей математики. Причем, как правило, объем используемых часов предусмотренных на курс высшей математики не дают возможность рассматривать квазипрофессиональные и прикладные задачи. Однако именно с помощью этих задач можно представить практическую необходимость данного курса. Использование межпредметности в обучении математики позволит продемонстрировать студентам различные области ее применения. Это может повысить эффективность обучения дисциплины. В техническом университете, принцип связи теории с практикой, практического опыта с наукой, направлен на обучение студентов умениям и навыкам, на развитие их творческого мышления, технического умения самостоятельно работать, на подготовку студента к конкретной практической, профессиональной деятельности.</w:t>
      </w:r>
    </w:p>
    <w:p>
      <w:pPr>
        <w:pStyle w:val="Normal"/>
        <w:ind w:right="113" w:firstLine="708"/>
        <w:jc w:val="both"/>
        <w:rPr/>
      </w:pPr>
      <w:r>
        <w:rPr/>
        <w:t xml:space="preserve">В наше время в связи с выросшей ролью математики в современной науке и технике будущие технологи, инженеры, экономисты, программисты нуждаются в серьезной математической подготовке. Этим определяется место математики в системе высшего образования. Смежные науки используют различный объем математических знаний и ставят новые задачи в изучении самой математики. Можно сказать, что изучение математики способствует усвоению самого современного стиля научного мышления и является условием его применения в конкретных науках. Разнообразные задачи используют различные математические модели, о которых рассказывается в курсе высшей математики. А в специальных курсах такой рассказ может быть продолжен – и тогда между этими дисциплинами будет связь.  Например, в математической физики при решении сложных физических задач широко используется курс дифференциальных уравнений, в электротехнике курс операционного исчисления и комплексные числа. При этом учитывается, что для подготовки специалиста образование должно быть фундаментальным и профессионально направленным. </w:t>
      </w:r>
    </w:p>
    <w:p>
      <w:pPr>
        <w:pStyle w:val="Normal"/>
        <w:ind w:right="113" w:firstLine="708"/>
        <w:jc w:val="both"/>
        <w:rPr/>
      </w:pPr>
      <w:r>
        <w:rPr/>
        <w:t>Изучение математики требует сочетания как образного, ассоциативного, так и логического мышления, а также осознания личного отношения к процессу познания. Особенно важны отмеченные качества для людей, занимающихся инженерно-технической конструкторской, изобретательской или проекционной работой, требующей решения нестандартных исследовательских задач. Поэтому работа преподавателя - педагога вуза должна гарантировать получение нужного результата по развитию творческих умений, что требует научного обоснования.</w:t>
      </w:r>
    </w:p>
    <w:p>
      <w:pPr>
        <w:pStyle w:val="Normal"/>
        <w:ind w:right="113" w:firstLine="708"/>
        <w:jc w:val="both"/>
        <w:rPr/>
      </w:pPr>
      <w:r>
        <w:rPr/>
        <w:t xml:space="preserve">Развитие творческих умений у будущего инженера средствами математических знаний - это один из путей, который позволит сформировать нового специалиста, обладающего умением провести инженерный анализ, т.е. дать оценку определенным разработкам с точки зрения их общественной необходимости и эффективности. Знание математических законов позволит студенту лучше усвоить технические знания, даст широкую специализацию (эрудированность), будет способствовать выработке умений принимать решения, развивать пространственное воображение, глазомер - чувство размеров, форм и пропорций, художественный вкус, так называемое «чувства нового», новаторского духа, и в целом творчески трудится. </w:t>
      </w:r>
    </w:p>
    <w:p>
      <w:pPr>
        <w:pStyle w:val="Normal"/>
        <w:ind w:right="113" w:firstLine="708"/>
        <w:jc w:val="both"/>
        <w:rPr/>
      </w:pPr>
      <w:r>
        <w:rPr/>
        <w:t>Математика имеет большие возможности для развития творческих умений, открытия новых форм управления развитием логического мышления у студентов, формирования у них воображения средствами аналитической геометрии, умения правильно понимать и анализировать задачи и находить варианты их решения, а также выбирать из них наиболее оптимальные (средствами математического анализа, матричного исчисления, векторной алгебры и других разделов высшей математики).</w:t>
      </w:r>
    </w:p>
    <w:p>
      <w:pPr>
        <w:pStyle w:val="Normal"/>
        <w:ind w:right="113" w:firstLine="708"/>
        <w:jc w:val="both"/>
        <w:rPr/>
      </w:pPr>
      <w:r>
        <w:rPr/>
        <w:t>Изучение высшей математике является важной составной частью проблемы развития творческих умений студентов и формирования их мировоззрения, оно может способствовать формированию волевых свойств личности, помочь личности выйти на уровень самообразования и саморазвития.</w:t>
      </w:r>
    </w:p>
    <w:p>
      <w:pPr>
        <w:pStyle w:val="Normal"/>
        <w:ind w:right="113" w:firstLine="708"/>
        <w:jc w:val="both"/>
        <w:rPr/>
      </w:pPr>
      <w:r>
        <w:rPr/>
        <w:t>Одно из основных направлений учебной программы по высшей математике предполагает возможности развития творческих умений студентов. Преподаватель, ведущий курс по всем разделам высшей математики должен помочь студентам понять своеобразный язык:  красоту формул и доказательств, алгоритмических процессов. Он должен научить видеть окружающую жизнь через призму отношения инженера-творца к явлениям окружающей жизни, которые должен уметь выразить с помощью абстракции осуществимости. Специфика математики, как особой науки, состоит в том, что она специально выделяет количественные отношения и пространственные формы, которые присущи всем без исключения предметам и явлениям и делает их объектами своего исследования. В области философии и методологии математики не существует установившихся канонов.</w:t>
      </w:r>
    </w:p>
    <w:p>
      <w:pPr>
        <w:pStyle w:val="Normal"/>
        <w:ind w:right="113" w:firstLine="708"/>
        <w:jc w:val="both"/>
        <w:rPr>
          <w:rStyle w:val="Applestylespan"/>
        </w:rPr>
      </w:pPr>
      <w:r>
        <w:rPr/>
        <w:t xml:space="preserve">В настоящее время общепризнано, что математика является самой абстрактной наукой, исследующей различные величины, методы исследования и структурные свойства объектов исследования. </w:t>
      </w:r>
      <w:r>
        <w:rPr>
          <w:rStyle w:val="Applestylespan"/>
        </w:rPr>
        <w:t>Широкое применение в современной науке и технике математических методов исследования, моделирования и проектирования привело к значительному изменению вузовского курса математики, который за последние годы существенно изменился и по объёму, и по содержанию. В то же время математическая подготовка молодых специалистов, приходящих на работу, особенно в научно-исследовательские институты, умение использовать математику в своей практической деятельности, а главное – расширять свой кругозор, оставляют желать лучшего.</w:t>
      </w:r>
      <w:r>
        <w:rPr/>
        <w:t xml:space="preserve"> </w:t>
      </w:r>
      <w:r>
        <w:rPr>
          <w:rStyle w:val="Applestylespan"/>
        </w:rPr>
        <w:t>Причиной этого принято считать разрыв во времени между изложением курсов математики и специальных дисциплин, а эффективным средством улучшения положения – разработку и внедрение планов непрерывной математической подготовки на протяжении всего срока обучения студентов. Однако не всегда в этом виноваты выпускающие кафедры. Во многих случаях повышению уровня математизации профилирующих дисциплин мешают неудачные учебные планы, в которых отсутствуют необходимые разделы. Например, для овладения современной теорией внезапных выбросов угля и газа будущим специалистам горного дела необходимо знать основы теории упругости, газовой динамики и др., изучение которых учебным планом этой специальности не предусмотрено. Кроме того, не все науки находятся в одинаковом положении по степени их математизации, поэтому вряд ли разумно требовать одинаковую математическую насыщенность при изложении, например, основ горного производства и теоретических основ электротехники. Отношение студентов к математике, от которого во многом зависит качество их математической подготовки, в основном определяется тем, насколько её методы используются в курсовом и дипломном проектировании. И здесь возникает порочный круг: студент не учит математику потому, что она почти не используется в основных курсах, а выпускающие кафедры сводят её изучение к минимуму по причине слабой математической подготовки студентов. Чтобы разорвать этот порочный круг, математические кафедры должны обучать студентов не только математическим методам, но и приложениям математики к задачам будущей профессии. А для этого необходимо знать специфику инженерного решения практических задач.</w:t>
      </w:r>
    </w:p>
    <w:p>
      <w:pPr>
        <w:pStyle w:val="Normal"/>
        <w:jc w:val="both"/>
        <w:rPr>
          <w:rStyle w:val="Applestylespan"/>
        </w:rPr>
      </w:pPr>
      <w:r>
        <w:rPr/>
      </w:r>
    </w:p>
    <w:p>
      <w:pPr>
        <w:pStyle w:val="Normal"/>
        <w:jc w:val="both"/>
        <w:rPr>
          <w:rStyle w:val="Applestylespan"/>
          <w:lang w:val="en-US"/>
        </w:rPr>
      </w:pPr>
      <w:r>
        <w:rPr/>
      </w:r>
    </w:p>
    <w:p>
      <w:pPr>
        <w:pStyle w:val="Normal"/>
        <w:jc w:val="both"/>
        <w:rPr>
          <w:lang w:val="en-US"/>
        </w:rPr>
      </w:pPr>
      <w:r>
        <w:rPr/>
        <w:t>Литература</w:t>
      </w:r>
      <w:r>
        <w:rPr>
          <w:lang w:val="en-US"/>
        </w:rPr>
        <w:t>:</w:t>
      </w:r>
    </w:p>
    <w:p>
      <w:pPr>
        <w:pStyle w:val="Normal"/>
        <w:numPr>
          <w:ilvl w:val="0"/>
          <w:numId w:val="2"/>
        </w:numPr>
        <w:rPr/>
      </w:pPr>
      <w:hyperlink r:id="rId2">
        <w:r>
          <w:rPr>
            <w:rStyle w:val="InternetLink"/>
            <w:color w:val="000000"/>
            <w:u w:val="none"/>
          </w:rPr>
          <w:t>Пак В.В., Казакова Е.И., Попов Д.Е., Варников С.А., Тарасов А.А. Инженер и математика</w:t>
        </w:r>
      </w:hyperlink>
      <w:r>
        <w:rPr/>
        <w:t>// Материалы IV международной научно-методической конференции преподавателей Украины, России, Белоруссии. - Севастополь. 1998 г. C 60-62.</w:t>
      </w:r>
    </w:p>
    <w:p>
      <w:pPr>
        <w:pStyle w:val="Normal"/>
        <w:numPr>
          <w:ilvl w:val="0"/>
          <w:numId w:val="2"/>
        </w:numPr>
        <w:jc w:val="both"/>
        <w:rPr/>
      </w:pPr>
      <w:r>
        <w:rPr/>
        <w:t>Данилов Ю.М.,   Журбенко Л.Н., Никонова Г.А., Никонова Н.В., Нуриева</w:t>
      </w:r>
      <w:r>
        <w:rPr>
          <w:i/>
        </w:rPr>
        <w:t xml:space="preserve"> </w:t>
      </w:r>
      <w:r>
        <w:rPr/>
        <w:t>С.Н. Математика. М: Инфра-М, 2006.- 496с.</w:t>
      </w:r>
    </w:p>
    <w:p>
      <w:pPr>
        <w:pStyle w:val="Normal"/>
        <w:numPr>
          <w:ilvl w:val="0"/>
          <w:numId w:val="2"/>
        </w:numPr>
        <w:rPr/>
      </w:pPr>
      <w:r>
        <w:rPr/>
        <w:t>Носков М. В., Шершнева В. А. К теории обучения математике в технических вузах// Педагогика. 2005. N 10.</w:t>
      </w:r>
    </w:p>
    <w:p>
      <w:pPr>
        <w:pStyle w:val="Normal"/>
        <w:numPr>
          <w:ilvl w:val="0"/>
          <w:numId w:val="2"/>
        </w:numPr>
        <w:rPr/>
      </w:pPr>
      <w:r>
        <w:rPr/>
        <w:t xml:space="preserve">Нечаев В.Я. Социология образования. М., 1992. С. 123. </w:t>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i w:val="false"/>
    </w:rPr>
  </w:style>
  <w:style w:type="character" w:styleId="WW8Num3z0">
    <w:name w:val="WW8Num3z0"/>
    <w:qFormat/>
    <w:rPr/>
  </w:style>
  <w:style w:type="character" w:styleId="Style13">
    <w:name w:val="Основной шрифт абзаца"/>
    <w:qFormat/>
    <w:rPr/>
  </w:style>
  <w:style w:type="character" w:styleId="Applestylespan">
    <w:name w:val="apple-style-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donntu.edu.ua/2000/fema/varnikov/sw-i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6:05:00Z</dcterms:created>
  <dc:creator>Admin</dc:creator>
  <dc:description/>
  <cp:keywords/>
  <dc:language>en-US</dc:language>
  <cp:lastModifiedBy>SamLab.ws</cp:lastModifiedBy>
  <dcterms:modified xsi:type="dcterms:W3CDTF">2011-04-19T10:51:00Z</dcterms:modified>
  <cp:revision>4</cp:revision>
  <dc:subject/>
  <dc:title>ВЛИЯНИЕ МАТЕМАТИКИ НА ФОРМИРОВАНИЕ СПЕЦИАЛИСТОВ В ТЕХНИЧЕСКОМ УНИВЕРСИТЕТЕ</dc:title>
</cp:coreProperties>
</file>