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Гребченко Н.В.</w:t>
        <w:tab/>
        <w:tab/>
        <w:tab/>
        <w:tab/>
        <w:tab/>
        <w:tab/>
        <w:tab/>
        <w:tab/>
        <w:tab/>
        <w:tab/>
        <w:t>Украин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Сидоренко А.А. </w:t>
        <w:tab/>
        <w:tab/>
        <w:tab/>
        <w:tab/>
        <w:tab/>
        <w:tab/>
        <w:tab/>
        <w:tab/>
        <w:tab/>
        <w:tab/>
        <w:t>Донецк</w:t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нецкий национальный технический университе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120" w:after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ЕТОД НЕПРЕРЫВНОЙ ДИАГНОСТИКИ ПРИСОЕДИНЕНИЙ КАБЕЛЬ-ЭЛЕКТРОДВИГАТЕЛЬ 6-10 КВ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дежная работа электродвигателей (ЭД) в значительной степени определяет эффективность работы практически всех производственных технологических процессов. При этом следует иметь ввиду, что работоспособность электродвигателей 6-10 кВ зависит не только от исправности самого ЭД, но и от исправности кабеля, питающего ЭД. Опыт эксплуатации показывает, что доля повреждений ЭД среди всех повреждений электрооборудования может достигать 40 %, а кабелей – до 10 % [1]. Таким образом, почти половина повреждений приходится на присоединения кабель-электродвигатель. Наиболее повреждаемым узлом ЭД является статор (60% отказов от общего числа повреждений ЭД), доля повреждений подшипникового узла составляет около 20%, а ротора – около 10 % [2].Основным недостатком известных методов диагностирования ЭД в рабочих режимах является то, что не определяется место локального дефекта изоляции, а, следовательно, требуется значительное время на его отыска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работы является разработка метода, позволяющего выявлять большую часть дефектов и их место в рабочем режиме присоединений электродвигателе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показывает, что дефекты, развитие которых приводит к возникновению наиболее частых повреждений, могут быть выявлены по изменению параметров режима присоединения кабель-ЭД. Эта зависимость положена в основу разработанного метода непрерывного диагностирова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дефектов изоляции (в кабеле или в ЭД) приводит к нарушению симметрии (изменению степени несимметрии) токов, протекающих через изоляцию трех фаз. Механические дефекты (износ подшипников, нарушение центровки вала и т.д.) и механические повреждения (обрывы стержней короткозамкнутой обмотки ротора), как правило, сопровождаются появлением несимметрии магнитного поля в воздушном зазоре ЭД и, вследствие этого, - несимметрии токов фаз присоединения [3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качестве  первичных параметров режима используются: векторы токов присоедин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; вектор тока нулевой последователь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; векторы напряжений фаз по отношению к земле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>
          <w:sz w:val="20"/>
          <w:szCs w:val="20"/>
        </w:rPr>
        <w:t xml:space="preserve">; вектор напряжения нулевой последователь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В качестве вторичных параметров режима используются расчетные значения симметричных составляющих токов (прямой, обратной, нулевой последовательностей), а также частота тока обратной последовательности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явление дефектов изоляции элементов присоединения (кабель, ЭД) выявляется в результате решения системы уравнений текущего состояния. Периодичность решения варьируется в зависимости от конкретных условий. Минимальное время составляет 1-2 секунд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оответствии с принятой схемой замещения присоединения соотношение для векторов фазных токов присоединения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  <w:szCs w:val="20"/>
        </w:rPr>
        <w:t xml:space="preserve"> в нормальном режиме работы в матричной форме записи [3]:</w:t>
      </w:r>
    </w:p>
    <w:p>
      <w:pPr>
        <w:pStyle w:val="2"/>
        <w:tabs>
          <w:tab w:val="clear" w:pos="708"/>
          <w:tab w:val="left" w:pos="-2410" w:leader="none"/>
          <w:tab w:val="left" w:pos="9356" w:leader="none"/>
        </w:tabs>
        <w:ind w:firstLine="284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Ι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d>
      </m:oMath>
      <w:r>
        <w:rPr>
          <w:bCs/>
          <w:iCs/>
          <w:sz w:val="20"/>
          <w:szCs w:val="20"/>
        </w:rPr>
        <w:tab/>
        <w:t>(1)</w:t>
      </w:r>
    </w:p>
    <w:p>
      <w:pPr>
        <w:pStyle w:val="2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ли</w:t>
      </w:r>
    </w:p>
    <w:p>
      <w:pPr>
        <w:pStyle w:val="2"/>
        <w:tabs>
          <w:tab w:val="clear" w:pos="708"/>
          <w:tab w:val="left" w:pos="9356" w:leader="none"/>
        </w:tabs>
        <w:ind w:firstLine="284"/>
        <w:rPr>
          <w:sz w:val="20"/>
          <w:szCs w:val="20"/>
        </w:rPr>
      </w:pP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И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И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И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Н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Н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И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И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И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Н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Н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bCs/>
          <w:iCs/>
          <w:sz w:val="20"/>
          <w:szCs w:val="20"/>
        </w:rPr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H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sub>
        </m:sSub>
      </m:oMath>
      <w:r>
        <w:rPr>
          <w:sz w:val="20"/>
          <w:szCs w:val="20"/>
        </w:rPr>
        <w:t xml:space="preserve"> - векторы  токов фаз нагрузки  присоединения;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И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</m:oMath>
      <w:r>
        <w:rPr>
          <w:sz w:val="20"/>
          <w:szCs w:val="20"/>
        </w:rPr>
        <w:t xml:space="preserve"> - векторы  токов  через изоляцию фаз присоединения;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</m:oMath>
      <w:r>
        <w:rPr>
          <w:sz w:val="20"/>
          <w:szCs w:val="20"/>
        </w:rPr>
        <w:t xml:space="preserve"> - поперечные комплексные проводимости изоляции фаз по отношению к земле (диагональная матрица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  <w:r>
        <w:rPr>
          <w:sz w:val="20"/>
          <w:szCs w:val="20"/>
        </w:rPr>
        <w:t xml:space="preserve">);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  <w:szCs w:val="20"/>
        </w:rPr>
        <w:t xml:space="preserve"> - векторы напряжений фаз присоединения по отношению к земле;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H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sub>
        </m:sSub>
      </m:oMath>
      <w:r>
        <w:rPr>
          <w:sz w:val="20"/>
          <w:szCs w:val="20"/>
        </w:rPr>
        <w:t xml:space="preserve"> - продольные фазные комплексные проводимости нагрузки присоединения (диагональная матрица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  <w:r>
        <w:rPr>
          <w:sz w:val="20"/>
          <w:szCs w:val="20"/>
        </w:rPr>
        <w:t xml:space="preserve">);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- напряжение нейтрали присоединения по отношению к земле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одольные и поперечные комплексные проводимости кабельной или воздушной линии присоединения учитываются в соответствующих проводимостях нагрузки присоединения.</w:t>
      </w:r>
    </w:p>
    <w:p>
      <w:pPr>
        <w:pStyle w:val="2"/>
        <w:ind w:firstLine="284"/>
        <w:jc w:val="both"/>
        <w:rPr/>
      </w:pPr>
      <w:r>
        <w:rPr>
          <w:bCs/>
          <w:iCs/>
          <w:sz w:val="20"/>
          <w:szCs w:val="20"/>
        </w:rPr>
        <w:t>В общем виде в матричной форме система уравнений (2):</w:t>
      </w:r>
    </w:p>
    <w:p>
      <w:pPr>
        <w:pStyle w:val="2"/>
        <w:tabs>
          <w:tab w:val="clear" w:pos="708"/>
          <w:tab w:val="left" w:pos="9356" w:leader="none"/>
        </w:tabs>
        <w:ind w:firstLine="284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Cs/>
          <w:iCs/>
          <w:sz w:val="20"/>
          <w:szCs w:val="20"/>
        </w:rPr>
        <w:t>,</w:t>
        <w:tab/>
        <w:t>(3)</w:t>
      </w:r>
    </w:p>
    <w:p>
      <w:pPr>
        <w:pStyle w:val="2"/>
        <w:ind w:firstLine="284"/>
        <w:jc w:val="both"/>
        <w:rPr/>
      </w:pPr>
      <w:r>
        <w:rPr>
          <w:bCs/>
          <w:iCs/>
          <w:sz w:val="20"/>
          <w:szCs w:val="20"/>
        </w:rPr>
        <w:t xml:space="preserve">где </w:t>
      </w:r>
      <w:r>
        <w:rPr>
          <w:bCs/>
          <w:iCs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bCs/>
          <w:iCs/>
          <w:sz w:val="20"/>
          <w:szCs w:val="20"/>
        </w:rPr>
        <w:t xml:space="preserve"> - квадратная матрица коэффициентов при неизвестных проводимостях изоляции</w:t>
      </w:r>
    </w:p>
    <w:p>
      <w:pPr>
        <w:pStyle w:val="2"/>
        <w:ind w:firstLine="284"/>
        <w:jc w:val="both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- матрица-столбец искомых комплексных проводимостей изоляции фаз;</w:t>
      </w:r>
    </w:p>
    <w:p>
      <w:pPr>
        <w:pStyle w:val="2"/>
        <w:ind w:firstLine="284"/>
        <w:jc w:val="both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- матрица-столбец свободных член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локального дефекта фазной изоляции, как правило автоматически определяется его место (фаза присоединения, расстояние от начала обмотки статора и т.д.). При этом точность определения места тем выше, чем меньше сопротивление изоляции в месте дефек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(рис. 1) изображена схема сбора информации о режимах работы ЭД, а на (рис. 2) – основной алгоритм реализации метода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inline distT="0" distB="0" distL="0" distR="0">
                <wp:extent cx="4565650" cy="2268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520" cy="2268720"/>
                          <a:chOff x="0" y="0"/>
                          <a:chExt cx="4565520" cy="2268720"/>
                        </a:xfrm>
                      </wpg:grpSpPr>
                      <wps:wsp>
                        <wps:cNvSpPr txBox="1"/>
                        <wps:spPr>
                          <a:xfrm>
                            <a:off x="0" y="2011680"/>
                            <a:ext cx="4565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 Схема сбора текущей информации о режимах работы присоединений Э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6520" y="1328400"/>
                            <a:ext cx="13068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673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633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7560"/>
                              <a:ext cx="4392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720"/>
                              <a:ext cx="392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9680"/>
                              <a:ext cx="4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39240" cy="149760"/>
                            </a:xfrm>
                            <a:custGeom>
                              <a:avLst/>
                              <a:gdLst>
                                <a:gd name="textAreaLeft" fmla="*/ 0 w 22320"/>
                                <a:gd name="textAreaRight" fmla="*/ 7920 w 22320"/>
                                <a:gd name="textAreaTop" fmla="*/ 2160 h 84960"/>
                                <a:gd name="textAreaBottom" fmla="*/ 82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3320" y="1397520"/>
                            <a:ext cx="6732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33164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327320"/>
                            <a:ext cx="439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329120"/>
                            <a:ext cx="399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458000"/>
                            <a:ext cx="4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319040"/>
                            <a:ext cx="39240" cy="1494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7920 w 22320"/>
                              <a:gd name="textAreaTop" fmla="*/ 2160 h 84600"/>
                              <a:gd name="textAreaBottom" fmla="*/ 8244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27960"/>
                            <a:ext cx="104760" cy="8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1222200"/>
                            <a:ext cx="10476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638280"/>
                            <a:ext cx="1534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ция 6 к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7800" y="541800"/>
                            <a:ext cx="900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678960"/>
                            <a:ext cx="8964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38080"/>
                            <a:ext cx="18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838080"/>
                            <a:ext cx="720" cy="95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924480"/>
                            <a:ext cx="8964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40240"/>
                            <a:ext cx="648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26640"/>
                            <a:ext cx="8964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832320"/>
                            <a:ext cx="1404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832320"/>
                            <a:ext cx="216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2120" y="1028160"/>
                            <a:ext cx="280800" cy="17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0480" y="9360"/>
                              <a:ext cx="13032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6732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6336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7560"/>
                                <a:ext cx="4320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720"/>
                                <a:ext cx="392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3896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39240" cy="149400"/>
                              </a:xfrm>
                              <a:custGeom>
                                <a:avLst/>
                                <a:gdLst>
                                  <a:gd name="textAreaLeft" fmla="*/ 0 w 22320"/>
                                  <a:gd name="textAreaRight" fmla="*/ 7920 w 22320"/>
                                  <a:gd name="textAreaTop" fmla="*/ 2160 h 84600"/>
                                  <a:gd name="textAreaBottom" fmla="*/ 824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8920"/>
                              <a:ext cx="673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"/>
                              <a:ext cx="6336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7640"/>
                              <a:ext cx="4320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440"/>
                              <a:ext cx="392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04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7000" y="82692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720" y="1033920"/>
                            <a:ext cx="280800" cy="1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0480" y="9360"/>
                              <a:ext cx="13032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120"/>
                                <a:ext cx="6732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"/>
                                <a:ext cx="6336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7560"/>
                                <a:ext cx="432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720"/>
                                <a:ext cx="392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386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39240" cy="148680"/>
                              </a:xfrm>
                              <a:custGeom>
                                <a:avLst/>
                                <a:gdLst>
                                  <a:gd name="textAreaLeft" fmla="*/ 0 w 22320"/>
                                  <a:gd name="textAreaRight" fmla="*/ 7920 w 22320"/>
                                  <a:gd name="textAreaTop" fmla="*/ 2160 h 84240"/>
                                  <a:gd name="textAreaBottom" fmla="*/ 8208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8200"/>
                              <a:ext cx="673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6336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7640"/>
                              <a:ext cx="4320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440"/>
                              <a:ext cx="392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832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1280" y="83952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53640"/>
                            <a:ext cx="12888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52280"/>
                            <a:ext cx="128880" cy="13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001880"/>
                            <a:ext cx="128160" cy="130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979200"/>
                            <a:ext cx="7308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564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3744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01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160" y="1110600"/>
                            <a:ext cx="730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564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3744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0160"/>
                              <a:ext cx="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78200">
                            <a:off x="846720" y="1033920"/>
                            <a:ext cx="71640" cy="6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38240"/>
                            <a:ext cx="464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921240"/>
                            <a:ext cx="321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600" y="1183680"/>
                            <a:ext cx="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173600"/>
                            <a:ext cx="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1736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30760"/>
                            <a:ext cx="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118880"/>
                            <a:ext cx="0" cy="1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828720"/>
                            <a:ext cx="2088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19360" y="1245240"/>
                            <a:ext cx="55800" cy="1868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11520 w 31680"/>
                              <a:gd name="textAreaTop" fmla="*/ 2520 h 105840"/>
                              <a:gd name="textAreaBottom" fmla="*/ 103320 h 10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1460520"/>
                            <a:ext cx="2052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26360"/>
                            <a:ext cx="250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25560"/>
                            <a:ext cx="3906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2047320"/>
                            <a:ext cx="18597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135440"/>
                            <a:ext cx="0" cy="9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112400"/>
                            <a:ext cx="170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575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122120"/>
                            <a:ext cx="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09520"/>
                            <a:ext cx="170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789560"/>
                            <a:ext cx="2502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783080"/>
                            <a:ext cx="2502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397520"/>
                            <a:ext cx="2088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402200"/>
                            <a:ext cx="170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683360"/>
                            <a:ext cx="10548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663560"/>
                            <a:ext cx="10548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316080"/>
                            <a:ext cx="250200" cy="229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0"/>
                            <a:ext cx="396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5pt;height:178.65pt" coordorigin="0,0" coordsize="7190,3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68;width:71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 Схема сбора текущей информации о режимах работы присоединений Э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9;top:2092;width:206;height:236">
                  <v:oval id="shape_0" fillcolor="white" stroked="t" o:allowincell="f" style="position:absolute;left:3349;top:2216;width:105;height:94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349;top:2111;width:99;height:10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3411;top:2104;width:68;height:2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408,2107" to="3469,21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2312" to="3473,23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3493;top:2092;width:61;height:235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2005;top:2201;width:105;height:9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005;top:2097;width:99;height:10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2067;top:2090;width:68;height:2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064,2093" to="2126,20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58,2296" to="2128,22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148;top:2077;width:61;height:234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21;top:1934;width:164;height:136;flip:y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74;top:1925;width:164;height:135;flip:y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929;top:1005;width:241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ция 6 к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4,853" to="2907,132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2;top:1069;width:140;height:13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162,1320" to="4116,13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58,1320" to="2058,28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6;top:1456;width:140;height:13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402,1323" to="3411,28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30;top:1459;width:140;height:13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black" stroked="t" o:allowincell="f" style="position:absolute;left:2048;top:1311;width:21;height:30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81;top:1311;width:33;height:30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1909;top:1619;width:442;height:269">
                  <v:group id="shape_0" style="position:absolute;left:2146;top:1634;width:205;height:235">
                    <v:oval id="shape_0" fillcolor="white" stroked="t" o:allowincell="f" style="position:absolute;left:2146;top:1758;width:105;height:94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2146;top:1653;width:99;height:100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f" o:allowincell="f" style="position:absolute;left:2208;top:1646;width:67;height:212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205,1649" to="2266,165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9,1853" to="2269,185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289;top:1634;width:61;height:234;mso-wrap-style:none;v-text-anchor:middle;mso-position-horizontal-relative:char" type="_x0000_t88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1909;top:1759;width:105;height:94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909;top:1654;width:99;height:10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1971;top:1647;width:67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968,1650" to="2029,16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62,1854" to="2032,18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62,1619" to="1962,188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00,1619" to="2200,188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877;top:1302;width:33;height:31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3247;top:1628;width:442;height:268">
                  <v:group id="shape_0" style="position:absolute;left:3484;top:1643;width:205;height:234">
                    <v:oval id="shape_0" fillcolor="white" stroked="t" o:allowincell="f" style="position:absolute;left:3484;top:1766;width:105;height:94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484;top:1662;width:99;height:100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f" o:allowincell="f" style="position:absolute;left:3546;top:1655;width:67;height:21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543,1658" to="3604,166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37,1861" to="3607,186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627;top:1643;width:61;height:233;mso-wrap-style:none;v-text-anchor:middle;mso-position-horizontal-relative:char" type="_x0000_t88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3247;top:1767;width:105;height:94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47;top:1662;width:99;height:10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3309;top:1656;width:67;height:2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306,1659" to="3367,16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0,1862" to="3370,186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0,1628" to="3300,189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628" to="3538,189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6,1322" to="1246,150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0;top:1502;width:202;height:20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1143;top:1657;width:202;height:2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87;top:1578;width:201;height:20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1184;top:1542;width:114;height:91">
                  <v:line id="shape_0" from="1184,1543" to="1239,157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0,1542" to="1298,157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7,1574" to="1237,163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80;top:1749;width:114;height:90">
                  <v:line id="shape_0" from="1180,1750" to="1235,17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6,1749" to="1294,177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3,1781" to="1233,18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33;top:1628;width:112;height:94;mso-wrap-style:none;v-text-anchor:middle;rotation:328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f" o:allowincell="f" style="position:absolute;left:1395;top:1635;width:72;height: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4;top:1451;width:506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,1864" to="1239,19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90,1848" to="1190,197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99,1848" to="1299,19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06,1781" to="1406,19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58,1762" to="1458,19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28;top:1305;width:32;height:31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290;top:1961;width:87;height:293;flip:x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01,2300" to="1323,2303" stroked="t" o:allowincell="f" style="position:absolute;flip:x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199;width:39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24;top:40;width:614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,3224" to="3924,323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45,1788" to="2645,3223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88,1752" to="2655,1756" stroked="t" o:allowincell="f" style="position:absolute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336,2138" to="1336,2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3,1767" to="3943,32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02,1747" to="3969,1751" stroked="t" o:allowincell="f" style="position:absolute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51;top:2818;width:393;height:36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98;top:2808;width:393;height:36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92,2201" to="2620,2206" stroked="t" o:allowincell="f" style="position:absolute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636,2208" to="3903,2212" stroked="t" o:allowincell="f" style="position:absolute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82;top:2651;width:165;height:135;mso-wrap-style:none;v-text-anchor:middle;mso-position-horizontal-relative:char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18;top:2620;width:165;height:135;mso-wrap-style:none;v-text-anchor:middle;mso-position-horizontal-relative:char" type="_x0000_t5">
                  <v:fill o:detectmouseclick="t" on="false"/>
                  <v:stroke color="black" weight="12600" joinstyle="miter" endcap="flat"/>
                  <w10:wrap type="none"/>
                </v:shape>
                <v:oval id="shape_0" stroked="t" o:allowincell="f" style="position:absolute;left:2689;top:498;width:393;height:3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891,0" to="2896,1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ольшое значение имеет точность измерения параметров режима. Чем выше точность, тем выше вероятность правильной постановки диагноза и оценки степени развития дефекта и прогноза его дальнейшего изменения.</w:t>
      </w:r>
    </w:p>
    <w:p>
      <w:pPr>
        <w:pStyle w:val="Normal"/>
        <w:ind w:left="-12" w:firstLine="294"/>
        <w:jc w:val="center"/>
        <w:rPr>
          <w:sz w:val="20"/>
          <w:szCs w:val="20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inline distT="0" distB="0" distL="0" distR="0">
                <wp:extent cx="4317365" cy="3031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480" cy="3031560"/>
                          <a:chOff x="0" y="0"/>
                          <a:chExt cx="4317480" cy="3031560"/>
                        </a:xfrm>
                      </wpg:grpSpPr>
                      <wps:wsp>
                        <wps:cNvSpPr txBox="1"/>
                        <wps:spPr>
                          <a:xfrm>
                            <a:off x="0" y="2820600"/>
                            <a:ext cx="4317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2. Основной алгоритм  реализации метода непрерывной диагно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160" y="0"/>
                            <a:ext cx="2941920" cy="2799000"/>
                          </a:xfrm>
                        </wpg:grpSpPr>
                        <wps:wsp>
                          <wps:cNvSpPr/>
                          <wps:spPr>
                            <a:xfrm>
                              <a:off x="542160" y="632520"/>
                              <a:ext cx="1279440" cy="5688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7880" y="649440"/>
                              <a:ext cx="1014840" cy="56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сим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рия то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ез изоляц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2040" y="1891080"/>
                              <a:ext cx="2142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9126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3120" y="922680"/>
                              <a:ext cx="32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56528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912600"/>
                              <a:ext cx="476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040" y="0"/>
                              <a:ext cx="648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1680" y="1020600"/>
                              <a:ext cx="99432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вида дефекта изоля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7960" y="114480"/>
                              <a:ext cx="1223640" cy="383400"/>
                            </a:xfrm>
                            <a:prstGeom prst="parallelogram">
                              <a:avLst>
                                <a:gd name="adj" fmla="val 797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760" y="145440"/>
                              <a:ext cx="8971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метры режи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9000" y="1637640"/>
                              <a:ext cx="1261800" cy="518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566720"/>
                              <a:ext cx="207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912600"/>
                              <a:ext cx="396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2960" y="1894680"/>
                              <a:ext cx="324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1981080"/>
                              <a:ext cx="11912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вида механического дефекта изоля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960" y="2516040"/>
                              <a:ext cx="212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7920"/>
                              <a:ext cx="117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1891800"/>
                              <a:ext cx="324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8480" y="1668960"/>
                              <a:ext cx="98352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сим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рия то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" y="3240"/>
                              <a:ext cx="1154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17280"/>
                              <a:ext cx="14040" cy="27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280" y="2516040"/>
                              <a:ext cx="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9040" y="690120"/>
                              <a:ext cx="4554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0880" y="1689840"/>
                              <a:ext cx="4554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40" y="684360"/>
                              <a:ext cx="4554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" y="1665720"/>
                              <a:ext cx="4554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95pt;height:238.7pt" coordorigin="0,0" coordsize="6799,4774">
                <v:shape id="shape_0" stroked="f" o:allowincell="f" style="position:absolute;left:0;top:4442;width:6798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2. Основной алгоритм  реализации метода непрерывной диагно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1;top:0;width:4633;height:4407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665;top:996;width:2014;height:895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79;top:1023;width:1597;height:8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сим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рия то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ез изоляци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5,2978" to="4517,2980" stroked="t" o:allowincell="f" style="position:absolute;flip:y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150,1437" to="1697,1437" stroked="t" o:allowincell="f" style="position:absolute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407,1453" to="4411,245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2465" to="2672,26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1437" to="4412,14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2,0" to="2671,9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96;top:1607;width:1565;height:6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вида дефекта изоля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753;top:180;width:1926;height:603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025;top:229;width:1412;height:5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метры режи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676;top:2579;width:1986;height:816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39,2467" to="4402,24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1437" to="1144,245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7,2984" to="4521,39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68;top:3120;width:1875;height:6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вида механического дефекта изоля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72,3962" to="4511,39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4406" to="2655,4407" stroked="t" o:allowincell="f" style="position:absolute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144,2979" to="1148,39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27;top:2628;width:1548;height: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сим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рия то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4,5" to="2661,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7" to="837,4402" stroked="t" o:allowincell="f" style="position:absolute;flip:x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667,3962" to="2667,43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97;top:1087;width:716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2661;width:716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;top:1078;width:716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2623;width:716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в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Рассмотренный метод прошел поэлементную проверку в лабораторных и промышленных условиях и показал высокую эффективность выявления основных дефек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Разработанный метод рекомендуется к внедрению на различных промышленных объектах, имеющих большое количество электродвиг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авельев В.А., Мартынов В.А. Методы и средства управления техническим состоянием электрооборудования электростанций // Тезисы докладов 15-й НТК «Неразрушающий контроль и диагностика».- М.: РОНКТД.- 1999.- С.56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видей В.И., Голубев А.В., Головичер В.А., Завидей О.В., Милованов С.В. // ЭЛЕКТРО 5/2008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iCs/>
          <w:sz w:val="20"/>
          <w:szCs w:val="20"/>
          <w:lang w:val="en-US"/>
        </w:rPr>
        <w:t xml:space="preserve">Grebchenko N.V., Koval I.I., Sidorenko A.A., Smirnova M. A. </w:t>
      </w:r>
      <w:r>
        <w:rPr>
          <w:sz w:val="20"/>
          <w:szCs w:val="20"/>
          <w:lang w:val="en-US"/>
        </w:rPr>
        <w:t xml:space="preserve">Definition of complex admittance of electric isolation without disconnecting of electrical equipment Compatibility and Power Electronics </w:t>
      </w:r>
      <w:r>
        <w:rPr>
          <w:sz w:val="20"/>
          <w:szCs w:val="20"/>
          <w:lang w:val="uk-UA"/>
        </w:rPr>
        <w:t>С</w:t>
      </w:r>
      <w:r>
        <w:rPr>
          <w:sz w:val="20"/>
          <w:szCs w:val="20"/>
          <w:lang w:val="en-US"/>
        </w:rPr>
        <w:t>PE</w:t>
      </w:r>
      <w:r>
        <w:rPr>
          <w:sz w:val="20"/>
          <w:szCs w:val="20"/>
          <w:lang w:val="uk-UA"/>
        </w:rPr>
        <w:t>2009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nternational Conference-Workshop 978-1-4244-2856-4/09</w:t>
      </w:r>
      <w:r>
        <w:rPr>
          <w:sz w:val="20"/>
          <w:szCs w:val="20"/>
          <w:lang w:val="uk-UA"/>
        </w:rPr>
        <w:t xml:space="preserve">.© 2009 </w:t>
      </w:r>
      <w:r>
        <w:rPr>
          <w:sz w:val="20"/>
          <w:szCs w:val="20"/>
        </w:rPr>
        <w:t>IEEE. P. 61-66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49:00Z</dcterms:created>
  <dc:creator>User</dc:creator>
  <dc:description/>
  <cp:keywords/>
  <dc:language>en-US</dc:language>
  <cp:lastModifiedBy>PC</cp:lastModifiedBy>
  <cp:lastPrinted>2010-07-14T17:32:00Z</cp:lastPrinted>
  <dcterms:modified xsi:type="dcterms:W3CDTF">2010-07-24T12:20:00Z</dcterms:modified>
  <cp:revision>6</cp:revision>
  <dc:subject/>
  <dc:title>Гребченко Н</dc:title>
</cp:coreProperties>
</file>