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lang w:val="ru-RU"/>
        </w:rPr>
      </w:pPr>
      <w:r>
        <w:rPr>
          <w:caps/>
          <w:lang w:val="ru-RU"/>
        </w:rPr>
        <w:t>УДК 621.31.311.728:725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Фотометр розподільчий портативний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/>
      </w:pPr>
      <w:r>
        <w:rPr>
          <w:b/>
          <w:lang w:val="uk-UA"/>
        </w:rPr>
        <w:t>Харанжевич О.В., студ.; Романова</w:t>
      </w:r>
      <w:r>
        <w:rPr>
          <w:lang w:val="uk-UA"/>
        </w:rPr>
        <w:t xml:space="preserve"> </w:t>
      </w:r>
      <w:r>
        <w:rPr>
          <w:b/>
          <w:lang w:val="uk-UA"/>
        </w:rPr>
        <w:t>Т.І., маг.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осанов М.І., к.т.н., проф.; Тимченко В.І., к.ф-м.н., доц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(Донбаська  національна  академія  будівництва  та архітектури, м. Макіївка, Україна)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>Фотометр розподільчий призначений для вимірювання просторового світлорозподілення різноманітних джерел світла і світильників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color w:val="000000"/>
          <w:sz w:val="26"/>
          <w:lang w:val="uk-UA"/>
        </w:rPr>
        <w:t xml:space="preserve">Відомі фотометри розподільчі бувають у вигляді фотометричної лави або поворотного пристрою, який установлюється на фотометричній лаві </w:t>
      </w:r>
      <w:r>
        <w:rPr>
          <w:color w:val="000000"/>
          <w:sz w:val="26"/>
          <w:lang w:val="ru-RU"/>
        </w:rPr>
        <w:t>[1, 2]</w:t>
      </w:r>
      <w:r>
        <w:rPr>
          <w:color w:val="000000"/>
          <w:sz w:val="26"/>
          <w:lang w:val="uk-UA"/>
        </w:rPr>
        <w:t>.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Одним з них є [2], що містить вимірювальну лампу, лімб, дзеркала, нейтральний світлофільтр, світлорозсіювальне скло, приймач випромінювання, прилад, що вимірює фотострум, фотометричну лаву.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 xml:space="preserve">Цей фотометр поряд із великими перевагами має і ряд недоліків. Одним із них є те, що він розрахований, як стаціонарна установка для обмеженого типу джерел світла і світильників. </w:t>
      </w:r>
    </w:p>
    <w:p>
      <w:pPr>
        <w:pStyle w:val="Normal"/>
        <w:spacing w:lineRule="auto" w:line="276"/>
        <w:ind w:firstLine="539"/>
        <w:jc w:val="both"/>
        <w:rPr/>
      </w:pPr>
      <w:r>
        <w:rPr>
          <w:color w:val="000000"/>
          <w:sz w:val="26"/>
          <w:lang w:val="uk-UA"/>
        </w:rPr>
        <w:t>На кафедрі електротехніки і автоматики в Донбаській національній академії будівництва та архітектури був розроблений фотометр розподільчий портативний [3], конструкція якого дозволяє варіювати</w:t>
      </w:r>
      <w:r>
        <w:rPr>
          <w:sz w:val="26"/>
          <w:lang w:val="uk-UA"/>
        </w:rPr>
        <w:t xml:space="preserve"> габаритами установки в будь-яких межах для різних типів ламп розжарювання (ЛР), компактних люмінесцентних ламп (КЛЛ), світлодіодів (СД) та світлодіодних ламп (СДЛ), він швидкозбірний та швидкорозбірний, портативний з малою вагою та невеликими габаритами, з точністю вимірювання, установленою ГОСТом [2].</w:t>
      </w:r>
    </w:p>
    <w:p>
      <w:pPr>
        <w:pStyle w:val="Normal"/>
        <w:spacing w:lineRule="auto" w:line="276"/>
        <w:ind w:firstLine="539"/>
        <w:jc w:val="both"/>
        <w:rPr>
          <w:sz w:val="26"/>
          <w:lang w:val="uk-UA"/>
        </w:rPr>
      </w:pPr>
      <w:r>
        <w:rPr>
          <w:sz w:val="26"/>
          <w:lang w:val="uk-UA"/>
        </w:rPr>
        <w:t>Даний фотометр виготовляється із полегшених (алюмінієвих) універсальних закріплювальних елементів, які можуть швидко трансформуватися під різноманітні типи джерела світла та світильники з різними габаритами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6"/>
          <w:lang w:val="uk-UA"/>
        </w:rPr>
        <w:t>На мал.</w:t>
      </w:r>
      <w:r>
        <w:rPr>
          <w:sz w:val="26"/>
        </w:rPr>
        <w:t> </w:t>
      </w:r>
      <w:r>
        <w:rPr>
          <w:sz w:val="26"/>
          <w:lang w:val="uk-UA"/>
        </w:rPr>
        <w:t xml:space="preserve">1 і 2 зображений загальний вид фотометру розподільчого портативного. </w:t>
      </w:r>
    </w:p>
    <w:p>
      <w:pPr>
        <w:pStyle w:val="Normal"/>
        <w:spacing w:lineRule="auto" w:line="276"/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>Запропонований фотометр містить: 1 – джерело світла, яким може бути ЛР, КЛЛ, СД або СДЛ; 2 – лімб круглої форми з нанесеними через 5° кутами α від 0° до 360°;    3 – горизонтальні алюмінієві трубки, що обертаються (вісь обертання); 4 – стрілка, що показує кут повороту α; 5 – поворотний пристрій; 6 – плече для кріплення джерел світла або світильників (повинен бути набір для різних габаритів освітлювальних приладів); 7 – патрон; 8 – закріплювальні елементи; 9 – скляний плафон (показаний умовно); 10 – вертикальні стійки висувні; 11 – вертикальні стійки базові; 12 – основа; 13 – прилад, що вимірює фотострум (проградуйований у мкА або у лк); 14 – пересувна полиця; 15 – приймач випромінювання зі світлофільтром і світлорозсіювальним склом; 16 – полиця для розміщення приймача випромінювання; 17 – електричний шнур.</w:t>
      </w:r>
    </w:p>
    <w:p>
      <w:pPr>
        <w:pStyle w:val="Normal"/>
        <w:ind w:firstLine="539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539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489"/>
      </w:tblGrid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</w:rPr>
              <w:object w:dxaOrig="14184" w:dyaOrig="92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9.05pt;height:230.7pt" filled="f" o:ole="">
                  <v:imagedata r:id="rId3" o:title=""/>
                </v:shape>
                <o:OLEObject Type="Embed" ProgID="" ShapeID="ole_rId2" DrawAspect="Content" ObjectID="_1152038977" r:id="rId2"/>
              </w:objec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</w:rPr>
              <w:object w:dxaOrig="14184" w:dyaOrig="92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7.85pt;height:225.15pt" filled="f" o:ole="">
                  <v:imagedata r:id="rId5" o:title=""/>
                </v:shape>
                <o:OLEObject Type="Embed" ProgID="" ShapeID="ole_rId4" DrawAspect="Content" ObjectID="_1357859547" r:id="rId4"/>
              </w:object>
            </w:r>
          </w:p>
        </w:tc>
      </w:tr>
      <w:tr>
        <w:trPr>
          <w:trHeight w:val="669" w:hRule="atLeast"/>
        </w:trPr>
        <w:tc>
          <w:tcPr>
            <w:tcW w:w="479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Мал. 1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Мал. 2 </w:t>
            </w:r>
          </w:p>
        </w:tc>
      </w:tr>
    </w:tbl>
    <w:p>
      <w:pPr>
        <w:pStyle w:val="Normal"/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>Дослідні виміри показали, що довірча межа погрішності результатів вимірів сили світла не виходить за рамки припустимих значень ±5% при довірчій імовірності 0,95 [1].</w:t>
      </w:r>
    </w:p>
    <w:p>
      <w:pPr>
        <w:pStyle w:val="Normal"/>
        <w:spacing w:lineRule="auto" w:line="276"/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>Запропонованим фотометром можна фотометрирувати різні джерела світла, такі як лампи розжарювання, компактні люмінесцентні лампи, світлодіоди та світлодіодні лампи, а також світильники з цими лампами. Установка портативна, швидко збирається (приблизно 10 хвилин) та розбирається (приблизно 5 хвилин). Легко трансформується під різні освітлювальні прилади, що фотометрируються.</w:t>
      </w:r>
    </w:p>
    <w:p>
      <w:pPr>
        <w:pStyle w:val="Normal"/>
        <w:spacing w:lineRule="auto" w:line="276"/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>Габарити можуть мінятись від 1500×600×65 мм до 2600×1000×65 мм. Має невелику вагу (приблизно 5 кг) та легко переноситься однією людиною.</w:t>
      </w:r>
    </w:p>
    <w:p>
      <w:pPr>
        <w:pStyle w:val="Normal"/>
        <w:spacing w:lineRule="auto" w:line="276"/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>Таким чином, даний фотометр можна рекомендувати для організацій, які займаються освітлювальною технікою: міськсвітлу, заводам, фабрикам, залізним дорогам, морфлоту, аеродромам, учбовим закладам та ін., так як він відповідає вимогам ГОСТ 17616–82 та ГОСТ 17677–82.</w:t>
      </w:r>
    </w:p>
    <w:p>
      <w:pPr>
        <w:pStyle w:val="Normal"/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left="1418" w:right="1418" w:firstLine="567"/>
        <w:jc w:val="center"/>
        <w:rPr>
          <w:sz w:val="26"/>
          <w:lang w:val="uk-UA"/>
        </w:rPr>
      </w:pPr>
      <w:r>
        <w:rPr>
          <w:sz w:val="26"/>
          <w:lang w:val="uk-UA"/>
        </w:rPr>
        <w:t>Перелік посилан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13"/>
        <w:jc w:val="both"/>
        <w:rPr>
          <w:sz w:val="26"/>
          <w:lang w:val="ru-RU"/>
        </w:rPr>
      </w:pPr>
      <w:r>
        <w:rPr>
          <w:sz w:val="26"/>
          <w:lang w:val="ru-RU"/>
        </w:rPr>
        <w:t>ГОСТ 17677–82. Светильники. Общие технические условия. Москва, 198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13"/>
        <w:jc w:val="both"/>
        <w:rPr>
          <w:sz w:val="26"/>
          <w:lang w:val="uk-UA"/>
        </w:rPr>
      </w:pPr>
      <w:r>
        <w:rPr>
          <w:sz w:val="26"/>
          <w:lang w:val="ru-RU"/>
        </w:rPr>
        <w:t>ГОСТ 17616–82. Лампы электрические. Методы измерения электрических и световых параметров. Москва, 198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13"/>
        <w:jc w:val="both"/>
        <w:rPr>
          <w:sz w:val="26"/>
          <w:lang w:val="uk-UA"/>
        </w:rPr>
      </w:pPr>
      <w:r>
        <w:rPr>
          <w:sz w:val="26"/>
          <w:lang w:val="uk-UA"/>
        </w:rPr>
        <w:t>Носанов М.І., Тимченко В.І. та ін. Фотометр розподільчий портативний. Патент України на корисну модель №u 2008 01588 (пріоритет), 2008 р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92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9:19:00Z</dcterms:created>
  <dc:creator>Home</dc:creator>
  <dc:description/>
  <dc:language>en-US</dc:language>
  <cp:lastModifiedBy>Мирошниченко</cp:lastModifiedBy>
  <cp:lastPrinted>2008-01-20T01:52:00Z</cp:lastPrinted>
  <dcterms:modified xsi:type="dcterms:W3CDTF">2008-04-09T06:41:00Z</dcterms:modified>
  <cp:revision>205</cp:revision>
  <dc:subject/>
  <dc:title/>
</cp:coreProperties>
</file>