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Донецький   національний  технічний  університет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Науково-технічна   бібліотека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</w:t>
      </w:r>
      <w:r>
        <w:rPr/>
        <w:t>Затверджую: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Перший  проректор  ДонНТУ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__________Троянський  О.О.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______________2006 рік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Положенн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ро систему підвищення кваліфікації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півробітників НТБ ДонНТУ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Загальні положення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numPr>
          <w:ilvl w:val="1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Це положення розроблене на підставі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580" w:leader="none"/>
        </w:tabs>
        <w:ind w:left="129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розпорядження   КМУ  від  20.03.06 р.  №158р  “Про  схвалення Концепції   розвитку  системи  підвищення  кваліфікації  працівників  на  період до 2010 року”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580" w:leader="none"/>
        </w:tabs>
        <w:ind w:left="129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Наказу МОН від 10.12.2002р. № 691 “Про затвердження  Положення про систему підвищення кваліфікації бібліотечних працівників вищих навчальних закладів України”.</w:t>
      </w:r>
    </w:p>
    <w:p>
      <w:pPr>
        <w:pStyle w:val="Normal"/>
        <w:numPr>
          <w:ilvl w:val="1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Мета Системи підвищення кваліфікаці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108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Активізація творчого потенціалу, підвищення кваліфікаційного рівня співробітників бібліотеки. Виховання кадрового резерву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108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Удосконалення змісту підвищення кваліфікації працівників бібліотеки відповідно до сучасних потреб інформатизації, рівня інформаційних послуг з залученням Інтернет-технологій; змісту  навчального процессу в умовах кредитно-модульної систе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108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Удосконалення методики атестації працівників відповідно до системи заохочення  співробітників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160" w:leader="none"/>
        </w:tabs>
        <w:ind w:left="108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Впровадження механізму стимулювання працівників, які підвищують свій професійний рівень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160" w:leader="none"/>
        </w:tabs>
        <w:ind w:left="108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ідвищення ефективності діяльності у сфері управління персоналом.</w:t>
      </w:r>
    </w:p>
    <w:p>
      <w:pPr>
        <w:pStyle w:val="Normal"/>
        <w:numPr>
          <w:ilvl w:val="1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 процесі досягнення поставленої мети співробітники бібліотеки керюються такими принципам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160" w:leader="none"/>
        </w:tabs>
        <w:ind w:left="108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ринципом демократизації, який  надає можливість навчатися згідно побажанням та схильності співробітникі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1080" w:hanging="360"/>
        <w:jc w:val="both"/>
        <w:rPr/>
      </w:pPr>
      <w:r>
        <w:rPr>
          <w:sz w:val="28"/>
          <w:lang w:val="uk-UA"/>
        </w:rPr>
        <w:t>принципом диференційності форм навчання співробітників згідно освіти, стажу роботи, посади; виконанню певних функціональних обов’язків та специфікою діяльності бібліотеки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36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.   Основні напрямки  системи підвищення кваліфікації.</w:t>
      </w:r>
    </w:p>
    <w:p>
      <w:pPr>
        <w:pStyle w:val="Normal"/>
        <w:numPr>
          <w:ilvl w:val="1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володіння   законодавчих  документів, розширення та поглиблення теоретичних та практичних знань з бібліотекознавства та бібліографії, системи інформатизації, стандартизаціїї та нормативно-технічної документації.</w:t>
      </w:r>
    </w:p>
    <w:p>
      <w:pPr>
        <w:pStyle w:val="Normal"/>
        <w:numPr>
          <w:ilvl w:val="1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вчення основ економіки, управління, бібліотечного менеджменту та маркетингу; рекламних та PR-технологій, діловодства та ділового мовлення. Підвищення рівня  загальної культури, професійної етики , психології та етики спілкування; знань   української  мови  та спеціальних знань; знання   структури, завдань  та  напрямків  роботи  університету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lang w:val="uk-UA"/>
        </w:rPr>
        <w:t xml:space="preserve">Засвоєння та удосконалення  знань в галузі комп’ютерної та оргтехніки,  сучасних інформаційних технологій, принципів створення електронних бібліотек, оволодіння методами пошуку у мережі </w:t>
      </w:r>
      <w:r>
        <w:rPr>
          <w:sz w:val="28"/>
          <w:lang w:val="en-US"/>
        </w:rPr>
        <w:t>Internet</w:t>
      </w:r>
      <w:r>
        <w:rPr>
          <w:sz w:val="28"/>
          <w:lang w:val="uk-UA"/>
        </w:rPr>
        <w:t>.</w:t>
      </w:r>
    </w:p>
    <w:p>
      <w:pPr>
        <w:pStyle w:val="Normal"/>
        <w:numPr>
          <w:ilvl w:val="1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досконалення  та розширення знань у межах АБІС Unilib: засвоєння додаткових функцій та модулів програми. </w:t>
      </w:r>
    </w:p>
    <w:p>
      <w:pPr>
        <w:pStyle w:val="Normal"/>
        <w:numPr>
          <w:ilvl w:val="1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вчення та засвоєння методів науково-дослідницької роботи.Участь у науковій та методичній роботі відділу, бібліотек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сновні положення організації системи підвищення кваліфікації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lang w:val="uk-UA"/>
        </w:rPr>
        <w:t>Заходи системи підвищення кваліфікації працівників спрямовані на удосконалення та поглиблення знань, умінь та професійних навичок відповідно до вимог сучасного рівня науково-інформаційних послуг та  навчального процесу і є складовою бесперервної освіти фахівців.</w:t>
      </w:r>
    </w:p>
    <w:p>
      <w:pPr>
        <w:pStyle w:val="Normal"/>
        <w:numPr>
          <w:ilvl w:val="1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о системи підвищення кваліфікації залучаються усі бібліотечні працівники відповідно освіти, досвіду та посади. Заходи системи підвищення кваліфікації організуються диференційно, згідно із кваліфікаційними вимогами та специфікою діяльності бібліотеки.</w:t>
      </w:r>
    </w:p>
    <w:p>
      <w:pPr>
        <w:pStyle w:val="Normal"/>
        <w:numPr>
          <w:ilvl w:val="1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правлення на навчання може здійснюватись як з ініціативи адміністрації, так і з ініціативи слухачів.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lang w:val="uk-UA"/>
        </w:rPr>
        <w:t>Бібліотека координує  заходи системи підвищення кваліфікації з бібліотеками у межах методоб’єднання, міжвідомчої Ради та інших відомств.</w:t>
      </w:r>
    </w:p>
    <w:p>
      <w:pPr>
        <w:pStyle w:val="Normal"/>
        <w:numPr>
          <w:ilvl w:val="1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ля забезпечення рівня підвищення кваліфікації бібліотека залучає  до організації заходів фахівців університету, культурно-освітніх установ, суспільних організацій міста.</w:t>
      </w:r>
    </w:p>
    <w:p>
      <w:pPr>
        <w:pStyle w:val="Normal"/>
        <w:numPr>
          <w:ilvl w:val="1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я бібліотеки забезпечує можливість підвищення кваліфікаціїї кожного бібліотечного працівника не менше одного разу на 5 років.</w:t>
      </w:r>
    </w:p>
    <w:p>
      <w:pPr>
        <w:pStyle w:val="Normal"/>
        <w:numPr>
          <w:ilvl w:val="1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ля забезпечення дієздатності системи підвищенння кваліфікації у бюджеті вузу визначаються  відповідні фінансові витрати.</w:t>
      </w:r>
    </w:p>
    <w:p>
      <w:pPr>
        <w:pStyle w:val="Normal"/>
        <w:numPr>
          <w:ilvl w:val="1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ординаційний план заходів підвищення кваліфікації складається  науково-методичним  відділом  бібліотеки (НМВ).</w:t>
      </w:r>
    </w:p>
    <w:p>
      <w:pPr>
        <w:pStyle w:val="Normal"/>
        <w:ind w:left="709" w:hanging="709"/>
        <w:jc w:val="both"/>
        <w:rPr/>
      </w:pPr>
      <w:r>
        <w:rPr>
          <w:sz w:val="28"/>
          <w:lang w:val="uk-UA"/>
        </w:rPr>
        <w:t>3.9    Документація щодо планування заходів підвищення кваліфікації, звіти   про відрядження, результати атестацй,  матеріали  заходів (протоколи, доповіді,  реферати),  звіти  зберігаються   у  НМВ.</w:t>
      </w:r>
      <w:r>
        <w:rPr>
          <w:b/>
          <w:sz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труктура.</w:t>
      </w:r>
    </w:p>
    <w:p>
      <w:pPr>
        <w:pStyle w:val="Normal"/>
        <w:numPr>
          <w:ilvl w:val="1"/>
          <w:numId w:val="1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Міжнародні, загальноукраїнські, відомчі заходи; допомога  міжнародних інформаційних та суспільних фондів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8"/>
          <w:lang w:val="uk-UA"/>
        </w:rPr>
        <w:t>Заходи загальнобібліотечні,  методоб’єднання та бібліотечної ассоціації.</w:t>
      </w:r>
    </w:p>
    <w:p>
      <w:pPr>
        <w:pStyle w:val="Normal"/>
        <w:numPr>
          <w:ilvl w:val="1"/>
          <w:numId w:val="1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вчання поза межами бібліотеки  (у  вищих  навчальних  закладах:  інститутах,   університетах;  технікумах, училищах;  курсах  різних   рівнів).</w:t>
      </w:r>
    </w:p>
    <w:p>
      <w:pPr>
        <w:pStyle w:val="Normal"/>
        <w:numPr>
          <w:ilvl w:val="1"/>
          <w:numId w:val="1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няття  у відділах.</w:t>
      </w:r>
    </w:p>
    <w:p>
      <w:pPr>
        <w:pStyle w:val="Normal"/>
        <w:numPr>
          <w:ilvl w:val="1"/>
          <w:numId w:val="1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вчання   за  індивідуальними  план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Форми підвищення кваліфікації за рівнем кваліфікації працівників.</w:t>
      </w:r>
    </w:p>
    <w:p>
      <w:pPr>
        <w:pStyle w:val="Normal"/>
        <w:numPr>
          <w:ilvl w:val="1"/>
          <w:numId w:val="15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ля співробітників усіх рівнів.</w:t>
      </w:r>
    </w:p>
    <w:p>
      <w:pPr>
        <w:pStyle w:val="Normal"/>
        <w:numPr>
          <w:ilvl w:val="2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уково-практичні конференції, семінари, тренінги, курси підвищення      кваліфікації різних рівнів. </w:t>
      </w:r>
    </w:p>
    <w:p>
      <w:pPr>
        <w:pStyle w:val="Normal"/>
        <w:numPr>
          <w:ilvl w:val="2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Лекції вчених та викладачів університету згідно з основними напрямками    кафедр, а також педагогіки, психології, етики, культури, екології,  охорони   праці.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sz w:val="28"/>
          <w:lang w:val="uk-UA"/>
        </w:rPr>
        <w:t>Лекції, бесіди, тематичні  огляди  з бібліотекознавства,  бібліографії,  системи  інформатизації.</w:t>
      </w:r>
    </w:p>
    <w:p>
      <w:pPr>
        <w:pStyle w:val="Normal"/>
        <w:numPr>
          <w:ilvl w:val="2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дрядження до інших вузівських бібліотек з метою вивчення та обміну досвідом з передових методів бібліотечної роботи та сучасних інформаційних технологій.</w:t>
      </w:r>
    </w:p>
    <w:p>
      <w:pPr>
        <w:pStyle w:val="Normal"/>
        <w:numPr>
          <w:ilvl w:val="2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нь бібліотек,  конкурси  ( на  кращу  бібліотеку,   директора бібліотеки,   бібліотекаря, бібліографа,  на  кращу  організацію  проведення  заходів). </w:t>
      </w:r>
    </w:p>
    <w:p>
      <w:pPr>
        <w:pStyle w:val="Normal"/>
        <w:numPr>
          <w:ilvl w:val="2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ходи  з  культурно-просвітницької  тематики  ( зустрічі  з  письменниками,  відомими  людьми,  літературно-музичні  вечори,  диспути,  читацьки  конференції, літературно-духовні  гостинні та  інш.).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sz w:val="28"/>
          <w:lang w:val="uk-UA"/>
        </w:rPr>
        <w:t>Курси підвищення кваліфікації різних рівнів: постійно діючі та тематичні короткотермінові з різних напрямків бібліотечної діяльності; з вивчення основ бібліотечної справи; з вивчення іноземних мов; з оволодіння та підвищення комп’ютерної грамотності.</w:t>
      </w:r>
    </w:p>
    <w:p>
      <w:pPr>
        <w:pStyle w:val="Normal"/>
        <w:numPr>
          <w:ilvl w:val="2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тестація співробітників.</w:t>
      </w:r>
    </w:p>
    <w:p>
      <w:pPr>
        <w:pStyle w:val="Normal"/>
        <w:numPr>
          <w:ilvl w:val="2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Школи дослідника (вивчення теорії та методик наукових досліджень та оформлення  їх результатів у вигляді наукових статей ).</w:t>
      </w:r>
    </w:p>
    <w:p>
      <w:pPr>
        <w:pStyle w:val="Normal"/>
        <w:ind w:left="709" w:hanging="709"/>
        <w:jc w:val="both"/>
        <w:rPr/>
      </w:pPr>
      <w:r>
        <w:rPr>
          <w:sz w:val="28"/>
          <w:lang w:val="uk-UA"/>
        </w:rPr>
        <w:t>5.1.10 Участь у   заходах  Донецького  обласного  відділення  Української  бібліотечної  асоціації  згідно  Угоди  про  спільну  роботу</w:t>
      </w:r>
      <w:r>
        <w:rPr>
          <w:i/>
          <w:sz w:val="28"/>
          <w:lang w:val="uk-UA"/>
        </w:rPr>
        <w:t>.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 xml:space="preserve">5.1.11  Заняття  у  відділах з  використанням  активних  форм  (тренингів,  ділових  ігр,  атестацій за  напрямками  роботи  відділу  тощо),  приділяючи  особливу  увагу  питанням  збереження  фонду   та  знанням  технологічних  процесів.     </w:t>
      </w:r>
    </w:p>
    <w:p>
      <w:pPr>
        <w:pStyle w:val="Normal"/>
        <w:numPr>
          <w:ilvl w:val="1"/>
          <w:numId w:val="15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ля керівничого складу  вищого  і  середнього  рівня.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sz w:val="28"/>
          <w:lang w:val="uk-UA"/>
        </w:rPr>
        <w:t xml:space="preserve">Семінари за сучасними методами управління, бібліотечного менеджменту, маркетингу та реклами, </w:t>
      </w:r>
      <w:r>
        <w:rPr>
          <w:sz w:val="28"/>
          <w:lang w:val="en-US"/>
        </w:rPr>
        <w:t>PR</w:t>
      </w:r>
      <w:r>
        <w:rPr>
          <w:sz w:val="28"/>
          <w:lang w:val="uk-UA"/>
        </w:rPr>
        <w:t>-технологіям.</w:t>
      </w:r>
    </w:p>
    <w:p>
      <w:pPr>
        <w:pStyle w:val="Normal"/>
        <w:numPr>
          <w:ilvl w:val="2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Школи керівника, захист рефератів, ділові ігри, тренінги, написання доповідей,  звітів  про  науково-дослідницьку  роботу.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sz w:val="28"/>
          <w:lang w:val="uk-UA"/>
        </w:rPr>
        <w:t xml:space="preserve">Виробничі наради: Ради  дирекції, Методичної Ради бібліотеки,  наради,  збори,   тематичні  конференції  університету,   методичного  об’єднання  бібліотек  ВНЗ.  </w:t>
      </w:r>
    </w:p>
    <w:p>
      <w:pPr>
        <w:pStyle w:val="Normal"/>
        <w:numPr>
          <w:ilvl w:val="2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рядження з метою  вивчення   передового  досвіду,  аналіз  і  внесення  пропозицій  щодо  його  використання. </w:t>
      </w:r>
    </w:p>
    <w:p>
      <w:pPr>
        <w:pStyle w:val="Normal"/>
        <w:numPr>
          <w:ilvl w:val="2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вчання на курсах дистанційної освіти.</w:t>
      </w:r>
    </w:p>
    <w:p>
      <w:pPr>
        <w:pStyle w:val="Normal"/>
        <w:numPr>
          <w:ilvl w:val="2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часть у науково-практичних конференціях.</w:t>
      </w:r>
    </w:p>
    <w:p>
      <w:pPr>
        <w:pStyle w:val="Normal"/>
        <w:numPr>
          <w:ilvl w:val="2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часть  у  семінарах-практикумах згідно із спеціалізацією відділу.</w:t>
      </w:r>
    </w:p>
    <w:p>
      <w:pPr>
        <w:pStyle w:val="TextBodyIndent"/>
        <w:rPr/>
      </w:pPr>
      <w:r>
        <w:rPr/>
        <w:t xml:space="preserve">5.2.8 </w:t>
      </w:r>
      <w:r>
        <w:rPr>
          <w:lang w:val="ru-RU"/>
        </w:rPr>
        <w:t xml:space="preserve"> </w:t>
      </w:r>
      <w:r>
        <w:rPr/>
        <w:t>Навчання на курсах відповідного рівня з метою оволодіння методами сучасних інформаційних технологій.</w:t>
      </w:r>
    </w:p>
    <w:p>
      <w:pPr>
        <w:pStyle w:val="Normal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5.3</w:t>
      </w:r>
      <w:r>
        <w:rPr>
          <w:sz w:val="28"/>
          <w:lang w:val="uk-UA"/>
        </w:rPr>
        <w:t xml:space="preserve">  </w:t>
      </w:r>
      <w:r>
        <w:rPr>
          <w:b/>
          <w:sz w:val="28"/>
          <w:lang w:val="uk-UA"/>
        </w:rPr>
        <w:t xml:space="preserve">  Для нових співробітників</w:t>
      </w:r>
      <w:r>
        <w:rPr>
          <w:sz w:val="28"/>
          <w:lang w:val="uk-UA"/>
        </w:rPr>
        <w:t xml:space="preserve">  </w:t>
      </w:r>
    </w:p>
    <w:p>
      <w:pPr>
        <w:pStyle w:val="Normal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3.1 Бесіди-екскурсії по бібліотеці,  вивчення основних  документів  університету, бібліотеки  ( Статуту   університету,  Положення  про  бібліотеку та  її  структуру,  Правил  користування  бібліотекою,  Правил  внутрішнього  розпорядку  університету,   колективного  договору  між  адміністрацією  та  трудовим  колективом   ДонНТУ).  </w:t>
      </w:r>
    </w:p>
    <w:p>
      <w:pPr>
        <w:pStyle w:val="Normal"/>
        <w:numPr>
          <w:ilvl w:val="2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тажування, навчання на робочому місті, наставництво.</w:t>
      </w:r>
    </w:p>
    <w:p>
      <w:pPr>
        <w:pStyle w:val="Normal"/>
        <w:numPr>
          <w:ilvl w:val="2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володіння функціональними (згідно профілю відділа) та суміжними спеціалізаціями.</w:t>
      </w:r>
    </w:p>
    <w:p>
      <w:pPr>
        <w:pStyle w:val="Normal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5.3.4  Захист  своїх  знань  на  часі  підвищення  кваліфікації  у  відділі та  під          час  атестації.</w:t>
      </w:r>
    </w:p>
    <w:p>
      <w:pPr>
        <w:pStyle w:val="Normal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Для співробітників, які не мають спеціальної освіти.</w:t>
      </w:r>
    </w:p>
    <w:p>
      <w:pPr>
        <w:pStyle w:val="Normal"/>
        <w:ind w:left="709" w:hanging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5.4.1  Заняття з бібліотечного мінімуму відповідно індивідуального плану або   згідно  плану школи  біблітекар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.4.2  Навчання у вузах, училищах відповідного напрямку.</w:t>
      </w:r>
    </w:p>
    <w:p>
      <w:pPr>
        <w:pStyle w:val="Normal"/>
        <w:jc w:val="both"/>
        <w:rPr/>
      </w:pPr>
      <w:r>
        <w:rPr>
          <w:sz w:val="28"/>
          <w:lang w:val="uk-UA"/>
        </w:rPr>
        <w:t>5.4</w:t>
      </w:r>
      <w:r>
        <w:rPr>
          <w:b/>
          <w:sz w:val="28"/>
          <w:lang w:val="uk-UA"/>
        </w:rPr>
        <w:t>.</w:t>
      </w:r>
      <w:r>
        <w:rPr>
          <w:sz w:val="28"/>
          <w:lang w:val="uk-UA"/>
        </w:rPr>
        <w:t>3  Навчання на курсах відповідного рівн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108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з середньою освітою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108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з вищою освітою.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sz w:val="28"/>
          <w:lang w:val="uk-UA"/>
        </w:rPr>
        <w:t xml:space="preserve">Наставництво. </w:t>
      </w:r>
      <w:r>
        <w:rPr>
          <w:b/>
          <w:i/>
          <w:sz w:val="28"/>
          <w:lang w:val="uk-UA"/>
        </w:rPr>
        <w:t xml:space="preserve">  </w:t>
      </w:r>
    </w:p>
    <w:p>
      <w:pPr>
        <w:pStyle w:val="Normal"/>
        <w:ind w:left="555" w:hanging="555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6.      Форми підвищення кваліфікації за специфікою роботи</w:t>
      </w:r>
    </w:p>
    <w:p>
      <w:pPr>
        <w:pStyle w:val="Normal"/>
        <w:numPr>
          <w:ilvl w:val="1"/>
          <w:numId w:val="8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Заходи у відділах бібліотеки. </w:t>
      </w:r>
    </w:p>
    <w:p>
      <w:pPr>
        <w:pStyle w:val="Normal"/>
        <w:numPr>
          <w:ilvl w:val="2"/>
          <w:numId w:val="8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вчання на робочому місті (практикуми, наставництво). 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8"/>
          <w:lang w:val="uk-UA"/>
        </w:rPr>
        <w:t>Вивчення  спеціальної літератури</w:t>
      </w:r>
      <w:r>
        <w:rPr>
          <w:sz w:val="28"/>
        </w:rPr>
        <w:t xml:space="preserve">: 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160" w:leader="none"/>
        </w:tabs>
        <w:ind w:left="1080" w:hanging="360"/>
        <w:jc w:val="both"/>
        <w:rPr/>
      </w:pPr>
      <w:r>
        <w:rPr/>
        <w:t>знайомство з діючею правовою, організаційно-розпорядницькою, інструктивно-методичною документацією відділу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160" w:leader="none"/>
        </w:tabs>
        <w:ind w:left="1080" w:hanging="360"/>
        <w:jc w:val="both"/>
        <w:rPr/>
      </w:pPr>
      <w:r>
        <w:rPr/>
        <w:t xml:space="preserve">знайомство з новою літературою та поточною інформацією; 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160" w:leader="none"/>
        </w:tabs>
        <w:ind w:left="1080" w:hanging="360"/>
        <w:jc w:val="both"/>
        <w:rPr/>
      </w:pPr>
      <w:r>
        <w:rPr/>
        <w:t>складання та  прослуховування оглядів спеціальної літератури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160" w:leader="none"/>
        </w:tabs>
        <w:ind w:left="1080" w:hanging="360"/>
        <w:jc w:val="both"/>
        <w:rPr/>
      </w:pPr>
      <w:r>
        <w:rPr/>
        <w:t xml:space="preserve">обговорення спеціальних статей, книг, проблем, досвіду; реферування;  </w:t>
      </w:r>
    </w:p>
    <w:p>
      <w:pPr>
        <w:pStyle w:val="TextBody"/>
        <w:numPr>
          <w:ilvl w:val="2"/>
          <w:numId w:val="8"/>
        </w:numPr>
        <w:jc w:val="both"/>
        <w:rPr/>
      </w:pPr>
      <w:r>
        <w:rPr/>
        <w:t>Стажування у інших відділах. Засвоєння суміжних ділянок роботи безпосередньо у відділі та у суміжних відділах.</w:t>
      </w:r>
    </w:p>
    <w:p>
      <w:pPr>
        <w:pStyle w:val="TextBody"/>
        <w:numPr>
          <w:ilvl w:val="2"/>
          <w:numId w:val="8"/>
        </w:numPr>
        <w:jc w:val="both"/>
        <w:rPr/>
      </w:pPr>
      <w:r>
        <w:rPr/>
        <w:t>Консультації спеціалістів з відповідних питань у разі виникнення необхідності.</w:t>
      </w:r>
    </w:p>
    <w:p>
      <w:pPr>
        <w:pStyle w:val="TextBody"/>
        <w:numPr>
          <w:ilvl w:val="1"/>
          <w:numId w:val="8"/>
        </w:numPr>
        <w:jc w:val="both"/>
        <w:rPr/>
      </w:pPr>
      <w:r>
        <w:rPr/>
        <w:t xml:space="preserve">     </w:t>
      </w:r>
      <w:r>
        <w:rPr/>
        <w:t>Підвищення кваліфікації за індивідуальними планами.</w:t>
      </w:r>
    </w:p>
    <w:p>
      <w:pPr>
        <w:pStyle w:val="TextBody"/>
        <w:numPr>
          <w:ilvl w:val="2"/>
          <w:numId w:val="8"/>
        </w:numPr>
        <w:jc w:val="both"/>
        <w:rPr/>
      </w:pPr>
      <w:r>
        <w:rPr/>
        <w:t>Заочне навчання за фахом.</w:t>
      </w:r>
    </w:p>
    <w:p>
      <w:pPr>
        <w:pStyle w:val="TextBody"/>
        <w:numPr>
          <w:ilvl w:val="2"/>
          <w:numId w:val="8"/>
        </w:numPr>
        <w:jc w:val="both"/>
        <w:rPr/>
      </w:pPr>
      <w:r>
        <w:rPr/>
        <w:t>Знайомство з новими надходженнями літератури.</w:t>
      </w:r>
    </w:p>
    <w:p>
      <w:pPr>
        <w:pStyle w:val="TextBody"/>
        <w:numPr>
          <w:ilvl w:val="2"/>
          <w:numId w:val="8"/>
        </w:numPr>
        <w:jc w:val="both"/>
        <w:rPr/>
      </w:pPr>
      <w:r>
        <w:rPr/>
        <w:t>Складання оглядів, виступи з доповідями.</w:t>
      </w:r>
    </w:p>
    <w:p>
      <w:pPr>
        <w:pStyle w:val="TextBody"/>
        <w:numPr>
          <w:ilvl w:val="2"/>
          <w:numId w:val="8"/>
        </w:numPr>
        <w:jc w:val="both"/>
        <w:rPr/>
      </w:pPr>
      <w:r>
        <w:rPr/>
        <w:t xml:space="preserve">Вивчення та аналіз окремих проблем роботи  з метою її удосконалення </w:t>
      </w:r>
    </w:p>
    <w:p>
      <w:pPr>
        <w:pStyle w:val="TextBody"/>
        <w:numPr>
          <w:ilvl w:val="2"/>
          <w:numId w:val="8"/>
        </w:numPr>
        <w:jc w:val="both"/>
        <w:rPr/>
      </w:pPr>
      <w:r>
        <w:rPr/>
        <w:t>Участь у загальнобібліотечних заходах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Директор НТБ ДонНТУ                                                                Т.О. Тиханкова</w:t>
      </w:r>
    </w:p>
    <w:p>
      <w:pPr>
        <w:pStyle w:val="TextBody"/>
        <w:jc w:val="both"/>
        <w:rPr/>
      </w:pPr>
      <w:r>
        <w:rPr/>
        <w:t xml:space="preserve">Гол. бібліотекар </w:t>
      </w:r>
    </w:p>
    <w:p>
      <w:pPr>
        <w:pStyle w:val="TextBody"/>
        <w:jc w:val="both"/>
        <w:rPr/>
      </w:pPr>
      <w:r>
        <w:rPr/>
        <w:t>науково-методичного відділу                                                       Л.С. Готовце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/>
      </w:pPr>
      <w:r>
        <w:rPr/>
        <w:t xml:space="preserve">Положення   ухвалено                                                                 З  Положенням   ознайомлені: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/>
      </w:pPr>
      <w:r>
        <w:rPr/>
        <w:t>Методичною  радою                                                                    Прізвище_________________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/>
      </w:pPr>
      <w:r>
        <w:rPr/>
        <w:t>бібліотеки __від  12. 12.06                                                          Дата_____________________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/>
      </w:pPr>
      <w:r>
        <w:rPr/>
        <w:t>протокол  №   __5______                                                            Прізвище________________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Дата_____________________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113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617"/>
        </w:tabs>
        <w:ind w:left="617" w:hanging="617"/>
      </w:pPr>
      <w:rPr>
        <w:i w:val="false"/>
        <w:b w:val="false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6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9" w:right="0" w:hanging="709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2:29:00Z</dcterms:created>
  <dc:creator>met</dc:creator>
  <dc:description/>
  <cp:keywords/>
  <dc:language>en-US</dc:language>
  <cp:lastModifiedBy>usr</cp:lastModifiedBy>
  <cp:lastPrinted>2006-11-24T16:05:00Z</cp:lastPrinted>
  <dcterms:modified xsi:type="dcterms:W3CDTF">2011-08-11T08:01:00Z</dcterms:modified>
  <cp:revision>3</cp:revision>
  <dc:subject/>
  <dc:title>Положення</dc:title>
</cp:coreProperties>
</file>