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ий державний техніч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уково-технічна бібліоте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ДонН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Г.О. Петро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02.02.2009 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 про Раду директора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н</w:t>
      </w:r>
      <w:r>
        <w:rPr>
          <w:b/>
          <w:bCs/>
          <w:sz w:val="28"/>
          <w:szCs w:val="28"/>
          <w:lang w:val="uk-UA"/>
        </w:rPr>
        <w:t>ауково-технічної бібліотеки ДонН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Загальні поло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1 </w:t>
      </w:r>
      <w:r>
        <w:rPr>
          <w:lang w:val="uk-UA"/>
        </w:rPr>
        <w:t xml:space="preserve">Рада директора є дорадчим органом, створеним у бібліотеці ДонНТУ. </w:t>
      </w:r>
    </w:p>
    <w:p>
      <w:pPr>
        <w:pStyle w:val="Normal"/>
        <w:jc w:val="both"/>
        <w:rPr/>
      </w:pPr>
      <w:r>
        <w:rPr>
          <w:lang w:val="ru-RU"/>
        </w:rPr>
        <w:t xml:space="preserve">1.2 </w:t>
      </w:r>
      <w:r>
        <w:rPr>
          <w:lang w:val="uk-UA"/>
        </w:rPr>
        <w:t xml:space="preserve">Рада являє собою головну ланку системи управління бібліотекою, що діє на основі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емократичності та колегіальності.</w:t>
      </w:r>
    </w:p>
    <w:p>
      <w:pPr>
        <w:pStyle w:val="Normal"/>
        <w:jc w:val="both"/>
        <w:rPr/>
      </w:pPr>
      <w:r>
        <w:rPr>
          <w:lang w:val="ru-RU"/>
        </w:rPr>
        <w:t xml:space="preserve">1.3 </w:t>
      </w:r>
      <w:r>
        <w:rPr>
          <w:lang w:val="uk-UA"/>
        </w:rPr>
        <w:t xml:space="preserve">У своїй діяльності керується рішеннями уряду та Міністерства Освіти і науки України,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ru-RU"/>
        </w:rPr>
        <w:t>ч</w:t>
      </w:r>
      <w:r>
        <w:rPr>
          <w:lang w:val="uk-UA"/>
        </w:rPr>
        <w:t>инним законодавством України, наказами і розпорядженнями ректора та проректора,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інструктивно-методичними матеріалами з бібліотечної спра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Цілі та завд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5" w:right="0" w:hanging="0"/>
        <w:jc w:val="both"/>
        <w:rPr/>
      </w:pPr>
      <w:r>
        <w:rPr>
          <w:lang w:val="uk-UA"/>
        </w:rPr>
        <w:t xml:space="preserve">2.1 </w:t>
      </w:r>
      <w:r>
        <w:rPr>
          <w:spacing w:val="-6"/>
          <w:shd w:fill="auto" w:val="clear"/>
          <w:lang w:val="uk-UA"/>
        </w:rPr>
        <w:t xml:space="preserve">Вдосконалення діяльності всіх ланок бібліотеки для оперативного, повного та </w:t>
      </w:r>
      <w:r>
        <w:rPr>
          <w:spacing w:val="-6"/>
          <w:shd w:fill="auto" w:val="clear"/>
        </w:rPr>
        <w:t xml:space="preserve">якісного </w:t>
        <w:tab/>
        <w:t>обслуговування користувачів, виходячи з завдань часу, шляхом ефективного та</w:t>
      </w:r>
      <w:r>
        <w:rPr/>
        <w:t xml:space="preserve"> </w:t>
        <w:tab/>
        <w:t xml:space="preserve">планомірного використання всіх технічних, економічних, організаційних, </w:t>
        <w:tab/>
        <w:t>технологічних та соціальних</w:t>
      </w:r>
      <w:r>
        <w:rPr>
          <w:lang w:val="uk-UA"/>
        </w:rPr>
        <w:t xml:space="preserve"> можливостей бібліотеки.</w:t>
      </w:r>
    </w:p>
    <w:p>
      <w:pPr>
        <w:pStyle w:val="Normal"/>
        <w:tabs>
          <w:tab w:val="clear" w:pos="708"/>
          <w:tab w:val="left" w:pos="360" w:leader="none"/>
        </w:tabs>
        <w:ind w:left="45" w:right="0" w:hanging="0"/>
        <w:jc w:val="both"/>
        <w:rPr/>
      </w:pPr>
      <w:r>
        <w:rPr>
          <w:lang w:val="uk-UA"/>
        </w:rPr>
        <w:t xml:space="preserve">2.2 Спільне прийняття рішень щодо постановки та зміни напрямків роботи бібліотеки, </w:t>
      </w:r>
    </w:p>
    <w:p>
      <w:pPr>
        <w:pStyle w:val="Normal"/>
        <w:tabs>
          <w:tab w:val="clear" w:pos="708"/>
          <w:tab w:val="left" w:pos="360" w:leader="none"/>
        </w:tabs>
        <w:ind w:left="45" w:right="0" w:hanging="0"/>
        <w:jc w:val="both"/>
        <w:rPr/>
      </w:pPr>
      <w:r>
        <w:rPr>
          <w:lang w:val="uk-UA"/>
        </w:rPr>
        <w:tab/>
        <w:t xml:space="preserve">затвердження довгострокових та найближчих планів, координація зусиль колективу </w:t>
        <w:tab/>
        <w:t xml:space="preserve">бібліотеки на реалізацію поставлених задач, контроль за виконанням прийнятих </w:t>
        <w:tab/>
        <w:t>рішень, активізаці</w:t>
      </w:r>
      <w:r>
        <w:rPr>
          <w:lang w:val="ru-RU"/>
        </w:rPr>
        <w:t>я</w:t>
      </w:r>
      <w:r>
        <w:rPr>
          <w:lang w:val="uk-UA"/>
        </w:rPr>
        <w:t xml:space="preserve"> діяльності співробітників у процесі виробництва.</w:t>
      </w:r>
    </w:p>
    <w:p>
      <w:pPr>
        <w:pStyle w:val="Normal"/>
        <w:tabs>
          <w:tab w:val="clear" w:pos="708"/>
          <w:tab w:val="left" w:pos="360" w:leader="none"/>
        </w:tabs>
        <w:ind w:left="45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>3. Функції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3.1 Розробляє заходи щодо вдосконалення роботи всіх ділянок виробництва. 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>3.2 Розглядає і схвалює стратегічні, поточні та оперативні плани бібліотеки і відділів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>3.3 Заслуховує звіти про виконання планів та постано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3.4 Контролює виконання рішень Ради, стан збереження фондів, виконання трудової </w:t>
        <w:tab/>
        <w:t>дисципліни, дотримання техніки безпеки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>3.5 Розглядає і затверджує організаційні та регламентуючі документи бібліотеки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3.6 Кожен член Ради директора має право виносити для обговорення актуальні питання та </w:t>
        <w:tab/>
        <w:t>пропозиції, брати участь у обговоренні запропонованих питань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>4. Регламент роботи Ради директора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>4.1 Засідання Ради директора відбуваються щопонеділка о 9.00 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2 Протокол рішень, прийнятих Радою веде секретар (головний бібліотекар </w:t>
        <w:tab/>
        <w:t>методичного відділу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4.3 Рішення, прийнятті Радою директора є обов’язковими для виконання усіма </w:t>
      </w:r>
      <w:r>
        <w:rPr>
          <w:lang w:val="ru-RU"/>
        </w:rPr>
        <w:t>членам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Ради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>5. Структура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5.1 До складу Ради директора бібліотеки входять: директор бібліотеки </w:t>
      </w:r>
      <w:r>
        <w:rPr>
          <w:lang w:val="ru-RU"/>
        </w:rPr>
        <w:t xml:space="preserve">- </w:t>
      </w:r>
      <w:r>
        <w:rPr>
          <w:lang w:val="uk-UA"/>
        </w:rPr>
        <w:t xml:space="preserve">голова Ради, </w:t>
        <w:tab/>
        <w:t xml:space="preserve">заступник директора бібліотеки, завідуючий господарством бібліотеки, науковий </w:t>
        <w:tab/>
        <w:t xml:space="preserve">співробітник бібліотеки, завідувачі відділами бібліотеки, головний бібліотекар </w:t>
        <w:tab/>
        <w:t>методичного відділу – секретар рад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5.2 Для вирішення нагальних питань</w:t>
      </w:r>
      <w:r>
        <w:rPr/>
        <w:t xml:space="preserve"> створюються робочі групи, Рада залучає до роботи </w:t>
        <w:tab/>
        <w:t>співробітників бібліотеки, університету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>6. Права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405"/>
        <w:jc w:val="both"/>
        <w:rPr>
          <w:lang w:val="uk-UA"/>
        </w:rPr>
      </w:pPr>
      <w:r>
        <w:rPr>
          <w:lang w:val="uk-UA"/>
        </w:rPr>
        <w:t>6.1 Здійснювати контроль за виконанням чинного законодавства, нормативних документів, наказів Міністерства освіти і науки, адміністрації університету, вказівок директора, рішень Рад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6.2 Одержувати відомості про роботу підрозділів та спеціалістів бібліоте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6.3 Давати оцінку роботі підрозділів та спеціалістів бібліоте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6.4 Вносити пропозиції щодо організації роботи бібліотеки та її взаємодії з </w:t>
        <w:tab/>
        <w:t xml:space="preserve">підрозділами </w:t>
        <w:tab/>
        <w:t>університету до адміністрації університет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>Схвалено Радою директора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>Протокол №1 від 02.02.2009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43:00Z</dcterms:created>
  <dc:creator>usr</dc:creator>
  <dc:description/>
  <dc:language>en-US</dc:language>
  <cp:lastModifiedBy>usr</cp:lastModifiedBy>
  <dcterms:modified xsi:type="dcterms:W3CDTF">2011-08-09T05:16:00Z</dcterms:modified>
  <cp:revision>8</cp:revision>
  <dc:subject/>
  <dc:title/>
</cp:coreProperties>
</file>