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ецький Національний технічний університет                    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 – технічна бібліотека</w:t>
        <w:tab/>
        <w:tab/>
        <w:tab/>
        <w:tab/>
        <w:tab/>
        <w:tab/>
        <w:tab/>
        <w:t xml:space="preserve">              Затверджую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>Проректор ДонНТ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 В.І. Костенко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u w:val="single"/>
          <w:lang w:val="uk-UA"/>
        </w:rPr>
        <w:t>03.12.</w:t>
      </w:r>
      <w:r>
        <w:rPr>
          <w:sz w:val="28"/>
          <w:szCs w:val="28"/>
          <w:lang w:val="uk-UA"/>
        </w:rPr>
        <w:t>2002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струкція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uk-UA"/>
        </w:rPr>
        <w:t>ро порядок оформ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міни видань, втрачени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бо неповернутих читача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ібліотеки</w:t>
      </w:r>
    </w:p>
    <w:p>
      <w:pPr>
        <w:pStyle w:val="Normal"/>
        <w:rPr>
          <w:lang w:val="uk-UA"/>
        </w:rPr>
      </w:pPr>
      <w:r>
        <w:rPr>
          <w:lang w:val="uk-UA"/>
        </w:rPr>
        <w:t>(зі змінами внесеними згідно “Правил користування науково-технічною бібліотекою” (2005 р.) та “Інструкції з ретрокаталогізації фонду” від 23.02.2009 р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45" w:right="0" w:hanging="345"/>
        <w:jc w:val="both"/>
        <w:rPr/>
      </w:pPr>
      <w:r>
        <w:rPr>
          <w:sz w:val="28"/>
          <w:szCs w:val="28"/>
          <w:lang w:val="uk-UA"/>
        </w:rPr>
        <w:t>Загальні положенн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5" w:right="0" w:hanging="3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а інструкція складена замість інструкції, затвердженої проректором ДонНТУ 20.10.92 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5" w:right="0" w:hanging="3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кція переглянута у зв’язку з виходом Закону “Про бібліотеки і бібліотечну справу” та змін та доповнень до нього від 16.03.2000р., наказами: Міністерства освіти і науки України №321 від 31.08.98р. “Про затвердження Типових правил користування бібліотекою вищого закладу освіти Міністерства освіти України”, Міністерства культури і мистецтв №319 від 25.05.2001р. “Зміни і доповнення до Типових правил користування бібліотеками в Україні.”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5" w:right="0" w:hanging="3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кція визначає основні вимоги щодо читача у зв’язку з утратою книг та інших матеріалів з фонду бібліотеки, а також порядок оформлення заміни.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" w:leader="none"/>
        </w:tabs>
        <w:ind w:left="375" w:right="0" w:hanging="375"/>
        <w:jc w:val="both"/>
        <w:rPr/>
      </w:pPr>
      <w:r>
        <w:rPr>
          <w:sz w:val="28"/>
          <w:szCs w:val="28"/>
          <w:lang w:val="uk-UA"/>
        </w:rPr>
        <w:t>Основні вимоги до читача зазначені в Законі Ст.23 (2000р.), Типових правилах користування бібліотекою вищого закладу освіти П.2.21., та змін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  <w:lang w:val="uk-UA"/>
        </w:rPr>
        <w:t xml:space="preserve"> і доповнен</w:t>
      </w:r>
      <w:r>
        <w:rPr>
          <w:sz w:val="28"/>
          <w:szCs w:val="28"/>
          <w:lang w:val="ru-RU"/>
        </w:rPr>
        <w:t>нях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uk-UA"/>
        </w:rPr>
        <w:t>ипових правил користування бібліотеками в Україні П.3.5. (2001р.), у</w:t>
      </w:r>
      <w:r>
        <w:rPr>
          <w:sz w:val="28"/>
          <w:szCs w:val="28"/>
        </w:rPr>
        <w:t xml:space="preserve"> “Правилах користування науково-технічною бібліотекою ДонНТУ (2005) ”</w:t>
      </w:r>
      <w:r>
        <w:rPr>
          <w:sz w:val="28"/>
          <w:szCs w:val="28"/>
          <w:lang w:val="uk-UA"/>
        </w:rPr>
        <w:t xml:space="preserve"> П.3.1.12, </w:t>
      </w:r>
      <w:r>
        <w:rPr>
          <w:sz w:val="28"/>
          <w:szCs w:val="28"/>
          <w:lang w:val="ru-RU"/>
        </w:rPr>
        <w:t>П.3.1.13.</w:t>
      </w:r>
    </w:p>
    <w:p>
      <w:pPr>
        <w:pStyle w:val="Normal"/>
        <w:ind w:left="375" w:right="0" w:hanging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right="0" w:hanging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трачених читачами книг здійснюється ідентичними та рівноцінними за змістом творами дру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ind w:left="390" w:right="0" w:hanging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ро заміну вирішує зав. відділом або його заступни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ind w:left="390" w:right="0" w:hanging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відомлення читача про втрачені книги здійснюється звір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right="0" w:hanging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лектронним каталогом або інвентарною книгою в ОК задля уточнення ціни та списання книги рані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right="0" w:hanging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лектронним каталогом чи службовим алфавітним каталогом для виявлення кількості примірників, та проставлення на книжковому формулярі одного інвентарного номеру червоним кольором на видання, які відсутні у електронному каталоз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right="0" w:hanging="390"/>
        <w:jc w:val="both"/>
        <w:rPr/>
      </w:pPr>
      <w:r>
        <w:rPr>
          <w:sz w:val="28"/>
          <w:szCs w:val="28"/>
          <w:lang w:val="uk-UA"/>
        </w:rPr>
        <w:t xml:space="preserve">з картотек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ниг без листків строків поверн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у відділі навчальної літератур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идання ідентични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бігу усіх бібліотечних даних проставити бібліотечний штамп, інвентарний номер, провести технічну обробку (строк повернення, кишень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дані про книгу не збігаються – включити видання в акт замі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траті підручника – заміна на останнє нове видання, або те, що рекомендовано кафедро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идання, яке визнано бібліотекою рівноцінними за зміс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– за картотекою книгозабезпече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видання, обов’язковий примірник – за профілем університету, якщо декілька примірників книги – за рекомендацією ОК та згідно попиту чит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0" w:right="0" w:hanging="405"/>
        <w:jc w:val="both"/>
        <w:rPr/>
      </w:pPr>
      <w:r>
        <w:rPr>
          <w:sz w:val="28"/>
          <w:szCs w:val="28"/>
          <w:lang w:val="uk-UA"/>
        </w:rPr>
        <w:t>художня література – від попиту читачів та кількості примірників у бібліотец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0" w:leader="none"/>
        </w:tabs>
        <w:ind w:left="420" w:right="0" w:hanging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траті рідкісного, цінного видання або обов’язкового примірника здійснюється заміна на його ксерокопі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0" w:leader="none"/>
        </w:tabs>
        <w:ind w:left="420" w:right="0" w:hanging="405"/>
        <w:jc w:val="both"/>
        <w:rPr/>
      </w:pPr>
      <w:r>
        <w:rPr>
          <w:sz w:val="28"/>
          <w:szCs w:val="28"/>
          <w:lang w:val="uk-UA"/>
        </w:rPr>
        <w:t>Заміна втраченого чи пошкодженого читачем видання фіксується у «Зошиті обліку книг, прийнятих від читачів замість втрачених», а у відділі навчальної літератури — в акті-списку; підтверджується підписом читача і співробітника бібліотеки. Відомості у список до акту заносяться у БД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Втрата читаче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0" w:leader="none"/>
        </w:tabs>
        <w:ind w:left="435" w:right="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435" w:right="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грошової компенсації нараховується, по ринковим цінам, що діють на день розрахун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ind w:left="435" w:right="0" w:hanging="435"/>
        <w:jc w:val="both"/>
        <w:rPr/>
      </w:pPr>
      <w:r>
        <w:rPr>
          <w:sz w:val="28"/>
          <w:szCs w:val="28"/>
          <w:lang w:val="uk-UA"/>
        </w:rPr>
        <w:t>Розмір відшкодування визначити згідно П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>.1.</w:t>
      </w:r>
      <w:r>
        <w:rPr>
          <w:sz w:val="28"/>
          <w:szCs w:val="28"/>
          <w:lang w:val="ru-RU"/>
        </w:rPr>
        <w:t>12 «Правил користування науково-</w:t>
      </w:r>
      <w:r>
        <w:rPr>
          <w:sz w:val="28"/>
          <w:szCs w:val="28"/>
          <w:lang w:val="uk-UA"/>
        </w:rPr>
        <w:t>технічн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бібліотекою» (2005 р.), або Типових правил П.2.2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ind w:left="435" w:right="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заміну у відділі дає читачеві консультаці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435" w:right="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ціну видання та суму випл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435" w:right="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повнюється бланк спл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435" w:right="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 читача знімається заборгованість тільки після пред’явлення в бібліотеку касового ордера про спла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ед’явлення читачем касового ордеру з читацького формуляру вилучити книжковий формуляр і зробити відповідний запис в документ реєстрації втрачених книг та інших матеріал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акту вилуче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а інвентарним чи безінвентарним обліком вартість пошкоджених чи загублених книжок з урахуванням подальшої індексації вартості фонду. Червоним кольором проставити індексовану вартість видання на формуляр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необхідні дані до ак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ласти книжковий формуляр за порядком інвентарних номерів, а на навчальні посібники безінвентарного обліку – за алфаві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кремити книжкові формуляри, на яких є касові орде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ind w:left="465" w:right="0" w:hanging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и, прийняті на заміну підкласти за алфаві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ind w:left="480" w:right="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укувати списки втрачених книг та прийнятих замість них згідно з формою додатка. Підписати зав. відділом і бібліотекарем який формував спис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ind w:left="480" w:right="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акт згідно додатку і підписати зав. відділом обслуговування, зав. відділом комплектува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ind w:left="480" w:right="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затвердити у директора бібліоте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ind w:left="480" w:right="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втрачену літературу з облікових документів та каталогів по книжковим формулярам. Занести в облікові документи книги, прийняті замість втрачених. Відмітити на акті про виключення документів з обліку із каталог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ind w:left="465" w:right="0" w:hanging="45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“В зошиті обліку книг, прийнятих від читачів замість втрачених”</w:t>
      </w:r>
      <w:r>
        <w:rPr>
          <w:sz w:val="28"/>
          <w:szCs w:val="28"/>
          <w:lang w:val="uk-UA"/>
        </w:rPr>
        <w:t xml:space="preserve"> відмітити номер акту, за яким виключені та оприбутковані видання, прийняті замість втрачених.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НТБ ДонНТУ</w:t>
        <w:tab/>
        <w:tab/>
        <w:tab/>
        <w:tab/>
        <w:tab/>
        <w:tab/>
        <w:tab/>
        <w:t>Т.О Тиханкова</w:t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науково-методичним відділом</w:t>
        <w:tab/>
        <w:tab/>
        <w:tab/>
        <w:tab/>
        <w:tab/>
        <w:tab/>
        <w:t>Л.О.Шершньова</w:t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ю схвалено Методичною</w:t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ою бібліотеки</w:t>
      </w:r>
    </w:p>
    <w:p>
      <w:pPr>
        <w:pStyle w:val="Normal"/>
        <w:ind w:left="360" w:right="0" w:hanging="3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345"/>
        <w:rPr/>
      </w:pP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  <w:u w:val="single"/>
          <w:lang w:val="uk-UA"/>
        </w:rPr>
        <w:t xml:space="preserve">  1_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11.</w:t>
      </w:r>
      <w:r>
        <w:rPr>
          <w:sz w:val="28"/>
          <w:szCs w:val="28"/>
          <w:lang w:val="uk-UA"/>
        </w:rPr>
        <w:t xml:space="preserve">02р.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1:00Z</dcterms:created>
  <dc:creator>usr</dc:creator>
  <dc:description/>
  <dc:language>en-US</dc:language>
  <cp:lastModifiedBy>usr</cp:lastModifiedBy>
  <dcterms:modified xsi:type="dcterms:W3CDTF">2011-06-29T08:07:00Z</dcterms:modified>
  <cp:revision>7</cp:revision>
  <dc:subject/>
  <dc:title/>
</cp:coreProperties>
</file>