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ПК 8 – Е21F 5/00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Спосіб визначення безпечної глибини виїмки вугілля </w:t>
      </w:r>
      <w:r>
        <w:rPr>
          <w:sz w:val="28"/>
          <w:szCs w:val="28"/>
          <w:lang w:val="ru-RU" w:eastAsia="uk-UA"/>
        </w:rPr>
        <w:t>викидонебезпечного</w:t>
      </w:r>
      <w:r>
        <w:rPr>
          <w:sz w:val="28"/>
          <w:szCs w:val="28"/>
          <w:lang w:eastAsia="uk-UA"/>
        </w:rPr>
        <w:t xml:space="preserve"> вугільного пласт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Корисна модель відноситься до вугільної промисловості і може бути використана при розробці </w:t>
      </w:r>
      <w:r>
        <w:rPr>
          <w:sz w:val="28"/>
          <w:szCs w:val="28"/>
          <w:lang w:val="ru-RU" w:eastAsia="uk-UA"/>
        </w:rPr>
        <w:t>викидонебезпечних</w:t>
      </w:r>
      <w:r>
        <w:rPr>
          <w:sz w:val="28"/>
          <w:szCs w:val="28"/>
          <w:lang w:eastAsia="uk-UA"/>
        </w:rPr>
        <w:t xml:space="preserve"> і </w:t>
      </w:r>
      <w:r>
        <w:rPr>
          <w:sz w:val="28"/>
          <w:szCs w:val="28"/>
          <w:lang w:val="ru-RU" w:eastAsia="uk-UA"/>
        </w:rPr>
        <w:t>загрозливих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шахтопластів</w:t>
      </w:r>
      <w:r>
        <w:rPr>
          <w:sz w:val="28"/>
          <w:szCs w:val="28"/>
          <w:lang w:eastAsia="uk-UA"/>
        </w:rPr>
        <w:t xml:space="preserve"> при проведенні гірничих виробок для визначення глибини безпечної виїм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eastAsia="uk-UA"/>
        </w:rPr>
        <w:t xml:space="preserve">Відомий спосіб прогнозування </w:t>
      </w:r>
      <w:r>
        <w:rPr>
          <w:sz w:val="28"/>
          <w:szCs w:val="28"/>
          <w:lang w:val="ru-RU" w:eastAsia="uk-UA"/>
        </w:rPr>
        <w:t>викидонебезпечної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изабойної</w:t>
      </w:r>
      <w:r>
        <w:rPr>
          <w:sz w:val="28"/>
          <w:szCs w:val="28"/>
          <w:lang w:eastAsia="uk-UA"/>
        </w:rPr>
        <w:t xml:space="preserve"> частини вугільного пласта </w:t>
      </w:r>
      <w:r>
        <w:rPr>
          <w:sz w:val="28"/>
          <w:szCs w:val="28"/>
          <w:lang w:val="ru-RU"/>
        </w:rPr>
        <w:t xml:space="preserve">(«Уголь Украины», № 1 – 2, 2009 г, с. 46 - 49), </w:t>
      </w:r>
      <w:r>
        <w:rPr>
          <w:sz w:val="28"/>
          <w:szCs w:val="28"/>
          <w:lang w:eastAsia="uk-UA"/>
        </w:rPr>
        <w:t xml:space="preserve">що полягає в поінтервальному бурінні контрольних </w:t>
      </w:r>
      <w:r>
        <w:rPr>
          <w:sz w:val="28"/>
          <w:szCs w:val="28"/>
          <w:lang w:val="ru-RU" w:eastAsia="uk-UA"/>
        </w:rPr>
        <w:t>шпурів</w:t>
      </w:r>
      <w:r>
        <w:rPr>
          <w:sz w:val="28"/>
          <w:szCs w:val="28"/>
          <w:lang w:eastAsia="uk-UA"/>
        </w:rPr>
        <w:t xml:space="preserve"> діаметром 42 – 43 мм. На кожному інтервалі завдовжки 0,5 м в камері завдовжки 0,2 хв вимірюють початкову швидкість газовиділення не пізніше ніж через 2 хв після закінчення буріння. Глибина інтервалу, в якому реєструється зниження початкової швидкості газовиділення, визначає глибину безпечної зони розвантаження </w:t>
      </w:r>
      <w:r>
        <w:rPr>
          <w:i/>
          <w:iCs/>
          <w:sz w:val="28"/>
          <w:szCs w:val="28"/>
          <w:lang w:val="ru-RU" w:eastAsia="uk-UA"/>
        </w:rPr>
        <w:t>l</w:t>
      </w:r>
      <w:r>
        <w:rPr>
          <w:i/>
          <w:iCs/>
          <w:sz w:val="28"/>
          <w:szCs w:val="28"/>
          <w:vertAlign w:val="subscript"/>
          <w:lang w:eastAsia="uk-UA"/>
        </w:rPr>
        <w:t>б</w:t>
      </w:r>
      <w:r>
        <w:rPr>
          <w:sz w:val="28"/>
          <w:szCs w:val="28"/>
          <w:lang w:eastAsia="uk-UA"/>
        </w:rPr>
        <w:t xml:space="preserve"> . Глибина виїмки </w:t>
      </w:r>
      <w:r>
        <w:rPr>
          <w:i/>
          <w:iCs/>
          <w:sz w:val="28"/>
          <w:szCs w:val="28"/>
          <w:lang w:val="ru-RU" w:eastAsia="uk-UA"/>
        </w:rPr>
        <w:t>l</w:t>
      </w:r>
      <w:r>
        <w:rPr>
          <w:i/>
          <w:iCs/>
          <w:sz w:val="28"/>
          <w:szCs w:val="28"/>
          <w:vertAlign w:val="subscript"/>
          <w:lang w:val="ru-RU" w:eastAsia="uk-UA"/>
        </w:rPr>
        <w:t>в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при якій виключаються раптові викиди, визначається як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ru-RU"/>
        </w:rPr>
        <w:t>в</w:t>
      </w:r>
      <w:r>
        <w:rPr>
          <w:i/>
          <w:sz w:val="28"/>
          <w:szCs w:val="28"/>
          <w:lang w:val="ru-RU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ru-RU"/>
        </w:rPr>
        <w:t>б</w:t>
      </w:r>
      <w:r>
        <w:rPr>
          <w:i/>
          <w:sz w:val="28"/>
          <w:szCs w:val="28"/>
          <w:lang w:val="ru-RU"/>
        </w:rPr>
        <w:t xml:space="preserve"> – 1,3 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eastAsia="uk-UA"/>
        </w:rPr>
        <w:t xml:space="preserve">Даний спосіб не дозволяє надійно визначити </w:t>
      </w:r>
      <w:r>
        <w:rPr>
          <w:sz w:val="28"/>
          <w:szCs w:val="28"/>
          <w:lang w:val="ru-RU" w:eastAsia="uk-UA"/>
        </w:rPr>
        <w:t>викидонебезпечність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ивибійної</w:t>
      </w:r>
      <w:r>
        <w:rPr>
          <w:sz w:val="28"/>
          <w:szCs w:val="28"/>
          <w:lang w:eastAsia="uk-UA"/>
        </w:rPr>
        <w:t xml:space="preserve"> частини пласта – через зачну кількість помилок ІІ роду </w:t>
      </w:r>
      <w:r>
        <w:rPr>
          <w:sz w:val="28"/>
          <w:szCs w:val="28"/>
          <w:lang w:val="ru-RU"/>
        </w:rPr>
        <w:t>(Николин В.И., Васильчук М.П. «Прогнозирование и устранение выбросоопасности при разработке угольных месторождений». – 1997, Липецкое изд – в Роскомпечати. – 496 с.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Найбільш близьким аналогом способу, що заявляється, є спосіб оцінки </w:t>
      </w:r>
      <w:r>
        <w:rPr>
          <w:sz w:val="28"/>
          <w:szCs w:val="28"/>
          <w:lang w:val="ru-RU" w:eastAsia="uk-UA"/>
        </w:rPr>
        <w:t>викидонебезбечності</w:t>
      </w:r>
      <w:r>
        <w:rPr>
          <w:sz w:val="28"/>
          <w:szCs w:val="28"/>
          <w:lang w:eastAsia="uk-UA"/>
        </w:rPr>
        <w:t xml:space="preserve">, що описаний у введеному в </w:t>
      </w:r>
      <w:r>
        <w:rPr>
          <w:sz w:val="28"/>
          <w:szCs w:val="28"/>
          <w:lang w:val="ru-RU"/>
        </w:rPr>
        <w:t xml:space="preserve">2006 р. стандарті Мінвуглепромом України СОУ.10.1.00174088.011 (Правила ведения горных работ на пластах, склонных к газодинамическим явлениям. – 2005, стр. 30 – 43 (рус.). </w:t>
      </w:r>
      <w:r>
        <w:rPr>
          <w:sz w:val="28"/>
          <w:szCs w:val="28"/>
          <w:lang w:eastAsia="uk-UA"/>
        </w:rPr>
        <w:t xml:space="preserve">Спосіб призначений для прогнозування </w:t>
      </w:r>
      <w:r>
        <w:rPr>
          <w:sz w:val="28"/>
          <w:szCs w:val="28"/>
          <w:lang w:val="ru-RU" w:eastAsia="uk-UA"/>
        </w:rPr>
        <w:t>викидонебезпечност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ивибойної</w:t>
      </w:r>
      <w:r>
        <w:rPr>
          <w:sz w:val="28"/>
          <w:szCs w:val="28"/>
          <w:lang w:eastAsia="uk-UA"/>
        </w:rPr>
        <w:t xml:space="preserve"> частини пласта і включає </w:t>
      </w:r>
      <w:r>
        <w:rPr>
          <w:sz w:val="28"/>
          <w:szCs w:val="28"/>
          <w:lang w:val="ru-RU" w:eastAsia="uk-UA"/>
        </w:rPr>
        <w:t>поінтервальне</w:t>
      </w:r>
      <w:r>
        <w:rPr>
          <w:sz w:val="28"/>
          <w:szCs w:val="28"/>
          <w:lang w:eastAsia="uk-UA"/>
        </w:rPr>
        <w:t xml:space="preserve"> буріння контрольних </w:t>
      </w:r>
      <w:r>
        <w:rPr>
          <w:sz w:val="28"/>
          <w:szCs w:val="28"/>
          <w:lang w:val="ru-RU" w:eastAsia="uk-UA"/>
        </w:rPr>
        <w:t>шпурів</w:t>
      </w:r>
      <w:r>
        <w:rPr>
          <w:sz w:val="28"/>
          <w:szCs w:val="28"/>
          <w:lang w:eastAsia="uk-UA"/>
        </w:rPr>
        <w:t xml:space="preserve"> у напрямі проведення виробки, вимірювання в них початкової швидкості газовиділення і одночасне визначення енергії акустичних сигналів при бурінні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Проте в цьому способі не наведені умови поінтервального буріння </w:t>
      </w:r>
      <w:r>
        <w:rPr>
          <w:sz w:val="28"/>
          <w:szCs w:val="28"/>
          <w:lang w:val="ru-RU" w:eastAsia="uk-UA"/>
        </w:rPr>
        <w:t>шпурів</w:t>
      </w:r>
      <w:r>
        <w:rPr>
          <w:sz w:val="28"/>
          <w:szCs w:val="28"/>
          <w:lang w:eastAsia="uk-UA"/>
        </w:rPr>
        <w:t>, в яких визначається початкова швидкість газовиділенн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омо, що вугілля безпосередньо на грудях забою практично дегазоване, його газоносність знаходиться на рівні залишкової природної. Початкова швидкість газовиділення мінімальна. Міцність, в т.ч. буримість – здатність виділяти енергію акустичних сигналів значна, хоча далеко не завжди максимальна із – за мінливості міцності і газоносності вугілл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Також у міру збільшення глибини буріння </w:t>
      </w:r>
      <w:r>
        <w:rPr>
          <w:sz w:val="28"/>
          <w:szCs w:val="28"/>
          <w:lang w:val="ru-RU" w:eastAsia="uk-UA"/>
        </w:rPr>
        <w:t>шпурів</w:t>
      </w:r>
      <w:r>
        <w:rPr>
          <w:sz w:val="28"/>
          <w:szCs w:val="28"/>
          <w:lang w:eastAsia="uk-UA"/>
        </w:rPr>
        <w:t xml:space="preserve"> обов'язково зростатиме і природна (залишкова) </w:t>
      </w:r>
      <w:r>
        <w:rPr>
          <w:sz w:val="28"/>
          <w:szCs w:val="28"/>
          <w:lang w:val="ru-RU" w:eastAsia="uk-UA"/>
        </w:rPr>
        <w:t>газоносність</w:t>
      </w:r>
      <w:r>
        <w:rPr>
          <w:sz w:val="28"/>
          <w:szCs w:val="28"/>
          <w:lang w:eastAsia="uk-UA"/>
        </w:rPr>
        <w:t xml:space="preserve">. Численними експериментами, багаторічним досвідом розробки </w:t>
      </w:r>
      <w:r>
        <w:rPr>
          <w:sz w:val="28"/>
          <w:szCs w:val="28"/>
          <w:lang w:val="ru-RU" w:eastAsia="uk-UA"/>
        </w:rPr>
        <w:t>викидонебезпечних</w:t>
      </w:r>
      <w:r>
        <w:rPr>
          <w:sz w:val="28"/>
          <w:szCs w:val="28"/>
          <w:lang w:eastAsia="uk-UA"/>
        </w:rPr>
        <w:t xml:space="preserve"> пластів неодноразово доведена нерівномірність розподілу в них газів. Саме тому, з шпурів після досягнення інтервалу падіння, при подальшому поглибленні шпурів можуть мати місце самі різні значення початкової швидкості газовиділенн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Таким чином, при досягненні під час поінтервального буріння контрольних шпурів області падіння початкової швидкості газовиділення слід чекати і зниження енергії акустичних сигналі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 основу корисної моделі поставлена задача удосконалення способу визначення безпечної глибини виїмки вугілля викидонебезпечного пласта, в якому за рахунок узгодження і аналізу реєстрованих параметрів забезпечується підвищення точності і надійності способ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ставлена задача вирішується тим, що спосіб визначення безпечної глибини виїмки вугілля викидонебезпечного вугільного пласта включає поінтервальне буріння контрольних шпурів у напрямі проведення виробки, вимірювання в них початкової швидкості газовиділення і одночасно визначення енергії акустичних сигналів при бурінні. Згідно корисної моделі поінтервальне буріння контрольних шпурів здійснюють з довжиною інтервалу 0,25 – 0,30 м, а глибину виїмки встановлюють на 0,5м меншою відстані до інтервалу падіння значень початкової швидкості газовиділення з одночасною в обох або одному з двох останніх інтервалах реєстрації зниження енергії акустичного сигналу при бурінні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Спосіб здійснюється таким чином. Проводять поінтервальне буріння контрольних </w:t>
      </w:r>
      <w:r>
        <w:rPr>
          <w:sz w:val="28"/>
          <w:szCs w:val="28"/>
          <w:lang w:val="ru-RU" w:eastAsia="uk-UA"/>
        </w:rPr>
        <w:t>шпурів</w:t>
      </w:r>
      <w:r>
        <w:rPr>
          <w:sz w:val="28"/>
          <w:szCs w:val="28"/>
          <w:lang w:eastAsia="uk-UA"/>
        </w:rPr>
        <w:t>, їх герметизують, вимірюють початкову швидкість газовиділення. Інтервал падіння початкової швидкості газовиділення доводить відсутність на наступній (більшій) глибині масиву необхідної дегазації, і тому можливість викиду вугілля і газу, якщо вона визначена природою формування родовищ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eastAsia="uk-UA"/>
        </w:rPr>
        <w:t xml:space="preserve">Одночасно проводять виміри енергії акустичних сигналів. При бурінні контрольних </w:t>
      </w:r>
      <w:r>
        <w:rPr>
          <w:sz w:val="28"/>
          <w:szCs w:val="28"/>
          <w:lang w:val="ru-RU" w:eastAsia="uk-UA"/>
        </w:rPr>
        <w:t>шпурів</w:t>
      </w:r>
      <w:r>
        <w:rPr>
          <w:sz w:val="28"/>
          <w:szCs w:val="28"/>
          <w:lang w:eastAsia="uk-UA"/>
        </w:rPr>
        <w:t xml:space="preserve"> першого (перших) інтервалів через часткову дегазацію </w:t>
      </w:r>
      <w:r>
        <w:rPr>
          <w:sz w:val="28"/>
          <w:szCs w:val="28"/>
          <w:lang w:val="ru-RU" w:eastAsia="uk-UA"/>
        </w:rPr>
        <w:t>призабійної</w:t>
      </w:r>
      <w:r>
        <w:rPr>
          <w:sz w:val="28"/>
          <w:szCs w:val="28"/>
          <w:lang w:eastAsia="uk-UA"/>
        </w:rPr>
        <w:t xml:space="preserve"> частини вугільного пласта вона може бути найрізноманітнішою. Але у міру збільшення глибини шпурів матиме місце зростання природної газоносності, отже, зменшення енергії акустичних сигналів. Останнє положення підтверджують експерименти, виконані на </w:t>
      </w:r>
      <w:r>
        <w:rPr>
          <w:sz w:val="28"/>
          <w:szCs w:val="28"/>
          <w:lang w:val="ru-RU"/>
        </w:rPr>
        <w:t>ш.«Социалистический Донбасс» в 1987 р. (пласт h</w:t>
      </w:r>
      <w:r>
        <w:rPr>
          <w:sz w:val="28"/>
          <w:szCs w:val="28"/>
          <w:vertAlign w:val="subscript"/>
          <w:lang w:val="ru-RU"/>
        </w:rPr>
        <w:t>10</w:t>
      </w:r>
      <w:r>
        <w:rPr>
          <w:sz w:val="28"/>
          <w:szCs w:val="28"/>
          <w:lang w:val="ru-RU"/>
        </w:rPr>
        <w:t>) (Фіг.1,2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>На фіг.1 представлені зміни початкової швидкості газовиділення (</w:t>
      </w:r>
      <w:r>
        <w:rPr>
          <w:i/>
          <w:iCs/>
          <w:sz w:val="28"/>
          <w:szCs w:val="28"/>
          <w:lang w:val="ru-RU" w:eastAsia="uk-UA"/>
        </w:rPr>
        <w:t>g</w:t>
      </w:r>
      <w:r>
        <w:rPr>
          <w:i/>
          <w:iCs/>
          <w:sz w:val="28"/>
          <w:szCs w:val="28"/>
          <w:vertAlign w:val="subscript"/>
          <w:lang w:val="ru-RU" w:eastAsia="uk-UA"/>
        </w:rPr>
        <w:t>0</w:t>
      </w:r>
      <w:r>
        <w:rPr>
          <w:sz w:val="28"/>
          <w:szCs w:val="28"/>
          <w:lang w:eastAsia="uk-UA"/>
        </w:rPr>
        <w:t>,л/хв) і енергії акустичних сигналів (</w:t>
      </w:r>
      <w:r>
        <w:rPr>
          <w:i/>
          <w:sz w:val="28"/>
          <w:szCs w:val="28"/>
          <w:lang w:eastAsia="uk-UA"/>
        </w:rPr>
        <w:t>Е</w:t>
      </w:r>
      <w:r>
        <w:rPr>
          <w:sz w:val="28"/>
          <w:szCs w:val="28"/>
          <w:lang w:eastAsia="uk-UA"/>
        </w:rPr>
        <w:t xml:space="preserve">) у міру збільшення глибини контрольних </w:t>
      </w:r>
      <w:r>
        <w:rPr>
          <w:sz w:val="28"/>
          <w:szCs w:val="28"/>
          <w:lang w:val="ru-RU" w:eastAsia="uk-UA"/>
        </w:rPr>
        <w:t>шпурів</w:t>
      </w:r>
      <w:r>
        <w:rPr>
          <w:sz w:val="28"/>
          <w:szCs w:val="28"/>
          <w:lang w:eastAsia="uk-UA"/>
        </w:rPr>
        <w:t xml:space="preserve"> (</w:t>
      </w:r>
      <w:r>
        <w:rPr>
          <w:i/>
          <w:iCs/>
          <w:sz w:val="28"/>
          <w:szCs w:val="28"/>
          <w:lang w:eastAsia="uk-UA"/>
        </w:rPr>
        <w:t>l</w:t>
      </w:r>
      <w:r>
        <w:rPr>
          <w:sz w:val="28"/>
          <w:szCs w:val="28"/>
          <w:lang w:eastAsia="uk-UA"/>
        </w:rPr>
        <w:t>, м) – експеримент виконаний 01.12.1987р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>На фіг.2 представлені зміни початкової швидкості газовиділення (</w:t>
      </w:r>
      <w:r>
        <w:rPr>
          <w:i/>
          <w:iCs/>
          <w:sz w:val="28"/>
          <w:szCs w:val="28"/>
          <w:lang w:val="ru-RU" w:eastAsia="uk-UA"/>
        </w:rPr>
        <w:t>g</w:t>
      </w:r>
      <w:r>
        <w:rPr>
          <w:i/>
          <w:iCs/>
          <w:sz w:val="28"/>
          <w:szCs w:val="28"/>
          <w:vertAlign w:val="subscript"/>
          <w:lang w:val="ru-RU" w:eastAsia="uk-UA"/>
        </w:rPr>
        <w:t>0</w:t>
      </w:r>
      <w:r>
        <w:rPr>
          <w:sz w:val="28"/>
          <w:szCs w:val="28"/>
          <w:lang w:eastAsia="uk-UA"/>
        </w:rPr>
        <w:t>,л/хв) і енергії акустичних сигналів (</w:t>
      </w:r>
      <w:r>
        <w:rPr>
          <w:i/>
          <w:sz w:val="28"/>
          <w:szCs w:val="28"/>
          <w:lang w:eastAsia="uk-UA"/>
        </w:rPr>
        <w:t>Е</w:t>
      </w:r>
      <w:r>
        <w:rPr>
          <w:sz w:val="28"/>
          <w:szCs w:val="28"/>
          <w:lang w:eastAsia="uk-UA"/>
        </w:rPr>
        <w:t xml:space="preserve">) у міру збільшення глибини контрольних </w:t>
      </w:r>
      <w:r>
        <w:rPr>
          <w:sz w:val="28"/>
          <w:szCs w:val="28"/>
          <w:lang w:val="ru-RU" w:eastAsia="uk-UA"/>
        </w:rPr>
        <w:t>шпурів</w:t>
      </w:r>
      <w:r>
        <w:rPr>
          <w:sz w:val="28"/>
          <w:szCs w:val="28"/>
          <w:lang w:eastAsia="uk-UA"/>
        </w:rPr>
        <w:t xml:space="preserve"> (</w:t>
      </w:r>
      <w:r>
        <w:rPr>
          <w:i/>
          <w:iCs/>
          <w:sz w:val="28"/>
          <w:szCs w:val="28"/>
          <w:lang w:eastAsia="uk-UA"/>
        </w:rPr>
        <w:t>l</w:t>
      </w:r>
      <w:r>
        <w:rPr>
          <w:sz w:val="28"/>
          <w:szCs w:val="28"/>
          <w:lang w:eastAsia="uk-UA"/>
        </w:rPr>
        <w:t>, м) – експеримент виконаний 19.11.1987г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Використання способу, що заявляється, дозволяє визначити реально за рахунок узгодження реєструючих параметрів з високою точністю і надійністю </w:t>
      </w:r>
      <w:r>
        <w:rPr>
          <w:sz w:val="28"/>
          <w:szCs w:val="28"/>
          <w:lang w:val="ru-RU" w:eastAsia="uk-UA"/>
        </w:rPr>
        <w:t>викидонебезпечність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изабойної</w:t>
      </w:r>
      <w:r>
        <w:rPr>
          <w:sz w:val="28"/>
          <w:szCs w:val="28"/>
          <w:lang w:eastAsia="uk-UA"/>
        </w:rPr>
        <w:t xml:space="preserve"> частини пласта; глибину виїмки вугілля, що виключає виникнення раптового викиду вугілля і газу, і уникнути матеріально – </w:t>
      </w:r>
      <w:r>
        <w:rPr>
          <w:sz w:val="28"/>
          <w:szCs w:val="28"/>
          <w:lang w:val="ru-RU" w:eastAsia="uk-UA"/>
        </w:rPr>
        <w:t>технічних</w:t>
      </w:r>
      <w:r>
        <w:rPr>
          <w:sz w:val="28"/>
          <w:szCs w:val="28"/>
          <w:lang w:eastAsia="uk-UA"/>
        </w:rPr>
        <w:t xml:space="preserve"> витрат, необхідних для запобігання викидів при застосуванні спеціальних способі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>Заявник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>Проректор з наукової роботи</w:t>
        <w:tab/>
        <w:tab/>
        <w:tab/>
        <w:tab/>
        <w:tab/>
        <w:tab/>
        <w:t>Є.О.Башков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671195</wp:posOffset>
                </wp:positionV>
                <wp:extent cx="5597525" cy="35572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7640" cy="3557160"/>
                          <a:chOff x="0" y="0"/>
                          <a:chExt cx="5597640" cy="355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225" t="1862" r="1225" b="1862"/>
                          <a:stretch/>
                        </pic:blipFill>
                        <pic:spPr>
                          <a:xfrm>
                            <a:off x="198720" y="0"/>
                            <a:ext cx="5352480" cy="347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4360" y="3130560"/>
                            <a:ext cx="320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538000"/>
                            <a:ext cx="43992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998">
                                <a:moveTo>
                                  <a:pt x="0" y="998"/>
                                </a:move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057320"/>
                            <a:ext cx="385920" cy="147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2490">
                                <a:moveTo>
                                  <a:pt x="0" y="2490"/>
                                </a:moveTo>
                                <a:lnTo>
                                  <a:pt x="65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754920"/>
                            <a:ext cx="2977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10">
                                <a:moveTo>
                                  <a:pt x="0" y="510"/>
                                </a:moveTo>
                                <a:lnTo>
                                  <a:pt x="50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750600"/>
                            <a:ext cx="506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45">
                                <a:moveTo>
                                  <a:pt x="0" y="0"/>
                                </a:moveTo>
                                <a:lnTo>
                                  <a:pt x="855" y="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777240"/>
                            <a:ext cx="5421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328">
                                <a:moveTo>
                                  <a:pt x="0" y="0"/>
                                </a:moveTo>
                                <a:lnTo>
                                  <a:pt x="915" y="132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759600"/>
                            <a:ext cx="45324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358">
                                <a:moveTo>
                                  <a:pt x="0" y="1358"/>
                                </a:move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617840"/>
                            <a:ext cx="3859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555">
                                <a:moveTo>
                                  <a:pt x="0" y="0"/>
                                </a:moveTo>
                                <a:lnTo>
                                  <a:pt x="652" y="55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946880"/>
                            <a:ext cx="564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592">
                                <a:moveTo>
                                  <a:pt x="0" y="0"/>
                                </a:moveTo>
                                <a:lnTo>
                                  <a:pt x="953" y="59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298240"/>
                            <a:ext cx="25776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00">
                                <a:moveTo>
                                  <a:pt x="0" y="0"/>
                                </a:moveTo>
                                <a:lnTo>
                                  <a:pt x="435" y="6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49960"/>
                            <a:ext cx="385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330">
                                <a:moveTo>
                                  <a:pt x="0" y="0"/>
                                </a:moveTo>
                                <a:lnTo>
                                  <a:pt x="652" y="33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2845440"/>
                            <a:ext cx="4222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420">
                                <a:moveTo>
                                  <a:pt x="0" y="0"/>
                                </a:moveTo>
                                <a:lnTo>
                                  <a:pt x="713" y="42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3098880"/>
                            <a:ext cx="36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">
                                <a:moveTo>
                                  <a:pt x="0" y="0"/>
                                </a:moveTo>
                                <a:lnTo>
                                  <a:pt x="622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3080880"/>
                            <a:ext cx="600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38">
                                <a:moveTo>
                                  <a:pt x="0" y="38"/>
                                </a:moveTo>
                                <a:lnTo>
                                  <a:pt x="101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3076560"/>
                            <a:ext cx="346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45">
                                <a:moveTo>
                                  <a:pt x="0" y="0"/>
                                </a:moveTo>
                                <a:lnTo>
                                  <a:pt x="585" y="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098880"/>
                            <a:ext cx="519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8">
                                <a:moveTo>
                                  <a:pt x="0" y="0"/>
                                </a:moveTo>
                                <a:lnTo>
                                  <a:pt x="877" y="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2840" y="3237120"/>
                            <a:ext cx="426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40"/>
                            <a:ext cx="5335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м.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0" y="35640"/>
                            <a:ext cx="3200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/х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52.85pt;width:440.75pt;height:280.05pt" coordorigin="-42,1057" coordsize="8815,56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;top:1057;width:8428;height:547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line id="shape_0" from="1461,5987" to="1964,5987" stroked="t" o:allowincell="f" style="position:absolute">
                  <v:stroke color="black" weight="28440" startarrow="diamond" endarrow="diamond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coordsize="743,998" path="m0,998l743,0e" stroked="t" o:allowincell="f" style="position:absolute;left:1959;top:5054;width:692;height:930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652,2490" path="m0,2490l652,0e" stroked="t" o:allowincell="f" style="position:absolute;left:2653;top:2722;width:607;height:2324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503,510" path="m0,510l503,0e" stroked="t" o:allowincell="f" style="position:absolute;left:3262;top:2246;width:468;height:475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855,45" path="m0,0l855,45e" stroked="t" o:allowincell="f" style="position:absolute;left:3752;top:2239;width:797;height:41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915,1328" path="m0,0l915,1328e" stroked="t" o:allowincell="f" style="position:absolute;left:4550;top:2281;width:853;height:1239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765,1358" path="m0,1358l765,0e" stroked="t" o:allowincell="f" style="position:absolute;left:5412;top:2253;width:713;height:1267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652,555" path="m0,0l652,555e" stroked="t" o:allowincell="f" style="position:absolute;left:1112;top:3605;width:607;height:517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953,592" path="m0,0l953,592e" stroked="t" o:allowincell="f" style="position:absolute;left:1721;top:4123;width:888;height:551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435,600" path="m0,0l435,600e" stroked="t" o:allowincell="f" style="position:absolute;left:2611;top:4676;width:405;height:559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652,330" path="m0,0l652,330e" stroked="t" o:allowincell="f" style="position:absolute;left:3017;top:5230;width:607;height:307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713,420" path="m0,0l713,420e" stroked="t" o:allowincell="f" style="position:absolute;left:3626;top:5538;width:664;height:391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622,1" path="m0,0l622,0e" stroked="t" o:allowincell="f" style="position:absolute;left:4292;top:5937;width:579;height:0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1013,38" path="m0,38l1013,0e" stroked="t" o:allowincell="f" style="position:absolute;left:4873;top:5909;width:944;height:34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585,45" path="m0,0l585,45e" stroked="t" o:allowincell="f" style="position:absolute;left:5818;top:5902;width:545;height:41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877,8" path="m0,0l877,8e" stroked="t" o:allowincell="f" style="position:absolute;left:6365;top:5937;width:817;height:6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79;top:6155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42;top:1113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м.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69;top:1113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/х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t xml:space="preserve">Спосіб визначення безпечної глибини виїмки вугілля </w:t>
      </w:r>
      <w:r>
        <w:rPr>
          <w:sz w:val="28"/>
          <w:szCs w:val="28"/>
          <w:lang w:val="ru-RU" w:eastAsia="uk-UA"/>
        </w:rPr>
        <w:t>викидонебезпечного</w:t>
      </w:r>
      <w:r>
        <w:rPr>
          <w:sz w:val="28"/>
          <w:szCs w:val="28"/>
          <w:lang w:eastAsia="uk-UA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0715</wp:posOffset>
                </wp:positionH>
                <wp:positionV relativeFrom="paragraph">
                  <wp:posOffset>1600200</wp:posOffset>
                </wp:positionV>
                <wp:extent cx="2546985" cy="171894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7000" cy="1719000"/>
                          <a:chOff x="0" y="0"/>
                          <a:chExt cx="2547000" cy="1719000"/>
                        </a:xfrm>
                      </wpg:grpSpPr>
                      <wps:wsp>
                        <wps:cNvSpPr/>
                        <wps:spPr>
                          <a:xfrm>
                            <a:off x="0" y="1385640"/>
                            <a:ext cx="3049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25">
                                <a:moveTo>
                                  <a:pt x="0" y="525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114840"/>
                            <a:ext cx="451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79">
                                <a:moveTo>
                                  <a:pt x="0" y="179"/>
                                </a:moveTo>
                                <a:lnTo>
                                  <a:pt x="7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92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5pt;margin-top:126pt;width:200.55pt;height:135.35pt" coordorigin="3009,2520" coordsize="4011,2707">
                <v:shape id="shape_0" coordsize="480,525" path="m0,525l480,0e" stroked="t" o:allowincell="f" style="position:absolute;left:3009;top:4702;width:47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420;top:43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11,179" path="m0,179l711,0e" stroked="t" o:allowincell="f" style="position:absolute;left:5769;top:2701;width:710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480;top:2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uk-UA"/>
        </w:rPr>
        <w:t>вугільного пласт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4058285</wp:posOffset>
                </wp:positionV>
                <wp:extent cx="5597525" cy="355727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7640" cy="3557160"/>
                          <a:chOff x="0" y="0"/>
                          <a:chExt cx="5597640" cy="3557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225" t="1862" r="1225" b="1862"/>
                          <a:stretch/>
                        </pic:blipFill>
                        <pic:spPr>
                          <a:xfrm>
                            <a:off x="199440" y="0"/>
                            <a:ext cx="5352480" cy="347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2440" y="3014280"/>
                            <a:ext cx="2703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87">
                                <a:moveTo>
                                  <a:pt x="0" y="187"/>
                                </a:move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845440"/>
                            <a:ext cx="4662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277">
                                <a:moveTo>
                                  <a:pt x="0" y="277"/>
                                </a:move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2845440"/>
                            <a:ext cx="60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2698200"/>
                            <a:ext cx="2844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33">
                                <a:moveTo>
                                  <a:pt x="0" y="233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2689200"/>
                            <a:ext cx="3024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78">
                                <a:moveTo>
                                  <a:pt x="0" y="0"/>
                                </a:moveTo>
                                <a:lnTo>
                                  <a:pt x="510" y="27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2849760"/>
                            <a:ext cx="59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1">
                                <a:moveTo>
                                  <a:pt x="0" y="0"/>
                                </a:moveTo>
                                <a:lnTo>
                                  <a:pt x="99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817200"/>
                            <a:ext cx="408960" cy="20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3427">
                                <a:moveTo>
                                  <a:pt x="0" y="3427"/>
                                </a:move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355040"/>
                            <a:ext cx="382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43">
                                <a:moveTo>
                                  <a:pt x="0" y="443"/>
                                </a:moveTo>
                                <a:lnTo>
                                  <a:pt x="64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030680"/>
                            <a:ext cx="4748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540">
                                <a:moveTo>
                                  <a:pt x="0" y="540"/>
                                </a:moveTo>
                                <a:lnTo>
                                  <a:pt x="802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1026000"/>
                            <a:ext cx="3913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818">
                                <a:moveTo>
                                  <a:pt x="0" y="0"/>
                                </a:moveTo>
                                <a:lnTo>
                                  <a:pt x="660" y="81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511280"/>
                            <a:ext cx="36000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705">
                                <a:moveTo>
                                  <a:pt x="0" y="0"/>
                                </a:moveTo>
                                <a:lnTo>
                                  <a:pt x="608" y="70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924560"/>
                            <a:ext cx="44460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908">
                                <a:moveTo>
                                  <a:pt x="0" y="0"/>
                                </a:moveTo>
                                <a:lnTo>
                                  <a:pt x="750" y="9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2463120"/>
                            <a:ext cx="329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42">
                                <a:moveTo>
                                  <a:pt x="0" y="0"/>
                                </a:moveTo>
                                <a:lnTo>
                                  <a:pt x="555" y="14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543040"/>
                            <a:ext cx="3949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7">
                                <a:moveTo>
                                  <a:pt x="0" y="7"/>
                                </a:move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543040"/>
                            <a:ext cx="537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" h="7">
                                <a:moveTo>
                                  <a:pt x="0" y="0"/>
                                </a:moveTo>
                                <a:lnTo>
                                  <a:pt x="908" y="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2543040"/>
                            <a:ext cx="337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90">
                                <a:moveTo>
                                  <a:pt x="0" y="0"/>
                                </a:moveTo>
                                <a:lnTo>
                                  <a:pt x="570" y="9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2840" y="3237120"/>
                            <a:ext cx="426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40"/>
                            <a:ext cx="5335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м.о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0" y="35640"/>
                            <a:ext cx="3200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/х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2120" y="812880"/>
                            <a:ext cx="315720" cy="118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1995">
                                <a:moveTo>
                                  <a:pt x="533" y="19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319.55pt;width:440.75pt;height:280.1pt" coordorigin="-43,6391" coordsize="8815,5602">
                <v:shape id="shape_0" stroked="f" o:allowincell="f" style="position:absolute;left:271;top:6391;width:8428;height:547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coordsize="457,187" path="m0,187l457,0e" stroked="t" o:allowincell="f" style="position:absolute;left:1504;top:11138;width:425;height:173;mso-wrap-style:none;v-text-anchor:middle">
                  <v:fill o:detectmouseclick="t" on="false"/>
                  <v:stroke color="black" weight="28440" startarrow="diamond" endarrow="diamond" startarrowwidth="medium" startarrowlength="medium" endarrowwidth="medium" endarrowlength="medium" joinstyle="round" endcap="flat"/>
                  <w10:wrap type="topAndBottom"/>
                </v:shape>
                <v:shape id="shape_0" coordsize="787,277" path="m0,277l787,0e" stroked="t" o:allowincell="f" style="position:absolute;left:1924;top:10872;width:733;height:257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1020,1" path="m0,0l1020,0e" stroked="t" o:allowincell="f" style="position:absolute;left:2652;top:10872;width:951;height:0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480,233" path="m0,233l480,0e" stroked="t" o:allowincell="f" style="position:absolute;left:3611;top:10640;width:447;height:216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510,278" path="m0,0l510,278e" stroked="t" o:allowincell="f" style="position:absolute;left:4067;top:10626;width:475;height:258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998,1" path="m0,0l998,0e" stroked="t" o:allowincell="f" style="position:absolute;left:4535;top:10879;width:930;height:0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690,3427" path="m0,3427l690,0e" stroked="t" o:allowincell="f" style="position:absolute;left:5467;top:7678;width:643;height:3199;mso-wrap-style:none;v-text-anchor:middle">
                  <v:fill o:detectmouseclick="t" on="false"/>
                  <v:stroke color="black" weight="28440" endarrow="diamond" endarrowwidth="medium" endarrowlength="medium" joinstyle="round" endcap="flat"/>
                  <w10:wrap type="topAndBottom"/>
                </v:shape>
                <v:shape id="shape_0" coordsize="645,443" path="m0,443l645,0e" stroked="t" o:allowincell="f" style="position:absolute;left:1111;top:8525;width:601;height:412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802,540" path="m0,540l802,0e" stroked="t" o:allowincell="f" style="position:absolute;left:1714;top:8014;width:747;height:503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660,818" path="m0,0l660,818e" stroked="t" o:allowincell="f" style="position:absolute;left:2463;top:8007;width:615;height:762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608,705" path="m0,0l608,705e" stroked="t" o:allowincell="f" style="position:absolute;left:3079;top:8771;width:566;height:657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750,908" path="m0,0l750,908e" stroked="t" o:allowincell="f" style="position:absolute;left:3647;top:9422;width:699;height:846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555,142" path="m0,0l555,142e" stroked="t" o:allowincell="f" style="position:absolute;left:4347;top:10270;width:517;height:131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667,7" path="m0,7l667,0e" stroked="t" o:allowincell="f" style="position:absolute;left:4865;top:10396;width:621;height:5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908,7" path="m0,0l908,7e" stroked="t" o:allowincell="f" style="position:absolute;left:5502;top:10396;width:846;height:5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coordsize="570,90" path="m0,0l570,90e" stroked="t" o:allowincell="f" style="position:absolute;left:6350;top:10396;width:531;height:83;mso-wrap-style:none;v-text-anchor:middle">
                  <v:fill o:detectmouseclick="t" on="false"/>
                  <v:stroke color="black" weight="25560" dashstyle="dash" startarrow="oval" endarrow="oval" startarrowwidth="medium" startarrowlength="medium" endarrowwidth="medium" endarrowlength="medium" joinstyle="round" endcap="flat"/>
                  <w10:wrap type="topAndBottom"/>
                </v:shape>
                <v:shape id="shape_0" fillcolor="white" stroked="f" o:allowincell="f" style="position:absolute;left:7678;top:11489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43;top:6447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м.о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68;top:6447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/х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533,1995" path="m533,1995l0,0e" stroked="t" o:allowincell="f" style="position:absolute;left:6118;top:7671;width:496;height:1862;mso-wrap-style:none;v-text-anchor:middle">
                  <v:fill o:detectmouseclick="t" on="false"/>
                  <v:stroke color="black" weight="28440" startarrow="diamond" startarrowwidth="medium" startarrowlength="medium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4987290</wp:posOffset>
                </wp:positionV>
                <wp:extent cx="2743200" cy="5715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71680"/>
                          <a:chOff x="0" y="0"/>
                          <a:chExt cx="2743200" cy="571680"/>
                        </a:xfrm>
                      </wpg:grpSpPr>
                      <wps:wsp>
                        <wps:cNvSpPr/>
                        <wps:spPr>
                          <a:xfrm flipV="1">
                            <a:off x="0" y="228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2286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92.7pt;width:216.05pt;height:44.95pt" coordorigin="3060,7854" coordsize="4321,899">
                <v:line id="shape_0" from="3060,8214" to="3419,8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1;top:78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00,8214" to="6839,8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1;top:80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ru-RU"/>
        </w:rPr>
        <w:t>Фіг.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іг.2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2:53:00Z</dcterms:created>
  <dc:creator>Customer</dc:creator>
  <dc:description/>
  <cp:keywords/>
  <dc:language>en-US</dc:language>
  <cp:lastModifiedBy>Customer</cp:lastModifiedBy>
  <dcterms:modified xsi:type="dcterms:W3CDTF">2009-07-12T13:37:00Z</dcterms:modified>
  <cp:revision>53</cp:revision>
  <dc:subject/>
  <dc:title>МПК 8 – Е21F 5/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