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>УДК 622:658.32.002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Скрипка В.М. (КІІ ДонНТУ)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ДЖЕРЕЛА ВИНИКНЕННЯ ТА ОЦІНКА КОНКУРЕНТНИХ ПЕРЕВАГ ВИДОБУВНОГО ПІДПРИЄМСТВА НА РИНКУ ВУГІЛЬНОЇ ПРОДУКЦІЇ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  <w:t>Розглянуто основні джерела виникнення та надано оцінку основним конкурентним перевагам підприємств ПАТ ШУ „Покровське” на вугільному ринку України.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начення стратегічної поведінки, що дозволяє підприємству виживати в конкурентній боротьбі на довгострокову перспективу, різко зросло останніми роками. Прискорення змін у зовнішньому середовищі, поява нових вимог і зміна позиції споживача, зростання конкуренції за ресурси, інтернаціоналізація і глобалізація бізнесу, поява нових несподіваних можливостей для бізнесу, що відкриваються досягненнями науки і техніки, розвиток інформаційних мереж, що уможливлюють миттєве розповсюдження й отримання інформації, широка доступність сучасних технологій, зміна ролі людських ресурсів, а також низка інших причин призвели до різкого зростання ролі стратегічного управлі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атегії, єдиної для всіх фірм, не існує, так як і не існує єдиного універсального стратегічного управління. Кожна фірма унікальна у своїй галузі, тому і процес розробки стратегії для кожної фірми унікальний, оскільки залежить від позиції фірми на ринку, динаміки її розвитку, її потенціалу, поведінки конкурентів, характеристик товару, що виробляється, стану економіки, культурного середовища і ще багатьох факторів. </w:t>
      </w:r>
    </w:p>
    <w:p>
      <w:pPr>
        <w:pStyle w:val="Normal"/>
        <w:ind w:firstLine="709"/>
        <w:jc w:val="both"/>
        <w:rPr/>
      </w:pPr>
      <w:r>
        <w:rPr/>
        <w:t xml:space="preserve">Конкурентні переваги підприємства за джерелами їх виникнення можна поділити на внутрішні і зовнішні. Внутрішні </w:t>
      </w:r>
      <w:r>
        <w:rPr>
          <w:lang w:val="uk-UA"/>
        </w:rPr>
        <w:t xml:space="preserve">– </w:t>
      </w:r>
      <w:r>
        <w:rPr/>
        <w:t>це характеристики внутрішніх аспектів діяльності підприємства (рівень затрат, продуктивність праці, організація процесів, система менеджменту тощо), які перевищують аналогічні характеристики пріоритетних конкурентів.</w:t>
      </w:r>
      <w:r>
        <w:rPr>
          <w:lang w:val="uk-UA"/>
        </w:rPr>
        <w:t xml:space="preserve"> Зовнішні конкурентні переваги – це ті, які базуються на спроможності підприємства створити більш значимі цінності для споживачів його продукції, що створює можливості більш повного задоволення їхніх потреб, зменшення витрат чи підвищення ефективності їх діяльності.[1] Зрозуміло, що базисом загальної конкурентної переваги підприємства є переваги внутрішні, однак, це всього лише потенціал досягнення підприємством своїх конкурентних позицій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аме зовнішні конкурентні переваги  з одного боку, орієнтують підприємство на розвиток та використання тих чи інших внутрішніх переваг, а з другого – забезпечують йому стійкі конкурентні позиції, оскільки орієнтують на цілеспрямоване задоволення потреб конкретної групи споживачів. </w:t>
      </w:r>
      <w:r>
        <w:rPr/>
        <w:t>Можна виділити наступні різновиди внутрішніх та зовнішніх конкурентних переваг підприємства (рис. 1.1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486400" cy="446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</w:t>
      </w:r>
      <w:r>
        <w:rPr>
          <w:lang w:val="uk-UA"/>
        </w:rPr>
        <w:t xml:space="preserve">унок 1.1 – </w:t>
      </w:r>
      <w:r>
        <w:rPr/>
        <w:t xml:space="preserve"> Зовнішні та внутрішні конкурентні переваги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нутрішня конкурентна перевага базується на перевазі фірми стосовно витрат виробництва, менеджменту фірми чи товару, що створює «цінність для виробника», яка дозволяє досягти собівартості меншої, ніж у конкурента. Внутрішня конкурентна перевага є наслідком більш високої продуктивності, яка забезпечує фірмі більшу рентабельність та більшу стійкість в умовах зниження цін продажів, що нав’язуються ринком чи конкуренцією.</w:t>
      </w:r>
    </w:p>
    <w:p>
      <w:pPr>
        <w:pStyle w:val="Normal"/>
        <w:ind w:firstLine="709"/>
        <w:jc w:val="both"/>
        <w:rPr/>
      </w:pPr>
      <w:r>
        <w:rPr/>
        <w:t xml:space="preserve">Зовнішня конкурентна перевага базується на визначних якостях товару, які створюють цінність для покупця за рахунок або скорочення витрат, або підвищення ефективності. Зовнішня конкурентна перевага збільшує </w:t>
      </w:r>
      <w:r>
        <w:rPr>
          <w:lang w:val="uk-UA"/>
        </w:rPr>
        <w:t>«</w:t>
      </w:r>
      <w:r>
        <w:rPr/>
        <w:t>ринкову силу</w:t>
      </w:r>
      <w:r>
        <w:rPr>
          <w:lang w:val="uk-UA"/>
        </w:rPr>
        <w:t>»</w:t>
      </w:r>
      <w:r>
        <w:rPr/>
        <w:t xml:space="preserve"> фірми, оскільки вона (фірма) може примусити ринок приймати ціну продажів вищу, ніж у пріоритетного конкурента, який не забезпечує відповідної визначної як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глянемо яким чином кожен вид конкурентних переваг присутній в діяльності ПАТ ШУ „Покровське”. Результати аналізу представмо у вигляді таблиці (табл. 1.)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Таблиця 1. –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Джерела виникнення конкурентних переваг ПАТ ШУ „Покровське”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7"/>
        <w:gridCol w:w="7304"/>
      </w:tblGrid>
      <w:tr>
        <w:trPr>
          <w:trHeight w:val="96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а продуктивність праці, застосування ресурсозберігаючих технологій, раціональна експлуатація основних фондів, забезпеченість матеріально-технічними ресурсами</w:t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ологічн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ристання </w:t>
            </w:r>
            <w:r>
              <w:rPr/>
              <w:t>сучасн</w:t>
            </w:r>
            <w:r>
              <w:rPr>
                <w:lang w:val="uk-UA"/>
              </w:rPr>
              <w:t>их технологій та</w:t>
            </w:r>
            <w:r>
              <w:rPr/>
              <w:t xml:space="preserve"> досягнень науково-технічного прогрессу</w:t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ліфікаційн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а кваліфікація  та значний досвід працівників</w:t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оптимальної</w:t>
            </w:r>
            <w:r>
              <w:rPr/>
              <w:t xml:space="preserve"> організаційної структури</w:t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ськ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ефективн</w:t>
            </w:r>
            <w:r>
              <w:rPr>
                <w:lang w:val="uk-UA"/>
              </w:rPr>
              <w:t>а</w:t>
            </w:r>
            <w:r>
              <w:rPr/>
              <w:t xml:space="preserve"> діюч</w:t>
            </w:r>
            <w:r>
              <w:rPr>
                <w:lang w:val="uk-UA"/>
              </w:rPr>
              <w:t>а</w:t>
            </w:r>
            <w:r>
              <w:rPr/>
              <w:t xml:space="preserve"> систем</w:t>
            </w:r>
            <w:r>
              <w:rPr>
                <w:lang w:val="uk-UA"/>
              </w:rPr>
              <w:t>а</w:t>
            </w:r>
            <w:r>
              <w:rPr/>
              <w:t xml:space="preserve"> менеджменту</w:t>
            </w:r>
          </w:p>
        </w:tc>
      </w:tr>
      <w:tr>
        <w:trPr>
          <w:trHeight w:val="1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адков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позитивних культурних та соціально-побутових традицій</w:t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ока</w:t>
            </w:r>
            <w:r>
              <w:rPr/>
              <w:t xml:space="preserve"> платоспроможність, ліквідність, прибутковість, рентабельність</w:t>
            </w:r>
            <w:r>
              <w:rPr>
                <w:lang w:val="uk-UA"/>
              </w:rPr>
              <w:t xml:space="preserve"> підприємства</w:t>
            </w:r>
          </w:p>
        </w:tc>
      </w:tr>
      <w:tr>
        <w:trPr>
          <w:trHeight w:val="142" w:hRule="atLeas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таблиці 1.1.</w:t>
            </w:r>
          </w:p>
        </w:tc>
      </w:tr>
      <w:tr>
        <w:trPr>
          <w:trHeight w:val="13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тизована система</w:t>
            </w:r>
            <w:r>
              <w:rPr/>
              <w:t xml:space="preserve"> збирання та обробки даних, </w:t>
            </w:r>
            <w:r>
              <w:rPr>
                <w:lang w:val="uk-UA"/>
              </w:rPr>
              <w:t>відслідковування</w:t>
            </w:r>
            <w:r>
              <w:rPr/>
              <w:t xml:space="preserve"> тенденці</w:t>
            </w:r>
            <w:r>
              <w:rPr>
                <w:lang w:val="uk-UA"/>
              </w:rPr>
              <w:t>й</w:t>
            </w:r>
            <w:r>
              <w:rPr/>
              <w:t xml:space="preserve"> розвитку ринку</w:t>
            </w:r>
          </w:p>
        </w:tc>
      </w:tr>
      <w:tr>
        <w:trPr>
          <w:trHeight w:val="1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н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і показники якості вугілля</w:t>
            </w:r>
          </w:p>
        </w:tc>
      </w:tr>
      <w:tr>
        <w:trPr>
          <w:trHeight w:val="1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едінков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не формування корпоративної культури у персоналу вугільної компанії, формування у нього ціннісних орієнтирів</w:t>
            </w:r>
          </w:p>
        </w:tc>
      </w:tr>
      <w:tr>
        <w:trPr>
          <w:trHeight w:val="1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іджев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ий імідж підприємства як однієї з найкращих шахт України</w:t>
            </w:r>
          </w:p>
        </w:tc>
      </w:tr>
      <w:tr>
        <w:trPr>
          <w:trHeight w:val="1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інов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сть встановлювати ціни, виходячи з рівня собівартості та якості видобутого вугілля</w:t>
            </w:r>
          </w:p>
        </w:tc>
      </w:tr>
      <w:tr>
        <w:trPr>
          <w:trHeight w:val="1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утові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формований </w:t>
            </w:r>
            <w:r>
              <w:rPr/>
              <w:t xml:space="preserve">портфель </w:t>
            </w:r>
            <w:r>
              <w:rPr>
                <w:lang w:val="uk-UA"/>
              </w:rPr>
              <w:t>замовлень на видобуте вугілля кожної марки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/>
        <w:t xml:space="preserve">У літературі не існує єдиного підходу до класифікації конкурентних переваг. </w:t>
      </w:r>
      <w:r>
        <w:rPr>
          <w:lang w:val="uk-UA"/>
        </w:rPr>
        <w:t>Кожен з дослідників називає різні класифікаційні ознаки і по-різному називає види конкурентних переваг відповідно цих ознак. Однак, значна частина дослідників, наслідуючи англійського економіста Майкла Портера, в якості базових виділяють дві конкурентні переваги: більш низькі витрати, які дозволяють встановлювати більш низькі ціни й отримувати більш високі прибутки, і диференціацію (унікальність) товару, яка б забезпечувала найвищу споживчу цінність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оведений аналіз підходів до класифікації конкурентних переваг дає можливість зробити висновок, що найбільш прийнятною як з наукової, так і з практичної точки зору є класифікація конкурентних переваг фірми за шістьма критеріями: відношенням до системи (підприємства); сферою прояву; джерелами створення та можливістю імітації; тривалістю дії; місцем формування; видом ефекту, який отримує підприємство від реалізації переваги (табл. 2</w:t>
      </w:r>
      <w:r>
        <w:rPr/>
        <w:t>).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/>
      </w:pPr>
      <w:r>
        <w:rPr/>
        <w:t xml:space="preserve">Таблиця </w:t>
      </w:r>
      <w:r>
        <w:rPr>
          <w:lang w:val="uk-UA"/>
        </w:rPr>
        <w:t>2 –</w:t>
      </w:r>
    </w:p>
    <w:p>
      <w:pPr>
        <w:pStyle w:val="Normal"/>
        <w:ind w:firstLine="540"/>
        <w:jc w:val="center"/>
        <w:rPr>
          <w:lang w:val="uk-UA"/>
        </w:rPr>
      </w:pPr>
      <w:r>
        <w:rPr/>
        <w:t>Класифікація конкурентних переваг підприємства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256"/>
        <w:gridCol w:w="432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знака класифік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ерева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шення до системи (підприєм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овніш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нутрішні</w:t>
            </w:r>
          </w:p>
        </w:tc>
      </w:tr>
      <w:tr>
        <w:trPr>
          <w:trHeight w:val="15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прояв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ентні переваги, що створюються у сфера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ДДК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роб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аліз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рвісу та експлуатації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ела створення та можливість іміт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низького рів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високого рів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найвищого рівня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д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рате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актичні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форму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аги, які формуютьс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робочому міс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 окремому підрозді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підприємстві в цілому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ефекту, який отримує підприємство від реалізації перева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аги, які дозволяють отрима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уково-технічний еф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економічній еф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оціальний еф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екологічний ефект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/>
        <w:t>Запропонована класифікація охоплює більшість конкурентних переваг, які можуть бути сформовані на конкретному підприємств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ля шахти як підприємства що не може змінити номенклатуру і асортимент продукції і не здатне перепрофілювати виробництво, суттєве практичне значення має поділ конкурентних переваг за джерелами створення. Вище було відзначено, що це переваги «низького рівня», «високого рівня», «найвищого рівня»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Переваги «</w:t>
      </w:r>
      <w:r>
        <w:rPr/>
        <w:t>низького рівня</w:t>
      </w:r>
      <w:r>
        <w:rPr>
          <w:lang w:val="uk-UA"/>
        </w:rPr>
        <w:t>»</w:t>
      </w:r>
      <w:r>
        <w:rPr/>
        <w:t xml:space="preserve"> можуть бути легко досягнуті чи скопійовані конкурентами. Для </w:t>
      </w:r>
      <w:r>
        <w:rPr>
          <w:lang w:val="uk-UA"/>
        </w:rPr>
        <w:t>ПАТ ШУ „Покровське”</w:t>
      </w:r>
      <w:r>
        <w:rPr>
          <w:i/>
          <w:lang w:val="uk-UA"/>
        </w:rPr>
        <w:t xml:space="preserve"> </w:t>
      </w:r>
      <w:r>
        <w:rPr>
          <w:lang w:val="uk-UA"/>
        </w:rPr>
        <w:t>такими перевагами є доступ до сировинних ресурсів та формування оптимального портфеля замовлень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ереваги «високого рівня» є наслідком цілеспрямованої діяльності підприємства і пов’язані зі значними витратами: використання обладнання, аналогів якого немає в Україні, впровадження спеціалізованих програм роботи з персоналом; висока репутація підприємств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Можна говорити і про наявність у вугільної компанії переваг «найвищого рівня», до яких відноситься постійна модернізація виробництва, що супроводжується виснаженням конкурента, якщо він їх досягає. Дійсно, якщо найближчі шахти-конкуренти намагатимуться модернізувати своє виробництво, це викличе значне підвищення собівартості їхньої продукція, яка і без того вища, ніж у ПАТ ШУ „Покровське”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Стосовно підприємства, на прикладі якого розглядались методи стратегічного аналізу, можна зробити такі виснов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овнішнє середовище вугільної компанії несе для підприємства як загрози, так і можливості. При тому вони можуть перетворюватися одна в одну за певного збігу обставин;</w:t>
      </w:r>
    </w:p>
    <w:p>
      <w:pPr>
        <w:pStyle w:val="Normal"/>
        <w:jc w:val="both"/>
        <w:rPr/>
      </w:pPr>
      <w:r>
        <w:rPr>
          <w:lang w:val="uk-UA"/>
        </w:rPr>
        <w:t>2. ПАТ ШУ „Покровське”</w:t>
      </w:r>
      <w:r>
        <w:rPr>
          <w:i/>
          <w:lang w:val="uk-UA"/>
        </w:rPr>
        <w:t xml:space="preserve"> </w:t>
      </w:r>
      <w:r>
        <w:rPr>
          <w:lang w:val="uk-UA"/>
        </w:rPr>
        <w:t>займає лідируючу позицію на ринку і випереджає своїх конкурентів за основними показниками конкурентоспроможності продукції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Таким чином аналіз конкурентного середовища має виключно важливе значення для підприємства в умовах високої конкуренції, тому що формування і управління конкурентними перевагами дозволяють підприємству мати можливості виживання в конкурентній боротьбі; При використанні рекомендацій та заходів, які пропонуються підприємство отримуватиме прибуток, та можливості для подальшого розвитку конкурентоспроможності підприємства в ринкових умовах. Все це обумовить правильну та ефективну організацію діяльності шах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СПИСОК ВИКОРИСТАНИХ ДЖЕРЕЛ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lang w:val="uk-UA"/>
        </w:rPr>
      </w:pPr>
      <w:r>
        <w:rPr>
          <w:lang w:val="uk-UA"/>
        </w:rPr>
        <w:t>Василенко В. О., Ткаченко Т. І. Стратегічне управління підприємством. Навчальний посібник. – Вид. 2-ге, виправл. і доп. За ред. Василенка В. О. – К.: Центр навчальної літератури, 2004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900"/>
        <w:jc w:val="both"/>
        <w:rPr>
          <w:lang w:val="uk-UA"/>
        </w:rPr>
      </w:pPr>
      <w:r>
        <w:rPr>
          <w:lang w:val="uk-UA"/>
        </w:rPr>
        <w:t>Краснокутська Н. С. Потенціал підприємства: формування та оцінка: Навчальний посібник. – Київ: Центр навчальної літератури, 2005. – 352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9:20:00Z</dcterms:created>
  <dc:creator>User</dc:creator>
  <dc:description/>
  <cp:keywords/>
  <dc:language>en-US</dc:language>
  <cp:lastModifiedBy>User</cp:lastModifiedBy>
  <dcterms:modified xsi:type="dcterms:W3CDTF">2012-03-10T09:20:00Z</dcterms:modified>
  <cp:revision>2</cp:revision>
  <dc:subject/>
  <dc:title/>
</cp:coreProperties>
</file>