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№ Н-3.0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КОМ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ЮТЕРНИХ НАУК І ТЕХНОЛО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ІЛОСОФ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ТВЕРДЖУЮ»</w:t>
      </w:r>
    </w:p>
    <w:p>
      <w:pPr>
        <w:pStyle w:val="Normal"/>
        <w:tabs>
          <w:tab w:val="clear" w:pos="708"/>
          <w:tab w:val="left" w:pos="5760" w:leader="none"/>
        </w:tabs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ректор з науково-педагогічної роботи О. В. Левшов </w:t>
      </w:r>
    </w:p>
    <w:p>
      <w:pPr>
        <w:pStyle w:val="Normal"/>
        <w:tabs>
          <w:tab w:val="clear" w:pos="708"/>
          <w:tab w:val="left" w:pos="4395" w:leader="none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4395" w:leader="none"/>
          <w:tab w:val="left" w:pos="5580" w:leader="none"/>
        </w:tabs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 «_____________» 20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ОБОЧА ПРОГРАМ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ІСТОРІЯ УКРАЇНСЬКОЇ ФІЛОСОФІЇ</w:t>
      </w:r>
    </w:p>
    <w:p>
      <w:pPr>
        <w:pStyle w:val="Normal"/>
        <w:ind w:left="3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ь знань                  0203      «Гуманітарні науки»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ям підготовки    6.020301   «Філософі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 – 2012 рік</w:t>
      </w:r>
      <w:r>
        <w:br w:type="page"/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  <w:lang w:val="uk-UA"/>
        </w:rPr>
        <w:t xml:space="preserve">Робоча програма з навчальної дисципліни «Історія української філософії» для студентів за напрямом підготовки 6.020301   «Філософія» 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  <w:lang w:val="uk-UA"/>
        </w:rPr>
        <w:t>«___» «______________»  20___ року. –12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робник: Т.Б.Нечепоренко, доцент кафедри філософії, к.філос.н., доцент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програма затверджена на засіданні кафедри «Філософія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від «___»  «________________»  20___ року №___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відуючий кафедрою філософії  ________________  Муза Д.Є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 «_______________»  20___ року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хвалено методичною комісією вищого навчального закладу за напрямом підготовки 6.020301   «Філософія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«___»  «______________»  20___ року №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 «______________»  20 року</w:t>
        <w:tab/>
        <w:t>Голова _____________  (__________________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 xml:space="preserve">   підпис</w:t>
        <w:tab/>
        <w:tab/>
        <w:tab/>
        <w:t>прізвище та ініціал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©____________,  20___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©____________,  20___ року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 пого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методичної комісії…………… (Напрям підготовки 6.020301   «Філософія»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6.020301   «Філософія»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методичної комісії…………… (Напрям підготовки 6.020301   «Філософія»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6.020301   «Філософія»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6.020301   «Філософія»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6.020301   «Філософія»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6.020301   «Філософія»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6.020301   «Філософія»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6.020301   «Філософія»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 перезатвердження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  <w:r>
        <w:br w:type="page"/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  <w:lang w:val="uk-UA"/>
        </w:rPr>
        <w:t>1.1 Опис навчальної дисциплі</w:t>
      </w:r>
      <w:r>
        <w:rPr/>
        <w:t>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9"/>
        <w:gridCol w:w="1643"/>
        <w:gridCol w:w="1644"/>
      </w:tblGrid>
      <w:tr>
        <w:trPr>
          <w:trHeight w:val="642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ів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ь зна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 підготов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ої дисципліни</w:t>
            </w:r>
          </w:p>
        </w:tc>
      </w:tr>
      <w:tr>
        <w:trPr>
          <w:trHeight w:val="642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нн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оч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ння</w:t>
            </w:r>
          </w:p>
        </w:tc>
      </w:tr>
      <w:tr>
        <w:trPr>
          <w:trHeight w:val="480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кредитів – 4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03 «Гуманітарні науки»</w:t>
            </w:r>
          </w:p>
        </w:tc>
        <w:tc>
          <w:tcPr>
            <w:tcW w:w="3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и підготовк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.020301   «Філософія»</w:t>
            </w:r>
          </w:p>
        </w:tc>
        <w:tc>
          <w:tcPr>
            <w:tcW w:w="3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ів – 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професійне спрямування)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 підготовки</w:t>
            </w:r>
          </w:p>
        </w:tc>
      </w:tr>
      <w:tr>
        <w:trPr>
          <w:trHeight w:val="34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них модулів – 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-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-й</w:t>
            </w:r>
          </w:p>
        </w:tc>
      </w:tr>
      <w:tr>
        <w:trPr>
          <w:trHeight w:val="144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дослід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–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местр</w:t>
            </w:r>
          </w:p>
        </w:tc>
      </w:tr>
      <w:tr>
        <w:trPr>
          <w:trHeight w:val="322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 – 16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-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-й</w:t>
            </w:r>
          </w:p>
        </w:tc>
      </w:tr>
      <w:tr>
        <w:trPr>
          <w:trHeight w:val="58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ї</w:t>
            </w:r>
          </w:p>
        </w:tc>
      </w:tr>
      <w:tr>
        <w:trPr>
          <w:trHeight w:val="220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евих годин д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ної форми навчання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иторних – 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стійної роботи студента – 3,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алав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 го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год.</w:t>
            </w:r>
          </w:p>
        </w:tc>
      </w:tr>
      <w:tr>
        <w:trPr>
          <w:trHeight w:val="21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мінарські</w:t>
            </w:r>
          </w:p>
        </w:tc>
      </w:tr>
      <w:tr>
        <w:trPr>
          <w:trHeight w:val="21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год.</w:t>
            </w:r>
          </w:p>
        </w:tc>
      </w:tr>
      <w:tr>
        <w:trPr>
          <w:trHeight w:val="21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і</w:t>
            </w:r>
          </w:p>
        </w:tc>
      </w:tr>
      <w:tr>
        <w:trPr>
          <w:trHeight w:val="21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го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год.</w:t>
            </w:r>
          </w:p>
        </w:tc>
      </w:tr>
      <w:tr>
        <w:trPr>
          <w:trHeight w:val="21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21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 го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4 год.</w:t>
            </w:r>
          </w:p>
        </w:tc>
      </w:tr>
      <w:tr>
        <w:trPr>
          <w:trHeight w:val="48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дивідуаль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</w:tr>
      <w:tr>
        <w:trPr>
          <w:trHeight w:val="162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25 го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 год.</w:t>
            </w:r>
          </w:p>
        </w:tc>
      </w:tr>
      <w:tr>
        <w:trPr>
          <w:trHeight w:val="36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контролю:</w:t>
            </w:r>
          </w:p>
        </w:tc>
      </w:tr>
      <w:tr>
        <w:trPr>
          <w:trHeight w:val="288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пи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чної форми навчання – 30% / 70%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очної форми навчання – 5 % / 95 %</w:t>
      </w:r>
      <w:r>
        <w:br w:type="page"/>
      </w:r>
    </w:p>
    <w:p>
      <w:pPr>
        <w:pStyle w:val="Normal"/>
        <w:spacing w:lineRule="auto" w:line="480"/>
        <w:ind w:firstLine="36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1.2 Опис навчальної дисциплі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9"/>
        <w:gridCol w:w="1643"/>
        <w:gridCol w:w="1644"/>
      </w:tblGrid>
      <w:tr>
        <w:trPr>
          <w:trHeight w:val="642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ів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ь зна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 підготов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ої дисципліни</w:t>
            </w:r>
          </w:p>
        </w:tc>
      </w:tr>
      <w:tr>
        <w:trPr>
          <w:trHeight w:val="642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нн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оч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ння</w:t>
            </w:r>
          </w:p>
        </w:tc>
      </w:tr>
      <w:tr>
        <w:trPr>
          <w:trHeight w:val="480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кредитів – 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03 «Гуманітарні науки»</w:t>
            </w:r>
          </w:p>
        </w:tc>
        <w:tc>
          <w:tcPr>
            <w:tcW w:w="3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и підготовк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.020301   «Філософія»</w:t>
            </w:r>
          </w:p>
        </w:tc>
        <w:tc>
          <w:tcPr>
            <w:tcW w:w="3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ів – 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професійне спрямування)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Р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 підготовки</w:t>
            </w:r>
          </w:p>
        </w:tc>
      </w:tr>
      <w:tr>
        <w:trPr>
          <w:trHeight w:val="34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них модулів – 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-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-й</w:t>
            </w:r>
          </w:p>
        </w:tc>
      </w:tr>
      <w:tr>
        <w:trPr>
          <w:trHeight w:val="144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дослід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– 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местр</w:t>
            </w:r>
          </w:p>
        </w:tc>
      </w:tr>
      <w:tr>
        <w:trPr>
          <w:trHeight w:val="322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 – 144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-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-й</w:t>
            </w:r>
          </w:p>
        </w:tc>
      </w:tr>
      <w:tr>
        <w:trPr>
          <w:trHeight w:val="58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ї</w:t>
            </w:r>
          </w:p>
        </w:tc>
      </w:tr>
      <w:tr>
        <w:trPr>
          <w:trHeight w:val="220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евих годин д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ної форми навчання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иторних – 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стійної роботи студента – 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алав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 го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год.</w:t>
            </w:r>
          </w:p>
        </w:tc>
      </w:tr>
      <w:tr>
        <w:trPr>
          <w:trHeight w:val="21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мінарські</w:t>
            </w:r>
          </w:p>
        </w:tc>
      </w:tr>
      <w:tr>
        <w:trPr>
          <w:trHeight w:val="21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 го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год.</w:t>
            </w:r>
          </w:p>
        </w:tc>
      </w:tr>
      <w:tr>
        <w:trPr>
          <w:trHeight w:val="21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і</w:t>
            </w:r>
          </w:p>
        </w:tc>
      </w:tr>
      <w:tr>
        <w:trPr>
          <w:trHeight w:val="21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го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год.</w:t>
            </w:r>
          </w:p>
        </w:tc>
      </w:tr>
      <w:tr>
        <w:trPr>
          <w:trHeight w:val="21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21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6 год.</w:t>
            </w:r>
          </w:p>
        </w:tc>
      </w:tr>
      <w:tr>
        <w:trPr>
          <w:trHeight w:val="48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дивідуаль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</w:tr>
      <w:tr>
        <w:trPr>
          <w:trHeight w:val="162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 го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 год.</w:t>
            </w:r>
          </w:p>
        </w:tc>
      </w:tr>
      <w:tr>
        <w:trPr>
          <w:trHeight w:val="36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контролю:</w:t>
            </w:r>
          </w:p>
        </w:tc>
      </w:tr>
      <w:tr>
        <w:trPr>
          <w:trHeight w:val="288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пи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пит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тка</w:t>
      </w:r>
    </w:p>
    <w:p>
      <w:pPr>
        <w:pStyle w:val="Normal"/>
        <w:rPr/>
      </w:pPr>
      <w:r>
        <w:rPr>
          <w:sz w:val="28"/>
          <w:szCs w:val="28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чної форми навчання – 25% / 75%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очної форми навчання – 5 % / 95 %</w:t>
      </w:r>
    </w:p>
    <w:p>
      <w:pPr>
        <w:pStyle w:val="Normal"/>
        <w:spacing w:lineRule="auto" w:line="480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  <w:tab/>
        <w:t>Мета і завдання навчальної дисципліни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викладання дисциплі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засвоє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с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ської філософії як сутнісного елементу духовної культури, її специфіки і закономірностей розвитку.</w:t>
      </w:r>
    </w:p>
    <w:p>
      <w:pPr>
        <w:pStyle w:val="Normal"/>
        <w:ind w:first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дання:</w:t>
      </w:r>
      <w:r>
        <w:rPr>
          <w:sz w:val="28"/>
          <w:szCs w:val="28"/>
          <w:lang w:val="uk-UA"/>
        </w:rPr>
        <w:t xml:space="preserve"> викласти формування української філософської думки в контексті національної культури; розкрити предмет історії української філософії та її специфіку; охарактеризувати основні етапи розвитку історії української філософії; сприяти усвідомленню місця і ролі української філософії в світовому філософському процесі; сприяти формуванню світоглядних, духовно-моральних цінностей, гуманізації особистості, відродженню історичної пам’яті.</w:t>
      </w:r>
    </w:p>
    <w:p>
      <w:pPr>
        <w:pStyle w:val="Normal"/>
        <w:ind w:first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Вимоги</w:t>
      </w:r>
      <w:r>
        <w:rPr>
          <w:sz w:val="28"/>
          <w:lang w:val="uk-UA"/>
        </w:rPr>
        <w:t xml:space="preserve"> до рівня засвоєння змісту навчальної дисципліни, </w:t>
      </w:r>
      <w:r>
        <w:rPr>
          <w:sz w:val="28"/>
          <w:szCs w:val="28"/>
          <w:lang w:val="uk-UA"/>
        </w:rPr>
        <w:t>у результаті дотримання яких студент повинен: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Знати: </w:t>
      </w:r>
      <w:r>
        <w:rPr>
          <w:sz w:val="28"/>
          <w:szCs w:val="28"/>
          <w:lang w:val="uk-UA"/>
        </w:rPr>
        <w:t>категоріально-понятійний апарат дисципліни; базові уявлення про специфіку української філософії, її предмет і роль у розвитку національної культури; основні етапи розвитку української філософії; розуміти зв’язок української філософської думки з європейською і світовою традицією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Вміти: </w:t>
      </w:r>
      <w:r>
        <w:rPr>
          <w:sz w:val="28"/>
          <w:szCs w:val="28"/>
          <w:lang w:val="uk-UA"/>
        </w:rPr>
        <w:t>оперувати основними поняттями дисципліни; змістовно аналізувати основні етапи розвитку української філософії; аналізувати першоджерела; самостійно оцінювати та узагальнювати опрацьований матеріал, робити висновки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  <w:tab/>
        <w:t>Програма навчальної дисципліни</w:t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-й семестр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№ 1:</w:t>
      </w:r>
      <w:r>
        <w:rPr>
          <w:sz w:val="28"/>
          <w:szCs w:val="28"/>
          <w:lang w:val="uk-UA"/>
        </w:rPr>
        <w:t xml:space="preserve"> «Філософія в українській культурі періоду Середньовіччя – Відродження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філософія в контексті національної культур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іфорелігійні уявлення праукраїнців – передісторія української філософської дум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думка Київської Русі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 українського Передвідродженн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есансний гуманізм в Україні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стичні та реформаційні ідеї у філософській думці України (кінець ХVІ- поч ХVІІ ст.). Острозький культурно-освітній осеред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ний модуль № 2:</w:t>
      </w:r>
      <w:r>
        <w:rPr>
          <w:sz w:val="28"/>
          <w:szCs w:val="28"/>
          <w:lang w:val="uk-UA"/>
        </w:rPr>
        <w:t xml:space="preserve"> «Формування професійної філософії в Україні у ХVІІ – ХVIII ст.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уманістичні та реформаційні ідеї у філософській думці України (кінець ХVІ- поч ХVІІ ст.). Братські школ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8. Філософія в Києво-Могилянській академії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9. Філософія Григорія Сковоро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Філософія українського романтизм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-й семестр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ний модуль № 3:</w:t>
      </w:r>
      <w:r>
        <w:rPr>
          <w:sz w:val="28"/>
          <w:szCs w:val="28"/>
          <w:lang w:val="uk-UA"/>
        </w:rPr>
        <w:t xml:space="preserve"> «Духовно-академічна та університетська філософія в Україні ХІХ – поч. ХХ ст.»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1. Духовно-академічна філософія ХІХ- поч. ХХ с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2. Філософія П.Юркевич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3. Університетська філософія в Україні ХІХ – поч. ХХ с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ний модуль № 4:</w:t>
      </w:r>
      <w:r>
        <w:rPr>
          <w:sz w:val="28"/>
          <w:szCs w:val="28"/>
          <w:lang w:val="uk-UA"/>
        </w:rPr>
        <w:t xml:space="preserve"> «Українська філософія ХХ – ХХІ ст.»</w:t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Філософські і суспільно-політичні ідеї в українській літературі, науці і публіцистиці другої половини ХІХ – поч. ХХ с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5. Філософія в українській діаспорі ХХ ст.</w:t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Світоглядно-філософська ситуація в Україні у ХХ – поч. ХХІ ст., основні фактори її формування</w:t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навчальної дисципліни</w:t>
      </w:r>
    </w:p>
    <w:p>
      <w:pPr>
        <w:pStyle w:val="Normal"/>
        <w:spacing w:lineRule="auto" w:line="360"/>
        <w:jc w:val="center"/>
        <w:rPr/>
      </w:pPr>
      <w:r>
        <w:rPr/>
        <w:t>7-й семестр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976"/>
        <w:gridCol w:w="444"/>
        <w:gridCol w:w="428"/>
        <w:gridCol w:w="550"/>
        <w:gridCol w:w="520"/>
        <w:gridCol w:w="453"/>
        <w:gridCol w:w="977"/>
        <w:gridCol w:w="327"/>
        <w:gridCol w:w="444"/>
        <w:gridCol w:w="550"/>
        <w:gridCol w:w="675"/>
        <w:gridCol w:w="586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них модулів і тем</w:t>
            </w:r>
          </w:p>
        </w:tc>
        <w:tc>
          <w:tcPr>
            <w:tcW w:w="6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на форма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форма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дуль № 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н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</w:tr>
      <w:tr>
        <w:trPr/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містовий модуль № 1 </w:t>
            </w:r>
            <w:r>
              <w:rPr>
                <w:sz w:val="24"/>
                <w:szCs w:val="24"/>
                <w:lang w:val="uk-UA"/>
              </w:rPr>
              <w:t>«Філософія в українській культурі періоду Середньовіччя – Відродження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ема 1. </w:t>
            </w:r>
            <w:r>
              <w:rPr>
                <w:sz w:val="24"/>
                <w:szCs w:val="24"/>
                <w:lang w:val="uk-UA"/>
              </w:rPr>
              <w:t>Українська філософія в контексті національної культур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ема 2. </w:t>
            </w:r>
            <w:r>
              <w:rPr>
                <w:sz w:val="24"/>
                <w:szCs w:val="24"/>
                <w:lang w:val="uk-UA"/>
              </w:rPr>
              <w:t>Міфорелігійні уявлення праукраїнців – передісторія української філософської дум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Тема 3. </w:t>
            </w:r>
            <w:r>
              <w:rPr>
                <w:sz w:val="24"/>
                <w:szCs w:val="24"/>
                <w:lang w:val="uk-UA"/>
              </w:rPr>
              <w:t>Філософська думка Київської Рус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Тема 4. </w:t>
            </w:r>
            <w:r>
              <w:rPr>
                <w:sz w:val="24"/>
                <w:szCs w:val="24"/>
                <w:lang w:val="uk-UA"/>
              </w:rPr>
              <w:t>Філософія українського Передвідродженн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  <w:lang w:val="uk-UA"/>
              </w:rPr>
              <w:t>Тема 5.</w:t>
            </w:r>
            <w:r>
              <w:rPr>
                <w:sz w:val="24"/>
                <w:szCs w:val="24"/>
                <w:lang w:val="uk-UA"/>
              </w:rPr>
              <w:t xml:space="preserve"> Ренесансний гуманізм в Україн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ема 6. </w:t>
            </w:r>
            <w:r>
              <w:rPr>
                <w:sz w:val="24"/>
                <w:szCs w:val="24"/>
                <w:lang w:val="uk-UA"/>
              </w:rPr>
              <w:t>Гуманістичні та реформаційні ідеї у філософській думці України. Острозький культурно-освітній цент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З - 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містовим модулем №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овий модуль № 2</w:t>
            </w:r>
            <w:r>
              <w:rPr>
                <w:b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Формування професійної філософії в Україні у ХVІІ – ХVIII ст.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ма 6.</w:t>
            </w:r>
            <w:r>
              <w:rPr>
                <w:sz w:val="24"/>
                <w:szCs w:val="24"/>
                <w:lang w:val="uk-UA"/>
              </w:rPr>
              <w:t xml:space="preserve"> Гуманістичні та реформаційні ідеї у філософській думці України (кінець ХVІ- поч ХVІІ ст.). Братські школ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Тема 7.</w:t>
            </w:r>
            <w:r>
              <w:rPr>
                <w:sz w:val="24"/>
                <w:szCs w:val="24"/>
                <w:lang w:val="uk-UA"/>
              </w:rPr>
              <w:t xml:space="preserve"> Філософія в Києво-Могилянській академії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Тема 8.</w:t>
            </w:r>
            <w:r>
              <w:rPr>
                <w:sz w:val="24"/>
                <w:szCs w:val="24"/>
                <w:lang w:val="uk-UA"/>
              </w:rPr>
              <w:t xml:space="preserve"> Філософія Григорія Сковород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Тема 9.</w:t>
            </w:r>
            <w:r>
              <w:rPr>
                <w:sz w:val="24"/>
                <w:szCs w:val="24"/>
                <w:lang w:val="uk-UA"/>
              </w:rPr>
              <w:t xml:space="preserve"> Філософія українського романтизм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містовим модулем № 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З – Не передбачено навчальним план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годи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н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8 семестр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976"/>
        <w:gridCol w:w="444"/>
        <w:gridCol w:w="444"/>
        <w:gridCol w:w="550"/>
        <w:gridCol w:w="520"/>
        <w:gridCol w:w="445"/>
        <w:gridCol w:w="977"/>
        <w:gridCol w:w="443"/>
        <w:gridCol w:w="444"/>
        <w:gridCol w:w="550"/>
        <w:gridCol w:w="676"/>
        <w:gridCol w:w="502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них модулів і тем</w:t>
            </w:r>
          </w:p>
        </w:tc>
        <w:tc>
          <w:tcPr>
            <w:tcW w:w="6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на форма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форма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2965" w:leader="none"/>
                <w:tab w:val="left" w:pos="403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ab/>
              <w:t>Модуль №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н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/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овий модуль № 3</w:t>
            </w:r>
            <w:r>
              <w:rPr>
                <w:b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Духовно-академічна та університетська філософія в Україні ХІХ – поч. ХХ ст.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Тема 1. </w:t>
            </w:r>
            <w:r>
              <w:rPr>
                <w:sz w:val="24"/>
                <w:szCs w:val="24"/>
                <w:lang w:val="uk-UA"/>
              </w:rPr>
              <w:t>Духовно-академічна філософія ХІХ- поч. ХХ с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Тема 2. </w:t>
            </w:r>
            <w:r>
              <w:rPr>
                <w:sz w:val="24"/>
                <w:szCs w:val="24"/>
                <w:lang w:val="uk-UA"/>
              </w:rPr>
              <w:t>Філософія П.Юркеви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Тема 3. </w:t>
            </w:r>
            <w:r>
              <w:rPr>
                <w:sz w:val="24"/>
                <w:szCs w:val="24"/>
                <w:lang w:val="uk-UA"/>
              </w:rPr>
              <w:t>Університетська філософія в Україні ХІХ – поч. ХХ с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З -  Не передбачено навчальним план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містовим модулем №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овий модуль № 4</w:t>
            </w:r>
            <w:r>
              <w:rPr>
                <w:b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Українська філософія ХХ – ХХІ ст.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Тема 4. </w:t>
            </w:r>
            <w:r>
              <w:rPr>
                <w:sz w:val="24"/>
                <w:szCs w:val="24"/>
                <w:lang w:val="uk-UA"/>
              </w:rPr>
              <w:t>Філософські і суспільно-політичні ідеї в українській літературі, науці і публіцистиці другої половини ХІХ – поч. ХХ с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Тема 5. </w:t>
            </w:r>
            <w:r>
              <w:rPr>
                <w:sz w:val="24"/>
                <w:szCs w:val="24"/>
                <w:lang w:val="uk-UA"/>
              </w:rPr>
              <w:t>Філософія в українській діаспорі ХХ с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Тема 6.</w:t>
            </w:r>
            <w:r>
              <w:rPr>
                <w:sz w:val="24"/>
                <w:szCs w:val="24"/>
                <w:lang w:val="uk-UA"/>
              </w:rPr>
              <w:t xml:space="preserve"> Світоглядно-філософська ситуація в Україні у ХХ – поч. ХХІ ст., основні фактори її формуванн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містовим модулем № 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З – Не передбачено навчальним план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годи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н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  <w:tab/>
        <w:t xml:space="preserve">Теми семінарських занять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009"/>
        <w:gridCol w:w="1578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7 семестр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філософія в контексті національної культур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форелігійні уявлення праукраїнців – передісторія української філософської дум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ська думка Київської Рус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несансний гуманізм в Україн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стичні та реформаційні ідеї у філософській думці України (кінець ХVІ- поч ХVІІ ст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ія в Києво-Могилянській академії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ія Григорія Сковород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ія українського романтизм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8 семестр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ховно-академічна філософія ХІХ- поч. ХХ с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ія П.Юркевич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итетська філософія в Україні ХІХ – поч. ХХ с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ілософські і суспільно-політичні ідеї в українській літературі, науці і публіцистиці другої половини ХІХ – поч. ХХ с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ія в українській діаспорі ХХ с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вітоглядно-філософська ситуація в Україні у ХХ – поч. ХХІ ст., основні фактори її формуванн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  <w:tab/>
        <w:t>Теми практичних занять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944"/>
        <w:gridCol w:w="1578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ередбачено навчальним план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  <w:tab/>
        <w:t>Теми лабораторних занять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944"/>
        <w:gridCol w:w="1578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ередбачено навчальним план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стійна робо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009"/>
        <w:gridCol w:w="1578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7 семестр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філософія в контексті національної культур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форелігійні уявлення праукраїнців – передісторія української філософської дум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ська думка Київської Рус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ія українського Передвідродженн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несансний гуманізм в Україн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стичні та реформаційні ідеї у філософській думці України (кінець ХVІ- поч ХVІІ ст.). Острозький культурно-освітній центр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стичні та реформаційні ідеї у філософській думці України (кінець ХVІ- поч ХVІІ ст.). Братські школ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ія в Києво-Могилянській академії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ія Г.Сковород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ія українського романтизм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8 семестр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ховно-академічна філософія ХІХ- поч. ХХ с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ія П.Юркевич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итетська філософія в Україні ХІХ – поч. ХХ с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ілософські і суспільно-політичні ідеї в українській літературі, науці і публіцистиці другої половини ХІХ – поч. ХХ с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ія в українській діаспорі ХХ с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вітоглядно-філософська ситуація в Україні у ХХ – поч. ХХІ ст., основні фактори її формуванн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  <w:tab/>
        <w:t>Індивідуальне завд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м планом передбачено в 7-му семестрі – реферат.</w:t>
      </w:r>
    </w:p>
    <w:p>
      <w:pPr>
        <w:pStyle w:val="Normal"/>
        <w:tabs>
          <w:tab w:val="clear" w:pos="708"/>
          <w:tab w:val="left" w:pos="0" w:leader="none"/>
          <w:tab w:val="left" w:pos="1944" w:leader="none"/>
          <w:tab w:val="center" w:pos="493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944" w:leader="none"/>
          <w:tab w:val="center" w:pos="4932" w:leader="none"/>
        </w:tabs>
        <w:rPr/>
      </w:pPr>
      <w:r>
        <w:rPr>
          <w:b/>
          <w:sz w:val="28"/>
          <w:szCs w:val="28"/>
          <w:lang w:val="uk-UA"/>
        </w:rPr>
        <w:tab/>
        <w:t>Теми рефератів з історії української філософ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вньослов’янська міфологія як переддень української філософської дум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лософські ідеї в культурі Київської Рус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а людини у філософській думці Київської Рус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Історіософська проблематика у творчості києво-руських мислител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Філософські ідеї в духовній культурі України XIII-XV 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Філософські та суспільно-політичні погляди Ст.Оріховського-Роксо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оль Острозького культурно-освітнього центру у розвитку філософських ідей в Україні XVI-XVII 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Філософський світогляд Івана Вишенс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Братства та їх роль у духовному житті українського народу XVI-XVII ст.</w:t>
      </w:r>
    </w:p>
    <w:p>
      <w:pPr>
        <w:pStyle w:val="Normal"/>
        <w:jc w:val="both"/>
        <w:rPr/>
      </w:pPr>
      <w:r>
        <w:rPr>
          <w:sz w:val="28"/>
          <w:szCs w:val="28"/>
        </w:rPr>
        <w:t>10. Філософська думка в Києво-Могилянській академії у контексті культури Просвітниц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літико-правові погляди вчених-професорів Києво-Могилянської академ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Філософське вчення Т.Прокопо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Г.С.Сковорода і філософські традиції Києво-Могилянської академ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роблема людини в творчості Г.Сковоро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Концепція самопізнання Г.Сковоро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роблема щастя і сенсу життя в творчості Г.Сковоро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Символізм і біблійна екзегетика Г.Сковоро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Український романтизм: світогляд і філософ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Михайло Максимович як представник українського романтиз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Історіософські погляди кирило-мефодіївці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</w:t>
      </w:r>
      <w:r>
        <w:rPr>
          <w:sz w:val="28"/>
          <w:szCs w:val="28"/>
          <w:lang w:val="uk-UA"/>
        </w:rPr>
        <w:t>Історіософія</w:t>
      </w:r>
      <w:r>
        <w:rPr>
          <w:sz w:val="28"/>
          <w:szCs w:val="28"/>
        </w:rPr>
        <w:t xml:space="preserve"> М.Костом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Особливості філософського світогляду Т.Г.Шевч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Філософський світогляд П.Кулі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Микола Гоголь та його місце в історії філософської культури Україн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</w:t>
        <w:tab/>
        <w:t>Методи навчання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екція </w:t>
      </w:r>
      <w:r>
        <w:rPr>
          <w:sz w:val="28"/>
          <w:szCs w:val="28"/>
          <w:lang w:val="uk-UA"/>
        </w:rPr>
        <w:t xml:space="preserve">(словесний метод, який може реалізовуватися як лекція-бесіда, лекція-дискусія, лекція-консультація тощо)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один із основних словесних методів навчання у вищий школі, який формує у студентів основи знань з певної наукової галузі, а також визначає напрямок, основний зміст і характер усіх інших видів навчальних занять та самостійної роботи студентів з відповідної навчальної дисциплін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інарське заняття</w:t>
      </w:r>
      <w:r>
        <w:rPr>
          <w:sz w:val="28"/>
          <w:szCs w:val="28"/>
          <w:lang w:val="uk-UA"/>
        </w:rPr>
        <w:t xml:space="preserve"> (словесний метод, який може реалізовуватися як семінар-бесіда, семінар-доповідь, семінар-диспут тощо; семінар повторення і систематизація знань, семінар з вивчення нового матеріалу, комбіновані) – обговорення на заняттях самостійно вивченого студентами програмного матеріал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ення</w:t>
      </w:r>
      <w:r>
        <w:rPr>
          <w:sz w:val="28"/>
          <w:szCs w:val="28"/>
          <w:lang w:val="uk-UA"/>
        </w:rPr>
        <w:t xml:space="preserve"> (словесний метод) –виклад матеріалу, заснований на доведенні і пов'язаний з вивченням предметів, явищ та процесів, їх виникнення, функціонування та розвитк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відь</w:t>
      </w:r>
      <w:r>
        <w:rPr>
          <w:sz w:val="28"/>
          <w:szCs w:val="28"/>
          <w:lang w:val="uk-UA"/>
        </w:rPr>
        <w:t xml:space="preserve"> (словесний метод) – теоретичний і водночас доступний для сприйняття короткотривалий виклад матеріалу з виділенням особливостей і специфіки предметів, явищ і процесів, що в ньому відображаютьс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есіда </w:t>
      </w:r>
      <w:r>
        <w:rPr>
          <w:sz w:val="28"/>
          <w:szCs w:val="28"/>
          <w:lang w:val="uk-UA"/>
        </w:rPr>
        <w:t>(словесний метод) –обговорення певного матеріалу викладачем зі студентами на підставі чітких, заздалегідь визначених, запитань щодо цього матеріал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спут</w:t>
      </w:r>
      <w:r>
        <w:rPr>
          <w:sz w:val="28"/>
          <w:szCs w:val="28"/>
          <w:lang w:val="uk-UA"/>
        </w:rPr>
        <w:t xml:space="preserve"> чи </w:t>
      </w:r>
      <w:r>
        <w:rPr>
          <w:b/>
          <w:sz w:val="28"/>
          <w:szCs w:val="28"/>
          <w:lang w:val="uk-UA"/>
        </w:rPr>
        <w:t xml:space="preserve">дискусія </w:t>
      </w:r>
      <w:r>
        <w:rPr>
          <w:sz w:val="28"/>
          <w:szCs w:val="28"/>
          <w:lang w:val="uk-UA"/>
        </w:rPr>
        <w:t>(словесний метод) – зацікавлений, виважено аргументований обмін думками між викладачем і студентами та між студентам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таж</w:t>
      </w:r>
      <w:r>
        <w:rPr>
          <w:sz w:val="28"/>
          <w:szCs w:val="28"/>
          <w:lang w:val="uk-UA"/>
        </w:rPr>
        <w:t xml:space="preserve"> (словесний метод) – вказівки стосовно підготовки до певної теми семінарського заняття, конспектування літератури тощо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люстрація</w:t>
      </w:r>
      <w:r>
        <w:rPr>
          <w:sz w:val="28"/>
          <w:szCs w:val="28"/>
          <w:lang w:val="uk-UA"/>
        </w:rPr>
        <w:t xml:space="preserve"> (наочний метод) – показ у статичному вигляді ілюстрованих матеріалів, портретів філософів, малюнків на дошці, таблиць тощо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рава</w:t>
      </w:r>
      <w:r>
        <w:rPr>
          <w:sz w:val="28"/>
          <w:szCs w:val="28"/>
          <w:lang w:val="uk-UA"/>
        </w:rPr>
        <w:t xml:space="preserve"> (практичний метод) – розв’язання евристичних та проблемних завдан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</w:t>
        <w:tab/>
        <w:t>Методи контролю</w:t>
      </w:r>
    </w:p>
    <w:p>
      <w:pPr>
        <w:pStyle w:val="Normal"/>
        <w:autoSpaceDE w:val="false"/>
        <w:ind w:first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На підставі </w:t>
      </w:r>
      <w:r>
        <w:rPr>
          <w:b/>
          <w:iCs/>
          <w:sz w:val="28"/>
          <w:szCs w:val="28"/>
          <w:lang w:val="uk-UA"/>
        </w:rPr>
        <w:t>поточного контролю</w:t>
      </w:r>
      <w:r>
        <w:rPr>
          <w:iCs/>
          <w:sz w:val="28"/>
          <w:szCs w:val="28"/>
          <w:lang w:val="uk-UA"/>
        </w:rPr>
        <w:t xml:space="preserve"> та </w:t>
      </w:r>
      <w:r>
        <w:rPr>
          <w:b/>
          <w:iCs/>
          <w:sz w:val="28"/>
          <w:szCs w:val="28"/>
          <w:lang w:val="uk-UA"/>
        </w:rPr>
        <w:t>підсумкового оцінювання</w:t>
      </w:r>
      <w:r>
        <w:rPr>
          <w:iCs/>
          <w:sz w:val="28"/>
          <w:szCs w:val="28"/>
          <w:lang w:val="uk-UA"/>
        </w:rPr>
        <w:t xml:space="preserve"> визначається успішність навчання студента з навчальної дисципліни, де застосовуються:</w:t>
      </w:r>
    </w:p>
    <w:p>
      <w:pPr>
        <w:pStyle w:val="Normal"/>
        <w:autoSpaceDE w:val="false"/>
        <w:ind w:firstLine="36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Методи усного контролю: </w:t>
      </w:r>
      <w:r>
        <w:rPr>
          <w:iCs/>
          <w:sz w:val="28"/>
          <w:szCs w:val="28"/>
          <w:lang w:val="uk-UA"/>
        </w:rPr>
        <w:t>індивідуальне опитування, фронтальне опитування, усні тематичні заліки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Cs/>
          <w:sz w:val="28"/>
          <w:szCs w:val="28"/>
          <w:lang w:val="uk-UA"/>
        </w:rPr>
        <w:t>Методи письмового контролю:</w:t>
      </w:r>
      <w:r>
        <w:rPr>
          <w:iCs/>
          <w:sz w:val="28"/>
          <w:szCs w:val="28"/>
          <w:lang w:val="uk-UA"/>
        </w:rPr>
        <w:t xml:space="preserve"> контрольні письмові роботи, письмові тематичні заліки, письмові іспити.</w:t>
      </w:r>
    </w:p>
    <w:p>
      <w:pPr>
        <w:pStyle w:val="Normal"/>
        <w:autoSpaceDE w:val="false"/>
        <w:ind w:firstLine="360"/>
        <w:jc w:val="both"/>
        <w:rPr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Методи самоконтролю</w:t>
      </w:r>
      <w:r>
        <w:rPr>
          <w:iCs/>
          <w:sz w:val="28"/>
          <w:szCs w:val="28"/>
          <w:lang w:val="uk-UA"/>
        </w:rPr>
        <w:t>: самостійний пошук помилок, уміння самостійно оцінювати свої знання, самоаналіз тощо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val="uk-UA"/>
        </w:rPr>
        <w:t>Протягом семестру з навчальної дисципліни «Історія української філософії» студенти відвідують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>лекції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>, на яких конспектують певний лекційний матеріал та відповідають на питання під час контрольний опитувань на лекціях. Відвідання, ведення конспекту та результати контрольних опитувань фіксуються у журналі обліку контролю навчально-виховного процесу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Продовж семестру студенти так само відвідують </w:t>
      </w: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>семінарські заняття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>, готують відповіді на питання з певних тем, що визначені у планах семінарських занять і є обов’язковими для вивчення. Семінарські заняття передбачають також підготовку реферативного матеріалу, який доповідається на семінарі, конспекти першоджерел. Відвідання, результати виступів, доповідей, повідомлень, доповнень також фіксуються у журналі обліку контролю навчально-виховного процесу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>Конспектування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лекційних тем і рекомендованої літератури до семінарських занять як найважливішого компонента </w:t>
      </w: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>самостійної роботи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студента і найбільш ефективної її форми теж відповідним чином контролюється і фіксується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Для контролю засвоєння даної дисципліни навчальним планом передбачені два </w:t>
      </w: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>модульних контролі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>, на кожному з яких студентам пропонується відповісти на 3 питання за матеріалами навчальної дисципліни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Навчальним планом для студентів заочної форми навчання передбачений </w:t>
      </w: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>екзамен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з навчальної дисципліни (а для студентів очної форми навчання може бути передбачений екзамен), у якому теж пропонується дати відповідь на 3 питання з даної дисципліни.</w:t>
      </w:r>
    </w:p>
    <w:p>
      <w:pPr>
        <w:pStyle w:val="Normal"/>
        <w:autoSpaceDE w:val="false"/>
        <w:ind w:firstLine="360"/>
        <w:jc w:val="both"/>
        <w:rPr>
          <w:rFonts w:ascii="TimesNewRoman;Times New Roman" w:hAnsi="TimesNewRoman;Times New Roman" w:cs="TimesNewRoman;Times New Roman"/>
          <w:sz w:val="28"/>
          <w:szCs w:val="28"/>
          <w:lang w:val="uk-UA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>Результати всіх видів поточного контролю є невід’ємними складовими</w:t>
      </w: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 xml:space="preserve"> підсумкового оцінювання знань студентів, 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>наведених як у Навчальній програмі з навчальної дисципліни «Історія української філософії», так і у критеріях підсумкового оцінювання знань студента з даної навчальної дисципліни.</w:t>
      </w:r>
    </w:p>
    <w:p>
      <w:pPr>
        <w:pStyle w:val="Normal"/>
        <w:autoSpaceDE w:val="false"/>
        <w:ind w:firstLine="360"/>
        <w:jc w:val="both"/>
        <w:rPr>
          <w:rFonts w:ascii="TimesNewRoman;Times New Roman" w:hAnsi="TimesNewRoman;Times New Roman" w:cs="TimesNewRoman;Times New Roman"/>
          <w:sz w:val="28"/>
          <w:szCs w:val="28"/>
          <w:lang w:val="uk-UA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</w:t>
        <w:tab/>
        <w:t>Розподіл балів, які отримують студен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 для екзамен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4"/>
        <w:gridCol w:w="816"/>
        <w:gridCol w:w="814"/>
        <w:gridCol w:w="815"/>
        <w:gridCol w:w="816"/>
        <w:gridCol w:w="815"/>
        <w:gridCol w:w="829"/>
        <w:gridCol w:w="2203"/>
        <w:gridCol w:w="1030"/>
      </w:tblGrid>
      <w:tr>
        <w:trPr>
          <w:trHeight w:val="697" w:hRule="atLeast"/>
        </w:trPr>
        <w:tc>
          <w:tcPr>
            <w:tcW w:w="6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точне тестування та самостійна робо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дсумковий тест (екзамен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350" w:hRule="atLeast"/>
        </w:trPr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стовий модуль № 1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стовий модуль № 2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8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1, Т2… Т8 – тем і змістових модул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кала оцінювання: національна та </w:t>
      </w:r>
      <w:r>
        <w:rPr>
          <w:b/>
          <w:color w:val="000000"/>
          <w:sz w:val="28"/>
          <w:szCs w:val="28"/>
          <w:lang w:val="uk-UA"/>
        </w:rPr>
        <w:t>EC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5"/>
        <w:gridCol w:w="3256"/>
      </w:tblGrid>
      <w:tr>
        <w:trPr>
          <w:trHeight w:val="522" w:hRule="atLeast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цін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ECTS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цінка за національн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шкалою</w:t>
            </w:r>
          </w:p>
        </w:tc>
      </w:tr>
      <w:tr>
        <w:trPr>
          <w:trHeight w:val="522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ля екзамену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-1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Відмінно»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-8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Добре»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-8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-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Задовільно»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-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E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-5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FX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Незадовільно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 можливістю повторного складання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-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Незадовільно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 обов’язковим повторним вивченням дисциплі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</w:t>
        <w:tab/>
        <w:t>Методичне забезпечення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>1.</w:t>
        <w:tab/>
        <w:t>Програма навчальної дисципліни «Історія української філософії»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>2.</w:t>
        <w:tab/>
        <w:t>Робоча програма навчальної дисципліни «Історія української філософії»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3. </w:t>
        <w:tab/>
        <w:t xml:space="preserve">Історія української філософії: методичні вказівки і плани семінарських занять(для студентів напряму підготовки 6.020301 «Філософія» денної та заочної форм навчання)/ Укл. Т.Б.Нечепоренко. – Донецьк: ДонНТУ, 2012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онний ресурс: 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</w:t>
        <w:tab/>
        <w:t>Рекомендована літератур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Антонович В.В. Вступна лекція до курсу історії// Київська старовина. – 1992. - №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смус В.Ф. Філософія в Київському університеті в 1914-1920 рр. // Україна: філософський спадок століть. Хроніка – 2000. – К., 2000 - №37-3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Бичко А.К. Леся Українка. – К., 2001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 Вернадский В.И. Философские мысли натуралиста. – М.: Наука, 1988. – 520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ернадський В.І. Щоденник (1918. Полтава)// Київстка старовина. – 1993. - №3-4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Гізель І. Метафізичний трактат // Хроніка – 2000. – К., 2000. - №37-38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. Гіляров О. Вступ до філософії// Хроніка. – 2000. – К., 2000. - №37-38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. Гоголь Н.В. Авторская исповедь/ Н.В.Гоголь// Выбранные места из переписки с друзьями. – М.: Сов.Россия, 1990. – с.273-315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9. Грот М.Я. Про душу// Хроніка – 2000. – К., 2000. - №39-40.</w:t>
      </w:r>
    </w:p>
    <w:p>
      <w:pPr>
        <w:pStyle w:val="Normal"/>
        <w:jc w:val="both"/>
        <w:rPr/>
      </w:pPr>
      <w:r>
        <w:rPr>
          <w:sz w:val="28"/>
          <w:szCs w:val="28"/>
        </w:rPr>
        <w:t>10. Горбач Н.Я. Специфіка української філософії: Навч. посіб. – Львів: Каменяр, 2006. – 216 с.</w:t>
      </w:r>
    </w:p>
    <w:p>
      <w:pPr>
        <w:pStyle w:val="Normal"/>
        <w:jc w:val="both"/>
        <w:rPr/>
      </w:pPr>
      <w:r>
        <w:rPr>
          <w:sz w:val="28"/>
          <w:szCs w:val="28"/>
        </w:rPr>
        <w:t>11. Горський В.С. Нариси з історії філософської культури Київської Русі. – К.: Наукова думка, 1993. – 163 с.</w:t>
      </w:r>
    </w:p>
    <w:p>
      <w:pPr>
        <w:pStyle w:val="Normal"/>
        <w:jc w:val="both"/>
        <w:rPr/>
      </w:pPr>
      <w:r>
        <w:rPr>
          <w:sz w:val="28"/>
          <w:szCs w:val="28"/>
        </w:rPr>
        <w:t>12. Горський В.С. Історія української філософії. Курс лекцій. – К.: Наукова думка, 1997. – 286 с.</w:t>
      </w:r>
    </w:p>
    <w:p>
      <w:pPr>
        <w:pStyle w:val="Normal"/>
        <w:jc w:val="both"/>
        <w:rPr/>
      </w:pPr>
      <w:r>
        <w:rPr>
          <w:sz w:val="28"/>
          <w:szCs w:val="28"/>
        </w:rPr>
        <w:t>13. Горський В.С. Філософія в українській культурі (методологія та історія). – К., 2001. – 236 с.</w:t>
      </w:r>
    </w:p>
    <w:p>
      <w:pPr>
        <w:pStyle w:val="Normal"/>
        <w:jc w:val="both"/>
        <w:rPr/>
      </w:pPr>
      <w:r>
        <w:rPr>
          <w:sz w:val="28"/>
          <w:szCs w:val="28"/>
        </w:rPr>
        <w:t>14. Драгоманов М.П. Вибране. – К.: Либідь, 1991. – 688 с.</w:t>
      </w:r>
    </w:p>
    <w:p>
      <w:pPr>
        <w:pStyle w:val="Normal"/>
        <w:jc w:val="both"/>
        <w:rPr/>
      </w:pPr>
      <w:r>
        <w:rPr>
          <w:sz w:val="28"/>
          <w:szCs w:val="28"/>
        </w:rPr>
        <w:t>15. Донцов Д.І. Хрестом і мечем// Державність. – 1991. - №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6. Історія української філософії: Підручник/ С.В.Бондар, Г.В.Вдовиченко, Н.Ю.Кривда, В.Д.Литвинов, В.С.Лісовий та ін. – К.: Академвидав, 2008. – 624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Історія української філософії. Хрестоматія: У 2-х томах. Т1/ Упоряд. А.Бурий. – Дрогобич, 2013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8. Історія української філософії: Хрестоматія./упор. М.В.Кашуба. – Львів: Видавничий центр ЛНУ ім. І.Фран</w:t>
      </w:r>
      <w:r>
        <w:rPr>
          <w:sz w:val="28"/>
          <w:szCs w:val="28"/>
        </w:rPr>
        <w:t>ка, 2004. – 356 с.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Історія філософії України: Підручник/ М.Ф.Тарасенко, М.Ю.Русин, І.В.Бичко та ін. – К.: Либідь, 1994. – 416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 Історія філософії України. Хрестоматія/ Упоряд. М.Ф.Тарасенко, М.Ю.Русин, А.К.Бичко та ін. – К.: Либідь, 1993. – 560 с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Історія філософії на Україні. – У 3-х т. – К.: Наукова думка, 19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истяковский В.А. Государство правовое и социалистическое// Вопросы философии.- 1990. - №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верський А.Є., Бичко І.В., Огородник І.В. Філософська думка у Київському університеті: історія і сучасність. – К., 2005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иський Г. Твори: у 2-х т. – К., 1990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стомаров М.І. Закон Божий (Книги буття українського народу). – К.: Либідь, 1991. – 40 с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Липинський В. Листи до братів-хліборобів// Хроніка – 2000. – 1993. - №3-4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Лисяк-Рудницький І. Історичні есе: В 2-х т. – К.: Основи, 1994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Міхновський М. Самостійна Україна// Державність. – 1992.- №2/5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Огородник І.В., Огородник В.В. Історія філософської думки в Україні. Курс лекцій: навч. посібн. – К.: Вища школа, 1999. – 54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. Огородник І.В., Русин М.Ю. Українська філософія в іменах. – К.: Либідь, 1997. – 32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амятники литературы древней Руси ХІ- нач.ХІІ в. – М., 1978.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опович М.В. Нариси історії культури України. – К.: АртЕк, 2001. – 727 с.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копович Т. Філософські твори: У 3-х т. – К., 1980.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Сковорода Г.С. Сочинения в 2-х т. – М.: Мысль, 1973.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Сковорода Г.С. Пізнай в собі людину. – Львів.: Світ. 1995. – 528 с.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Федів Ю.О., Мозгова Н.Г. Історія української філософії: навч. посібн. – К.: Україна, 2001. – 512 с.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Философская мысль в Киеве. Историко-философский очерк/ В.Д.Белодед, В.А.Буслинский, А.К.Бычко и др. – К., 1982. – 35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Чижевський Д. Філософські твори: У 4-х т. – К.: Смолоскип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Шевченко Т.Г. Твори: В 5-ти т. – К., 1978-19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>. Шестоднев Иоанна экзарха Болгарского. – СПб..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Шкурат В. Філософська основа творчості Куліша// Хроніка – 2000. – К., 2000. - №39-40.</w:t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Юркевич П.Д. Ідея// Юркевич П.Д. Вибране. – К.: Абрис, 1993. – М. 3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Юркевич П.Д. Серце та його значення у духовному житті людини, згідно з ученням слова Божого// Юркевич П.Д. Вибране. – К.: Абрис, 1993. – С. 73-1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Яворський С. Філософські твори. – К., 1992. – Т.1.</w:t>
      </w:r>
    </w:p>
    <w:p>
      <w:pPr>
        <w:pStyle w:val="Normal"/>
        <w:shd w:fill="FFFFFF" w:val="clear"/>
        <w:ind w:left="1134" w:hanging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right="48" w:hanging="0"/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опоміжна</w:t>
      </w:r>
    </w:p>
    <w:p>
      <w:pPr>
        <w:pStyle w:val="Normal"/>
        <w:jc w:val="both"/>
        <w:rPr/>
      </w:pPr>
      <w:r>
        <w:rPr>
          <w:sz w:val="28"/>
          <w:szCs w:val="28"/>
        </w:rPr>
        <w:t>1. Генеза філософських студій у Київському університеті. 2-ге видання/ авт. колектив: Л.В.Губерський, А.Є.Конверський, І.В.Бичко, І.В.Огородник та ін.; - к., 2010. – 492 с.</w:t>
      </w:r>
    </w:p>
    <w:p>
      <w:pPr>
        <w:pStyle w:val="Normal"/>
        <w:jc w:val="both"/>
        <w:rPr/>
      </w:pPr>
      <w:r>
        <w:rPr>
          <w:sz w:val="28"/>
          <w:szCs w:val="28"/>
        </w:rPr>
        <w:t>2. Енциклопедичний філософський словник / Редк. В.І.Шинкарук (гол.ред.) та ін. – К. – Абрис, 2002. – 742 с.</w:t>
      </w:r>
    </w:p>
    <w:p>
      <w:pPr>
        <w:pStyle w:val="Normal"/>
        <w:jc w:val="both"/>
        <w:rPr/>
      </w:pPr>
      <w:r>
        <w:rPr>
          <w:sz w:val="28"/>
          <w:szCs w:val="28"/>
        </w:rPr>
        <w:t>3. Журливий М.В. Лесевич як філософ// Хроніка – 2000. – К., 2000. - №37-3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лачинда С. Словник давньоукраїнської міфології. – Укр. письменник, 1993. – 18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шуба М.В., Паславський І.В., Захара І.С. Філософія Відродження на Україні. – К.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Лук М.І. Етичні ідеї в філософії України другої половини ХІХ- поч. ХХ ст. – К., 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икитась В. Давньоукраїнські студенти і професори. – К., 19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Мицько І.З. Острозька слов’яно-греко-латинська академія. – К.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ічик В.М. Петро Могила та українська культура. – К.,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Ткачук М.Л. Київська академічна філософія. – К.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Ткачук М.Л. Філософія світла і радості. Олексій Гіляров. – К., 199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2. Філософська думка в Україні: Бібліогр. словник / Авт. кол.: В.С.Горський, М.Л.Ткачук, В.М.Нічик та ін. – К.: Унів. вид-во «Пульсари», 2002. – 244 с.</w:t>
      </w:r>
    </w:p>
    <w:p>
      <w:pPr>
        <w:pStyle w:val="Normal"/>
        <w:shd w:fill="FFFFFF" w:val="clear"/>
        <w:spacing w:lineRule="exact" w:line="322"/>
        <w:ind w:left="540" w:right="48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</w:t>
        <w:tab/>
        <w:t>Інформаційні ресурси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  <w:lang w:val="la-V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о-технічна бібліотека ДонНТУ (м. Донецьк) // </w:t>
      </w:r>
      <w:r>
        <w:rPr>
          <w:rFonts w:cs="Times New Roman" w:ascii="Times New Roman" w:hAnsi="Times New Roman"/>
          <w:sz w:val="28"/>
          <w:szCs w:val="28"/>
          <w:lang w:val="la-VA"/>
        </w:rPr>
        <w:t>www.library.donntu.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la-VA"/>
        </w:rPr>
        <w:t>u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а бібліотека ДонНУ (м. Донецьк) // </w:t>
      </w:r>
      <w:r>
        <w:rPr>
          <w:sz w:val="28"/>
          <w:szCs w:val="28"/>
          <w:lang w:val="la-VA"/>
        </w:rPr>
        <w:t>www.library.donnu.edu</w:t>
      </w:r>
      <w:r>
        <w:rPr>
          <w:sz w:val="28"/>
          <w:szCs w:val="28"/>
        </w:rPr>
        <w:t>.</w:t>
      </w:r>
      <w:r>
        <w:rPr>
          <w:sz w:val="28"/>
          <w:szCs w:val="28"/>
          <w:lang w:val="la-VA"/>
        </w:rPr>
        <w:t>u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нецька обласна універсальна наукова бібліотека ім. Н. К. Крупської (м. Донецьк) // </w:t>
      </w:r>
      <w:r>
        <w:rPr>
          <w:sz w:val="28"/>
          <w:szCs w:val="28"/>
          <w:lang w:val="la-VA"/>
        </w:rPr>
        <w:t>www.library.donetsk.u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о-технічна бібліотека НТУУ «КПІ» (м. Київ) // </w:t>
      </w:r>
      <w:r>
        <w:rPr>
          <w:sz w:val="28"/>
          <w:szCs w:val="28"/>
          <w:lang w:val="la-VA"/>
        </w:rPr>
        <w:t>www.library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la-VA"/>
        </w:rPr>
        <w:t>kp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la-VA"/>
        </w:rPr>
        <w:t>u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а бібліотека України ім. В. І. Вернадського (м. Київ) // </w:t>
      </w:r>
      <w:r>
        <w:rPr>
          <w:sz w:val="28"/>
          <w:szCs w:val="28"/>
          <w:lang w:val="la-VA"/>
        </w:rPr>
        <w:t>www.nbuv</w:t>
      </w:r>
      <w:r>
        <w:rPr>
          <w:sz w:val="28"/>
          <w:szCs w:val="28"/>
        </w:rPr>
        <w:t>.</w:t>
      </w:r>
      <w:r>
        <w:rPr>
          <w:sz w:val="28"/>
          <w:szCs w:val="28"/>
          <w:lang w:val="la-VA"/>
        </w:rPr>
        <w:t>gov.u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а наукова бібліотека Харківського національного університету ім. В. Н. Каразіна (м. Харків) // </w:t>
      </w:r>
      <w:r>
        <w:rPr>
          <w:sz w:val="28"/>
          <w:szCs w:val="28"/>
          <w:lang w:val="la-VA"/>
        </w:rPr>
        <w:t>www.library.unives</w:t>
      </w:r>
      <w:r>
        <w:rPr>
          <w:sz w:val="28"/>
          <w:szCs w:val="28"/>
        </w:rPr>
        <w:t>.</w:t>
      </w:r>
      <w:r>
        <w:rPr>
          <w:sz w:val="28"/>
          <w:szCs w:val="28"/>
          <w:lang w:val="la-VA"/>
        </w:rPr>
        <w:t>kharkov.u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Науково-технічна бібліотека Національного університету «Львівська політехніка» (м. Львів) // </w:t>
      </w:r>
      <w:r>
        <w:rPr>
          <w:sz w:val="28"/>
          <w:szCs w:val="28"/>
          <w:lang w:val="la-VA"/>
        </w:rPr>
        <w:t>www.library.lp.ua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120"/>
      <w:ind w:left="2" w:right="2" w:hanging="0"/>
      <w:jc w:val="both"/>
      <w:outlineLvl w:val="0"/>
    </w:pPr>
    <w:rPr>
      <w:rFonts w:ascii="Academy;Times New Roman" w:hAnsi="Academy;Times New Roman" w:cs="Academy;Times New Roman"/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Academy;Times New Roman" w:hAnsi="Academy;Times New Roman" w:cs="Academy;Times New Roman"/>
      <w:b/>
      <w:bCs/>
      <w:i/>
      <w:iCs/>
      <w:u w:val="single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статьи"/>
    <w:basedOn w:val="Normal"/>
    <w:qFormat/>
    <w:pPr>
      <w:tabs>
        <w:tab w:val="clear" w:pos="708"/>
        <w:tab w:val="left" w:pos="567" w:leader="none"/>
      </w:tabs>
      <w:ind w:firstLine="340"/>
      <w:jc w:val="both"/>
    </w:pPr>
    <w:rPr>
      <w:rFonts w:ascii="Wingdings" w:hAnsi="Wingdings" w:eastAsia="Wingdings" w:cs="Wingding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23:00Z</dcterms:created>
  <dc:creator>USER</dc:creator>
  <dc:description/>
  <cp:keywords/>
  <dc:language>en-US</dc:language>
  <cp:lastModifiedBy>Admin</cp:lastModifiedBy>
  <cp:lastPrinted>2013-10-13T19:44:00Z</cp:lastPrinted>
  <dcterms:modified xsi:type="dcterms:W3CDTF">2013-11-24T17:44:00Z</dcterms:modified>
  <cp:revision>468</cp:revision>
  <dc:subject/>
  <dc:title/>
</cp:coreProperties>
</file>