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567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ФИЛОСОФИЯ ТЕХНИКИ В ГЛОБАЛИЗИРУЕМОМ МИР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8"/>
          <w:lang w:val="uk-UA"/>
        </w:rPr>
      </w:pPr>
      <w:r>
        <w:rPr>
          <w:rFonts w:cs="Times New Roman;Times New Roman"/>
          <w:b/>
          <w:i/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Навка И.П.,</w:t>
      </w:r>
      <w:r>
        <w:rPr>
          <w:b/>
          <w:i/>
          <w:sz w:val="28"/>
        </w:rPr>
        <w:t xml:space="preserve"> Джура С.Г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Донецкий государственный технический университ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</w:rPr>
        <w:t xml:space="preserve">E-mail: </w:t>
      </w:r>
      <w:hyperlink r:id="rId2">
        <w:r>
          <w:rPr>
            <w:rStyle w:val="InternetLink"/>
            <w:sz w:val="28"/>
          </w:rPr>
          <w:t>ovs@</w:t>
        </w:r>
        <w:r>
          <w:rPr>
            <w:rStyle w:val="InternetLink"/>
            <w:sz w:val="28"/>
            <w:lang w:val="en-US"/>
          </w:rPr>
          <w:t>pop</w:t>
        </w:r>
        <w:r>
          <w:rPr>
            <w:rStyle w:val="InternetLink"/>
            <w:sz w:val="28"/>
          </w:rPr>
          <w:t>.dgtu.donetsk.ua</w:t>
        </w:r>
      </w:hyperlink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деи правят миром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лат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В статье сделан анализ существующего положения философии техники и ее влияния на процессы, происходящие в мире. Выделены ведущие проблемы, которые могут быть решены путем философского осмысления исторического процесса, а также сделаны выводы и показаны конкретные пути решения проблем информационного сообщества</w:t>
      </w:r>
      <w:r>
        <w:rPr>
          <w:b/>
          <w:i/>
          <w:sz w:val="28"/>
        </w:rPr>
        <w:t xml:space="preserve">. 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ной приметой</w:t>
      </w:r>
      <w:r>
        <w:rPr>
          <w:sz w:val="28"/>
          <w:lang w:val="en-US" w:eastAsia="en-US"/>
        </w:rPr>
        <w:t xml:space="preserve"> ушедшего века</w:t>
      </w:r>
      <w:r>
        <w:rPr>
          <w:sz w:val="28"/>
        </w:rPr>
        <w:t xml:space="preserve"> явилась информационная революция, завершившаяся компьютер</w:t>
        <w:softHyphen/>
        <w:t>ной революци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зданием глобальных информационных сетей. Человечество из постиндустриальной эпохи стремительно вошло в информационную. Последняя представлена двумя мощными ветвями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информацией, полу</w:t>
        <w:softHyphen/>
        <w:t>чаемой человечеством от окружающей природы и перерабатываемой им в виде научных теори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витие науки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массовой инфор</w:t>
        <w:softHyphen/>
        <w:t>мацией о текущем состоянии человечества, доводимой (или не до</w:t>
        <w:softHyphen/>
        <w:t>водимой) практически до всех людей, требующей все новых и новых средств и методов /1,2/.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Одновременно информационная революция позволила про</w:t>
        <w:softHyphen/>
        <w:t>двинуть и пытаться реализовать идеи «открытого общества». Однако здесь возник очень серьезный парадокс, который должен был при</w:t>
        <w:softHyphen/>
        <w:t xml:space="preserve">вести и уже привел к кризису (экологическому, прежде всего в самом широком понимании этого слова).  Дело в том, что с одной стороны, глобализация вылилась, прежде всего, в информационную свободу получения информации. Но информация носит как позитивный, так и явно негативный характер (вспомним понятие информационных войн). С другой стороны само понятие «свобода» понимается по-разному. Таким образом, эволюционные процессы интеграции общества, глобализации (главным образом, как осмысления положения, в котором оказался развивающийся мир) носят явно позитивный характер. Весь вопрос состоит в том, с какими целями действуют те или иные субъекты эволюции (от персоналий, организаций, стран и т.д.). 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Один подход: с помощью Интернет установить тотальную слежку и путем новых технологий фактически зомбировать население планеты Земля.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Другой подход: с помощью той же глобальной сети обсудить существующее положение вещей, найти единомышленников, создать эволюционно и социально значимые проекты и поделиться своими находками со всеми нуждающимися. В этом случае Интернет выступит как аккумулятор Знания с большой буквы.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Именно в связи с этими проблемами без философской оценки не обойтись. И отрадно отметить, что набирает развитие такой новый для философии раздел как «философия техники». Авторы сделали ряд докладов на эту тему на международных конференциях, где были рассмотрены вопросы создания виртуальных сообществ /2/, экологические проблемы техники /3/, о ноосфере через Интернет /4/, а также об эволюционной сущности Интернет /5/. Все эти работы нужно рассматривать через призму философского осмысления цели жизни /6/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8"/>
        </w:rPr>
        <w:t>В стенах юридического университета хотелось бы поднять и такой философский вопрос как корреляцию между людскими законами и космическими. Но это отдельный и выходящий за рамки этой статьи вопрос.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Здесь же хотелось сделать анализ подходов развития человека и его взглядов на Вселенную. От антропоцентризма (где центром бытия выступает человек) переход через расширение границ познания к геоцентризму и ноосферному мышлению.</w:t>
      </w:r>
    </w:p>
    <w:p>
      <w:pPr>
        <w:pStyle w:val="Normal"/>
        <w:spacing w:lineRule="auto" w:line="218"/>
        <w:ind w:firstLine="567"/>
        <w:jc w:val="both"/>
        <w:rPr>
          <w:sz w:val="28"/>
        </w:rPr>
      </w:pPr>
      <w:r>
        <w:rPr>
          <w:sz w:val="28"/>
        </w:rPr>
        <w:t>Дело в том, что Интернет, при его эволюционном понимании может сделать много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Возможность передачи идеи-мысли на расстояние (в виде E-mail, ICQ и т.д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оянство дозора (сайты с положительной информацией можно уподобить свече, зажженной у алтаря, от которой зажигаются другие свечи - сознания посещающих ее люд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вобода выбора информации (реализованный принцип свободной воли как нигде здесь просматрив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тяжение по созвучию (в продолжение предыдущего пункта посещение сайтов идет по внутреннему созвуч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Сеть является пространственным хранилищем Информации (например, расположение Учения Живой Этики в Сети видится как выполнение притчи о том, что необходимо "положить Учение на перепутье", по всей видимости, пространственном, информационном, которым и является Се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Пространственное служение. Эволюционная информация "работает" в Сети озаряя сознания людей и выполняя завет Н.К.Рериха "Зажигайте сердца!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реализуется в Сети в виде совместных проектов, форумов, конференций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чищение пространства. Узлы - сайты являются разрядниками пространственного неблагополучия, выполняя при этом серьезную эволюционную функцию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8"/>
          <w:szCs w:val="28"/>
        </w:rPr>
        <w:tab/>
        <w:t xml:space="preserve">Интернет может воплотить древнюю мечту человечества – извечное странничество. Говорят, что дорога делает человека. Да и Великие пророки были странниками, как и сам человек – странник по мирам. В виртуальном пространстве Интернет он обретает возможность к самореализации своей истинной сущности. Это желание мгновенно побывать там, где хочешь, здесь выполняется мгновенно. 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>В дальнейшем Internet нужно рассматривать как организованное и структурированное пространство знания /7/, как совеобразный технический прообраз ноосферы В.И.Вернадского /4,5/.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 xml:space="preserve">Приведем краткую классификацию возможностей этой технической виртуальной реальности. </w:t>
      </w:r>
      <w:r>
        <w:rPr>
          <w:b/>
          <w:bCs/>
          <w:sz w:val="28"/>
          <w:szCs w:val="28"/>
          <w:u w:val="single"/>
        </w:rPr>
        <w:t>Первое:</w:t>
      </w:r>
      <w:r>
        <w:rPr>
          <w:sz w:val="28"/>
          <w:szCs w:val="28"/>
        </w:rPr>
        <w:t xml:space="preserve"> каждый человек имеет возможность познакомить с плодами своей деятельности многих людей практически во всех частях света, т.е. это самовыражение путем создания персональной Internet-страницы или Internet-проекта, например, «Музеи России»: </w:t>
      </w:r>
      <w:hyperlink r:id="rId3">
        <w:r>
          <w:rPr>
            <w:rStyle w:val="InternetLink"/>
            <w:sz w:val="28"/>
            <w:szCs w:val="28"/>
          </w:rPr>
          <w:t>http://www.museum.ru/</w:t>
        </w:r>
      </w:hyperlink>
      <w:r>
        <w:rPr>
          <w:sz w:val="28"/>
          <w:szCs w:val="28"/>
        </w:rPr>
        <w:t xml:space="preserve">, «Золотая Философия» - http://philosophy.allru.net/, а также с помощью других социально значимых виртуальных форм, например, Сетевого канала Рериховских новостей </w:t>
      </w:r>
      <w:r>
        <w:rPr>
          <w:sz w:val="28"/>
          <w:szCs w:val="28"/>
          <w:lang w:val="en-US"/>
        </w:rPr>
        <w:t>Roeri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WC</w:t>
      </w:r>
      <w:r>
        <w:rPr>
          <w:sz w:val="28"/>
          <w:szCs w:val="28"/>
        </w:rPr>
        <w:t xml:space="preserve"> и др. </w:t>
      </w:r>
      <w:r>
        <w:rPr>
          <w:b/>
          <w:bCs/>
          <w:sz w:val="28"/>
          <w:szCs w:val="28"/>
          <w:u w:val="single"/>
        </w:rPr>
        <w:t>Второе:</w:t>
      </w:r>
      <w:r>
        <w:rPr>
          <w:sz w:val="28"/>
          <w:szCs w:val="28"/>
        </w:rPr>
        <w:t xml:space="preserve"> из-за стирания реальных реальных расстояний появилась возможность участия в различных социальных движениях, «круглых столах», дискуссиях и т.д. (посредством Internet-форумов, групп новостей), создаются многочистенные виртуальные сообщества по интересам (психология, медицина, религия, вегетарианство, философская поэзия, и многие другие). </w:t>
      </w:r>
      <w:r>
        <w:rPr>
          <w:b/>
          <w:bCs/>
          <w:sz w:val="28"/>
          <w:szCs w:val="28"/>
          <w:u w:val="single"/>
        </w:rPr>
        <w:t>Треть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сходит оперативный обмен информацией, обсуждаются те или иные вопросы через электронную почту -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, виртуальных комнату по интересам –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;  Internet-пейджер -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</w:rPr>
        <w:t xml:space="preserve">). </w:t>
      </w:r>
      <w:r>
        <w:rPr>
          <w:b/>
          <w:bCs/>
          <w:sz w:val="28"/>
          <w:szCs w:val="28"/>
          <w:u w:val="single"/>
        </w:rPr>
        <w:t>Четвертое:</w:t>
      </w:r>
      <w:r>
        <w:rPr>
          <w:sz w:val="28"/>
          <w:szCs w:val="28"/>
        </w:rPr>
        <w:t xml:space="preserve">  решается извечная проблема «работы в стол» целого ряда авторов. Ведь известно, как автор ждет социальной оценки своего труда и для него невыносима сама мысль, что его творчество не увидят другие. Приведенный список ниже будет продолжен (не претендуя на полноту так как глобальная сеть постоянно находится в своем движении, расширяется и развивается). Главное, она дает широчайшие возможности для социальной активнояти индивидуума, в том числе и для людей с ограниченными физическими возможностями, что также немаловажно. </w:t>
      </w:r>
    </w:p>
    <w:p>
      <w:pPr>
        <w:pStyle w:val="Normal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й сбор подписей против тех или иных непопулярных и вредных начинаний, например, вырубки лесов в дельте реки Амазонки или строительства транспортной магистрали через заповедные и священные места Алтая, против войн) – наглядный пример такой социальной активности. Для участий в этих акциях достаточно было вписать свою Ф.И.О., паспортные данные и переслать свое сообщение. Таким образом есть реальный механизм социальной коррекции многих правительственных программ в разных странах.</w:t>
      </w:r>
    </w:p>
    <w:p>
      <w:pPr>
        <w:pStyle w:val="Normal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 сложилось так, что университет в Европе появлялся там, где существовала библиотека. Университет как место где получают универсальные знания. Сейчас имеется множество виртуальных библиотек (см., например 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roeri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). Каждое серьезное издательство или журнал имеют свой сайт (см., например, </w:t>
      </w:r>
      <w:hyperlink r:id="rId4">
        <w:r>
          <w:rPr>
            <w:rStyle w:val="InternetLink"/>
            <w:sz w:val="28"/>
            <w:szCs w:val="28"/>
          </w:rPr>
          <w:t>http://www.agni-age.net/journal/</w:t>
        </w:r>
      </w:hyperlink>
      <w:r>
        <w:rPr>
          <w:sz w:val="28"/>
          <w:szCs w:val="28"/>
        </w:rPr>
        <w:t>). Таким образом появилась возможность получения так называемого ноосферного образования: можно обогатить себя мудростью мира (хотя бы частью ее) каждому, согласно его способностям и усердию.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 xml:space="preserve">Нынешняя эпоха особенно интересна тем, что согласно эзотерическим источникам, пришло время открытия Тайных Доктрин Востока (см. например, «Тайную Доктрину» Елены Петровны Блаватской и др.) Эти Знания стали широко доступны в том числе и посредством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этого технического прообраза сферы разума («сферы», т.к. охватывает весь земной шар, а «разума» потому что хранит продукты мыслетворчества человечества)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аким образом, глобализация, открытая эрой Интернет, должна стать объединением всех сил, работающих на эволюцию. Только в этом случае они имеют право на жизнь. Это возможно лишь при критическом взгляде на себя, обсуждения и поддержки целого ряда социально значимых проектов. Ряд из них приведены по адресу: </w:t>
      </w:r>
      <w:hyperlink r:id="rId5">
        <w:r>
          <w:rPr>
            <w:rStyle w:val="InternetLink"/>
            <w:sz w:val="28"/>
            <w:szCs w:val="28"/>
          </w:rPr>
          <w:t>http://roerich.com/conference.htm</w:t>
        </w:r>
      </w:hyperlink>
      <w:r>
        <w:rPr>
          <w:sz w:val="28"/>
          <w:szCs w:val="28"/>
        </w:rPr>
        <w:t xml:space="preserve"> Здесь работает закон, описанный в Живой Этике, что подобное притягивает подобное. Социальные аспекты Сети описаны авторами в /8/. Ведь даже извечный вопрос о смысле жизни может быть решен в разрезе философии техники /6/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8"/>
          <w:szCs w:val="28"/>
        </w:rPr>
        <w:tab/>
        <w:t xml:space="preserve">Выводы. Необходимо развивать новое направление в эпоху глобализации – философию техники. Эта философия должна опираться не только на философию Запада, но главным образом – Востока, на эзотерическую науку, которую смелее нужно вводить в научный оборот. Необходима поддержка тем, что идет по этому пути, ибо за этим – будущее все планеты Земля. В настоящее время все человечество проходит экзамен на зрелость. Многое достигнуто, но разного рода кризисы достоверно показывают, что далеко не все благополучно. Таким образом, осмысление бытия в русле философии техники (которую по большому счету нужно создавать) поможет преодолеть все кризисы и сдать этот сложный экзамен на зрелость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Возвращаясь к эпиграфу этой статьи должен сказать, что он звучит актуально сейчас как никогда. Дело в том, что молодое поколение является большинством пользователей Сети. Кроме этого одной из извечных проблем человечества являлось и является передача лучшего, что накоплено человечеством молодому поколению. Это та неугосимая лампада духовности, которую нужно трепетно передать, не затушив. Поэтому какие идеи найдет молодое поколение в том числе и в Сети и будет определять будущее. Уверен, что все желают, чтобы оно было Светлым  – с большой буквы.</w:t>
      </w:r>
    </w:p>
    <w:p>
      <w:pPr>
        <w:pStyle w:val="FR3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left="0" w:firstLine="567"/>
        <w:rPr>
          <w:sz w:val="28"/>
        </w:rPr>
      </w:pPr>
      <w:r>
        <w:rPr>
          <w:sz w:val="28"/>
        </w:rPr>
        <w:t>Литература:</w:t>
      </w:r>
    </w:p>
    <w:p>
      <w:pPr>
        <w:pStyle w:val="FR3"/>
        <w:ind w:left="0" w:firstLine="567"/>
        <w:rPr>
          <w:sz w:val="28"/>
        </w:rPr>
      </w:pPr>
      <w:r>
        <w:rPr>
          <w:sz w:val="28"/>
        </w:rPr>
      </w:r>
    </w:p>
    <w:p>
      <w:pPr>
        <w:pStyle w:val="FR3"/>
        <w:numPr>
          <w:ilvl w:val="0"/>
          <w:numId w:val="3"/>
        </w:numPr>
        <w:rPr>
          <w:sz w:val="28"/>
        </w:rPr>
      </w:pPr>
      <w:r>
        <w:rPr>
          <w:sz w:val="28"/>
        </w:rPr>
        <w:t>Навка И.П. В.И.Вернадский о социальной роли науки / Сб. трудов международной научной конференции "Творческое наследие Вернадского и современность". - Донецк: Донбасс, 2001. - с. 11-1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lya Navka, Sergey Dzhura. The synergetyc model of virtual communities / Proceedings of international conference in Bucharest Polytechniocal University "Tehnologii Colitate Masini Materiale - CITAF 2001" . - Bucharest, 2001. -  316-317 p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ура С.Г. К экологии человека через экологию Духа и Культуры мышления / Проблемы экологии, №1. – Донецк: ДонГТУ, 1998. – с. 59-6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Джура С.Г. Ноосфера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/ Сб. тр. Международной научной конференции "Творческое наследие В.И.Вернадского и современность". - Донецк: Донбасс, 2001. - с. 156-15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Джура С.Г. Эволюционная сущнос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 / Материалы научно-практической конференции "Живая Этика и наука будущего". - Ярославль, 2001. - с. 154 - 16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ура С.Г. Поиск смысла жизни: аспекты синтеза естественных и гуманитарных наук: </w:t>
      </w:r>
      <w:hyperlink r:id="rId6">
        <w:r>
          <w:rPr>
            <w:rStyle w:val="InternetLink"/>
            <w:sz w:val="28"/>
            <w:szCs w:val="28"/>
          </w:rPr>
          <w:t>http://www.roerich.com/aipe/russian/path.htm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uk-UA"/>
        </w:rPr>
        <w:t xml:space="preserve">Басин М.А., Шилович И.И. Синергетика и </w:t>
      </w:r>
      <w:r>
        <w:rPr>
          <w:sz w:val="28"/>
          <w:lang w:val="en-US"/>
        </w:rPr>
        <w:t>Internet</w:t>
      </w:r>
      <w:r>
        <w:rPr>
          <w:sz w:val="28"/>
          <w:lang w:val="uk-UA"/>
        </w:rPr>
        <w:t xml:space="preserve"> (путь к </w:t>
      </w:r>
      <w:r>
        <w:rPr>
          <w:sz w:val="28"/>
          <w:lang w:val="en-US"/>
        </w:rPr>
        <w:t>Synergonet</w:t>
      </w:r>
      <w:r>
        <w:rPr>
          <w:sz w:val="28"/>
          <w:lang w:val="uk-UA"/>
        </w:rPr>
        <w:t xml:space="preserve">). - СПб.: Наука. 1999. - 71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жура С.Г. Социальные аспекты виртуальной реальности // Человек в социальном мире: проблемы, исследования, перспективы. Научно-практический вестник. Выпуск 2002/2 (№9). – Тула: НИИ МП РАЕН. -  с. 78-80.</w:t>
      </w:r>
    </w:p>
    <w:sectPr>
      <w:type w:val="nextPage"/>
      <w:pgSz w:w="11906" w:h="16838"/>
      <w:pgMar w:left="1418" w:right="1021" w:gutter="0" w:header="0" w:top="14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40" w:firstLine="3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ura@pandora.kita.dgtu.donetsk.ua" TargetMode="External"/><Relationship Id="rId3" Type="http://schemas.openxmlformats.org/officeDocument/2006/relationships/hyperlink" Target="http://www.museum.ru/" TargetMode="External"/><Relationship Id="rId4" Type="http://schemas.openxmlformats.org/officeDocument/2006/relationships/hyperlink" Target="http://www.agni-age.net/journal/" TargetMode="External"/><Relationship Id="rId5" Type="http://schemas.openxmlformats.org/officeDocument/2006/relationships/hyperlink" Target="http://roerich.com/conference.htm" TargetMode="External"/><Relationship Id="rId6" Type="http://schemas.openxmlformats.org/officeDocument/2006/relationships/hyperlink" Target="http://www.roerich.com/aipe/russian/path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2:41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3-03-10T10:33:00Z</dcterms:modified>
  <cp:revision>8</cp:revision>
  <dc:subject/>
  <dc:title>СИНЕРГЕТИЧЕСКАЯ МОДЕЛЬ ВИРТУАЛЬНЫХ СООБЩЕСТВ </dc:title>
</cp:coreProperties>
</file>