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100"/>
        <w:jc w:val="center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  <w:lang w:val="en-US"/>
        </w:rPr>
        <w:t>Äæóðà Ñ.Ã.</w:t>
      </w:r>
    </w:p>
    <w:p>
      <w:pPr>
        <w:pStyle w:val="NormalWeb"/>
        <w:spacing w:before="0" w:after="0"/>
        <w:jc w:val="center"/>
        <w:rPr>
          <w:b/>
          <w:b/>
          <w:bCs/>
          <w:color w:val="0000FF"/>
          <w:spacing w:val="20"/>
          <w:sz w:val="32"/>
          <w:szCs w:val="32"/>
          <w:u w:val="single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0000FF"/>
          <w:spacing w:val="20"/>
          <w:sz w:val="32"/>
          <w:szCs w:val="32"/>
          <w:u w:val="single"/>
          <w:lang w:val="en-US"/>
        </w:rPr>
        <w:t>Êîýâîëþöèîííûå àëãîðèòìû ìèðîçäàíèÿ</w:t>
      </w:r>
    </w:p>
    <w:p>
      <w:pPr>
        <w:pStyle w:val="NormalWeb"/>
        <w:spacing w:before="0" w:after="0"/>
        <w:jc w:val="right"/>
        <w:rPr>
          <w:rStyle w:val="Strong"/>
          <w:i/>
          <w:i/>
          <w:iCs/>
          <w:sz w:val="28"/>
          <w:szCs w:val="28"/>
          <w:lang w:val="en-US"/>
        </w:rPr>
      </w:pPr>
      <w:r>
        <w:rPr>
          <w:b/>
          <w:bCs/>
          <w:color w:val="0000FF"/>
          <w:spacing w:val="20"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spacing w:lineRule="exact" w:line="240"/>
        <w:ind w:left="5" w:right="29" w:firstLine="566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Однако и Ф. Капру можно упрекнуть в том, что он не сослался н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своего славянского предтечу-прогнозиста. Справедливости ради здесь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следовало бы применить и другого славянина - В. И. Ленина, который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5"/>
        </w:rPr>
        <w:t xml:space="preserve">еще в </w:t>
      </w:r>
      <w:r>
        <w:rPr>
          <w:color w:val="000000"/>
          <w:spacing w:val="20"/>
        </w:rPr>
        <w:t>1910</w:t>
      </w:r>
      <w:r>
        <w:rPr>
          <w:color w:val="000000"/>
          <w:spacing w:val="5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5"/>
        </w:rPr>
        <w:t xml:space="preserve">году в работе "Материализм и эмпириокритицизм"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раскритиковал Эрнста Маха (физика и философа) за его смычку с..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буддизмом. Естественно, Ф. Капра не изучал ленинизма. А что касается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>В. Вернадского, то он и без Ленина сам мог прийти к выводу, который он</w:t>
      </w:r>
      <w:r>
        <w:rPr>
          <w:color w:val="000000"/>
          <w:spacing w:val="-3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зафиксировал не только в дневнике времен гражданской войны, но и в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"Размышлениях натуралиста". Вот он: "Научное знание Запада глубоко 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5"/>
        </w:rPr>
        <w:t xml:space="preserve">неразрывно уже связалось в конце </w:t>
      </w:r>
      <w:r>
        <w:rPr>
          <w:color w:val="000000"/>
          <w:spacing w:val="-5"/>
          <w:lang w:val="en-US"/>
        </w:rPr>
        <w:t>XIX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5"/>
        </w:rPr>
        <w:t xml:space="preserve"> столетия с учеными, находящимися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под влиянием великих восточных философских построений, чуждых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ученым Запада". Попутно В. Вернадский назвал это "величайшим в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>истории культуры фактом".</w:t>
      </w:r>
    </w:p>
    <w:p>
      <w:pPr>
        <w:pStyle w:val="Normal"/>
        <w:shd w:fill="FFFFFF" w:val="clear"/>
        <w:spacing w:lineRule="exact" w:line="240"/>
        <w:ind w:left="14" w:right="10" w:firstLine="55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А между тем этот столь знаменательный культурный факт далек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>не все (даже крупные ученые) заметили.</w:t>
      </w:r>
    </w:p>
    <w:p>
      <w:pPr>
        <w:pStyle w:val="Normal"/>
        <w:shd w:fill="FFFFFF" w:val="clear"/>
        <w:spacing w:lineRule="exact" w:line="240"/>
        <w:ind w:left="5" w:right="5" w:firstLine="55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9"/>
        </w:rPr>
        <w:t xml:space="preserve">Не "железный" ли занавес, 70 лет разделявший наше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информационное пространство и информационное пространство Запада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виной тому, что даже (уже!) в 80-е годы прозвучал как бы "внове" вопрос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о синтезе научных путей Запада и "мистических" учений Востока, когд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физик Дэвид Бом и философ Рене Уэбер поставили такой вопрос н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повестку дня, ища путей спасения терпящего методологический кризис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>западного естествознания и философии. К своим диалогам эти ученые привлекли Далай-ламу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XIV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>, благословившего их упования.</w:t>
      </w:r>
    </w:p>
    <w:p>
      <w:pPr>
        <w:pStyle w:val="NormalWeb"/>
        <w:spacing w:before="0" w:after="0"/>
        <w:jc w:val="right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color w:val="000000"/>
          <w:spacing w:val="-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>Без ложной скромности он заметил, что, хотя наука Запада связалась с</w:t>
      </w:r>
      <w:r>
        <w:rPr>
          <w:color w:val="000000"/>
          <w:spacing w:val="1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Востоком еще в </w:t>
      </w:r>
      <w:r>
        <w:rPr>
          <w:color w:val="000000"/>
          <w:spacing w:val="2"/>
          <w:lang w:val="en-US"/>
        </w:rPr>
        <w:t>XIX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 веке, однако только современное Вернадскому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3"/>
        </w:rPr>
        <w:t xml:space="preserve">естествознание и конкретнее — биогеохимия, созданная им самим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4"/>
        </w:rPr>
        <w:t xml:space="preserve">"встретила", наконец, "важные и интересные" для себя открытия в област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философии Востока (но не Запада, как было попутно подчеркнуто такой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0"/>
        </w:rPr>
        <w:t xml:space="preserve">момент "гетерогенного" аналогизирования). Это высказывание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Вернадского цитировала в интересной книге "Японская художественная традиция" (М., 1979) московский востоковед Т. Григорьева в контексте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осуждения тех западных ученых, которые "обрекают знания, накопленные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восточными народами, лежать мертвым капиталом, вместо того чтобы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4"/>
        </w:rPr>
        <w:t xml:space="preserve">пустить их в оборот человеческой мысли и оказать тем самым неоценимую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>услугу человечеству".</w:t>
      </w:r>
    </w:p>
    <w:p>
      <w:pPr>
        <w:pStyle w:val="NormalWeb"/>
        <w:spacing w:before="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19" w:right="10" w:firstLine="566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>Вернадский же</w:t>
      </w:r>
      <w:r>
        <w:rPr>
          <w:color w:val="000000"/>
          <w:spacing w:val="1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провозглашал, что Индия опередила Запад в его мировоззренческих 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>философских исканиях на 800 лет.</w:t>
      </w:r>
    </w:p>
    <w:p>
      <w:pPr>
        <w:pStyle w:val="Normal"/>
        <w:shd w:fill="FFFFFF" w:val="clear"/>
        <w:spacing w:lineRule="exact" w:line="240"/>
        <w:ind w:left="38" w:firstLine="562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Вернадский считал, что в Индии Запад увидит прецедент для своих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9"/>
        </w:rPr>
        <w:t xml:space="preserve">научных поисков. И руководствовался при этом не идеологией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заимствования экзотики, а чисто восточным же принципом: "Не иди п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следам древних, а ищи то, что искали они". Это отнюдь не означает, чт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Вернадский был пресловутым "человеком Востока". Если бы он был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таковым, то он пытался бы идти "след в след" за аборигенами Востока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как это делают по Юнгу "слишком многие в стремлении к подражанию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3"/>
        </w:rPr>
        <w:t xml:space="preserve">вставая на неверный путь усвоения обрывков "магических" идей 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>поверхностного их применения, подобно мази".</w:t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right="43" w:firstLine="557"/>
        <w:jc w:val="both"/>
        <w:rPr>
          <w:color w:val="000000"/>
          <w:spacing w:val="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Но, как мы уже отметили, особенно вдохновляла Вернадског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Индия. Он считал, что найдет там ответы на свой вопрос о времени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4"/>
        </w:rPr>
        <w:t xml:space="preserve">вопрос, под знаком которого находится абсолютно все научное творчеств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8"/>
        </w:rPr>
        <w:t xml:space="preserve">Вернадского. Имея такого друга, как выдающийся буддолог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Ф. Щербатской, Вернадский попросил его подыскать в арсенале буддизма нечто аналогичное тому, что сам он назвал геобиохимической культурной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9"/>
        </w:rPr>
        <w:t xml:space="preserve">энергией человечества (идеей, из аморфной его идеи ноосферы)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Он просил Щербатского охарактеризовать ему индийские системы, в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8"/>
        </w:rPr>
        <w:t>которых время есть отдельная субстанция, т. е. "время как время".</w:t>
      </w:r>
    </w:p>
    <w:p>
      <w:pPr>
        <w:pStyle w:val="Normal"/>
        <w:shd w:fill="FFFFFF" w:val="clear"/>
        <w:spacing w:lineRule="exact" w:line="235"/>
        <w:ind w:left="29" w:right="14" w:firstLine="528"/>
        <w:jc w:val="both"/>
        <w:rPr>
          <w:rFonts w:ascii="Times New Roman Cyr;Times New Roman" w:hAnsi="Times New Roman Cyr;Times New Roman" w:eastAsia="Times New Roman Cyr;Times New Roman" w:cs="Times New Roman Cyr;Times New Roman"/>
          <w:color w:val="000000"/>
          <w:spacing w:val="1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>В ответном письме Ф. Щербатской пишет: "То, что Вам нужно, т. е. "биохимическая энергия", вероятно, соответствовало бы индийскому понятию о карме; это всеобщая пружина бытия".</w:t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exact" w:line="235"/>
        <w:ind w:right="10" w:firstLine="562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П. Флоренский подошел к этому решению очень близко: "Есть мног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4"/>
        </w:rPr>
        <w:t xml:space="preserve">данных, правда, ещё недостаточно оформленных, намекающих на особую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стойкость вещественных образований, проработанных духом, например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4"/>
        </w:rPr>
        <w:t xml:space="preserve">предметов искусства. Это заставляет подозревать существование 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соответственно особой среды вещества в космосе" (П. А. Флоренский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>Философия, наука, техника. Л. 1989.).</w:t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exact" w:line="235"/>
        <w:ind w:left="5" w:right="5" w:firstLine="562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4"/>
        </w:rPr>
        <w:t xml:space="preserve">В каком смысле красота может спасти мир? В прямом, ибо культур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3"/>
        </w:rPr>
        <w:t xml:space="preserve">с ее механизмом концентрации призвана преодолевать энтропийное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>рассеяние как тенденцию мирового бытия.</w:t>
      </w:r>
      <w:r>
        <w:rPr>
          <w:color w:val="000000"/>
        </w:rPr>
        <w:t xml:space="preserve">  (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>здесь дать связь с Рерихом и пойти дальше)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5" w:right="5" w:firstLine="5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right="5" w:firstLine="562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1"/>
        </w:rPr>
        <w:t>(временной)</w:t>
      </w:r>
      <w:r>
        <w:rPr>
          <w:rStyle w:val="EndnoteCharacters"/>
          <w:rStyle w:val="EndnoteAnchor"/>
          <w:color w:val="000000"/>
          <w:spacing w:val="11"/>
        </w:rPr>
        <w:endnoteReference w:id="2"/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1"/>
        </w:rPr>
        <w:t xml:space="preserve"> феномен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</w:rPr>
        <w:t xml:space="preserve">добавляющийся к "пространственному" закону сохранения энергии в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6"/>
        </w:rPr>
        <w:t xml:space="preserve">количественном отношении. Тепловая смерть отменялась отныне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 xml:space="preserve">благодаря геобиохимической культурной энергии человечества. Осознал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ли мы это на сегодняшний день? Нет, кроме того, что выдвигаются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кокетливые гипотезы, что творческие люди - это атомные реакторы, 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Достоевский, к примеру, - "термоядерный реактор". Может быть, Юнг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нечто подобное называл алхимией духа? А Юнг, как известно, тоже был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"паломником в страну Востока", если использовать выражение Германа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3"/>
        </w:rPr>
        <w:t>Гессе в романе "Игра в бисер", в котором прокламируется торжество (где-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>то 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XXII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 веке) синтезирующего мышления, которое должно достигнуть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"порога универсальности", т. е. умения видеть общее между фугой Баха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>математической формулой и веткой жасмина.</w:t>
      </w:r>
    </w:p>
    <w:p>
      <w:pPr>
        <w:pStyle w:val="Normal"/>
        <w:shd w:fill="FFFFFF" w:val="clear"/>
        <w:spacing w:lineRule="exact" w:line="235" w:before="5" w:after="0"/>
        <w:ind w:left="29" w:right="5" w:firstLine="55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Мы неправильно пользуемся своим мозгом. Об этом с иронией 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юмором (от противного) писал в середине прошлого века нобелевский лауреат биолог Альберт Сцент-Дьердьи: "Мозг есть не орган мышления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5"/>
        </w:rPr>
        <w:t>а орган выживания, как клыки или когти. Он устроен таким образом, чтобы заставить нас принимать за истину то, что является только преимуществом</w:t>
      </w:r>
      <w:r>
        <w:rPr>
          <w:color w:val="000000"/>
          <w:spacing w:val="-5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>И тот, кто логически доводит мысли до конца, совершенно не заботясь о последствиях, должен обладать исключительной, почти патологической конституцией. Из таких людей выходят мученики, апостолы или ученые, и большинство из них кончает на костре или на стуле — электрическом или академическом".</w:t>
      </w:r>
    </w:p>
    <w:p>
      <w:pPr>
        <w:pStyle w:val="Normal"/>
        <w:shd w:fill="FFFFFF" w:val="clear"/>
        <w:spacing w:lineRule="exact" w:line="235"/>
        <w:ind w:left="5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14" w:firstLine="7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5"/>
        </w:rPr>
        <w:t xml:space="preserve">Сам Вернадский признавал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3"/>
        </w:rPr>
        <w:t xml:space="preserve">что вчитаться в него очень трудно, это большой труд. Однако, если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5"/>
        </w:rPr>
        <w:t xml:space="preserve">следовать закону автотрофности - идти не по следам Вернадского, а думать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4"/>
        </w:rPr>
        <w:t xml:space="preserve">о том же, о чем думал и он, тогда возникает удивительный эффект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абсолютного, адекватного понимания. Вот как об этом писал в письме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 xml:space="preserve">Вернадскому П. Флоренский: "Мне давно хотелось выразить Вам свою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2"/>
        </w:rPr>
        <w:t xml:space="preserve">радость по поводу Ваших последних работ... Общее направление Ваших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</w:rPr>
        <w:t xml:space="preserve">мыслей не было для меня новостью, и, мне кажется, оно не может быть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2"/>
        </w:rPr>
        <w:t xml:space="preserve">новостью ни для кого, вдумывающегося в основы и методы науки о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3"/>
        </w:rPr>
        <w:t>космосе и учитывающего исторический ход наших знаний. В этом -</w:t>
      </w:r>
      <w:r>
        <w:rPr>
          <w:color w:val="000000"/>
          <w:spacing w:val="3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</w:rPr>
        <w:t>высшая похвала Вам".</w:t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35"/>
        <w:ind w:left="5" w:right="5" w:firstLine="562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Î êàæäîì èç ïåðå÷èñëåííûõ òåõíè÷åñêèõ è ìàòåìàòè÷åñêèõ óñîâåðøåíñòâîâàíèé, âçÿòîì â îòäåëüíîñòè, ìîæíî áûëî áû ñêàçàòü ëèøü òî, ÷òî îíî ïðîñòî ïîëåçíî. Íî âîò, âçÿòûå â ñâîåé ñîâîêóïíîñòè, ïðåâðàòèâøèñü â ñèñòåìó, îáúåäèíåííóþ ñ àðèôìåòè÷åñêèì óñòðîéñòâîì, îíè ïðåâðàòèëè êîìïüþòåð â ñîâåðøåííî íîâûé èíñòðóìåíò ïîçíàíèÿ, áëàãîäàðÿ êîòîðîìó ñòàëî âîçìîæíûì îðãàíèçîâàòü äèàëîã ÷åëîâåê – êîìïüþòåð. À ýòî, â ñâîþ î÷åðåäü, îòêðûâàåò äîðîãó äëÿ ñèíòåçà ôîðìàëüíûõ è íåôîðìàëüíûõ ìåòîäîâ àíàëèçà. Â ðåçóëüòàòå ýòîò ñèíòåç îçíà÷àåò âîçìîæíîñòü îáúåäèíåíèÿ ïîòåíöèàëüíûõ ñïîñîáíîñòåé ÷åëîâå÷åñêîãî èíòåëëåêòà (êîòîðûå ìû äàæå òîëêîì íå çíàåì) ñî ñïîñîáíîñòüþ âû÷èñëèòåëüíîé ìàøèíû áåçîøèáî÷íî è áûñòðî ïðîèçâîäèòü îãðîìíîå êîëè÷åñòâî ëîãè÷åñêèõ îïåðàöèé. Îáðåòåíèå ýòîãî ñèíòåçà ÿ è ñ÷èòàþ ðåøàþùèì äîñòèæåíèåì â ðàçðàáîòêå òîé èíñòðóìåíòàëüíîé îñíîâû, êîòîðàÿ íåîáõîäèìà äëÿ òåîðèè ðàçâèòèÿ íîîñôåðû è ðåøåíèÿ âîçíèêàþùèõ â ýòîé ñâÿçè ïðàêòè÷åñêèõ çàäà÷. Áåç íåå íåâîçìîæåí ïåðåõîä îò èññëåäîâàíèé îáùåìåòîäè÷åñêîãî è ìåòîäîëîãè÷åñêîãî õàðàêòåðà ê êîëè÷åñòâåííûì îöåíêàì èçó÷àåìîãî ïðîöåññà ýâîëþöèè îáùåïëàíåòàðíîãî õàðàêòåðà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Èíñòðóìåíòàðèé, êîòîðûé âîçíèêàåò â ðåçóëüòàòå ñèìáèîçà ëîãèêè è èíòóèöèè, ìåòîäîâ, âîçíèêøèõ â òî÷íûõ è ãóìàíèòàðíûõ äèñöèïëèíàõ, íàâåðíîå, ìîæíî áóäåò íàçâàòü «îáúåäèíåííûì» èëè «êîëëåêòèâíûì» èíòåëëåêòîì. Äåéñòâèòåëüíî, âåäü îí äàåò âîçìîæíîñòü îáùåíèÿ ñ êîìïüþòåðîì íå îäíîãî èññëåäîâàòåëÿ, à íåñêîëüêèõ, à òàêæå èõ ìåæäó ñîáîé, ïðè÷åì ðàçíûõ ñïåöèàëüíîñòåé. Ñîçäàíèå ïîäîáíîãî èíñòðóìåíòà áóäåò äåéñòâèòåëüíî íîâûì, êà÷åñòâåííî íîâûì øàãîì â ðàçâèòèè ñðåäñòâ ïîçíàíèÿ îêðóæàþùåãî ìèðà, à ñëåäîâàòåëüíî, è öèâèëèçàöèè. Áåç ïîäîáíîãî èíñòðóìåíòàðèÿ ðåøåíèå êîìïëåêñà ïðîáëåì, âûçâàííûõ íåîáõîäèìîñòüþ îáåñïå÷åíèÿ êîýâîëþöèè ×åëîâåêà è áèîñôåðû, âðÿä ëè âîçìîæíî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È ïåðâûì èç ýòèõ îòïðàâíûõ ïîëîæåíèé äîëæíî áûòü, âåðîÿòíî, ïðåäñòàâëåíèå î ñîöèàëüíî-ïîëèòè÷åñêîì óñòðîéñòâå ìèðîâîãî ñîîáùåñòâà â òå÷åíèå òåõ äåñÿòèëåòèé, êîòîðûå ñëåäóåò íàçâàòü ïåðåõîäíûìè. Ýòî áóäóò äåñÿòèëåòèÿ, êîòîðûå ñìîãóò ñòàòü ïîèñêîì ïóòåé ïåðåõîäà îáùåñòâà â ýïîõó íîîñôåðû, à ìîãóò îêàçàòüñÿ è âñå óñêîðÿþùèìñÿ ìàðøåì ê ïðîïàñòè. Òðåòüåãî íå äàíî! Íó è, êîíå÷íî, ïðåäñòàâëåíèå î òîì, êàêîé ìû ìîæåì îæèäàòü ñòðóêòóðó îáùåñòâà ñàìîé ýïîõè íîîñôåðû, êîòîðàÿ íàñòóïèò, åñëè ÷åëîâå÷åñòâó óäàñòñÿ ïðåîäîëåòü âñå òðóäíîñòè, ñòîÿùèå íà ïóòè åå ñòàíîâëåíèÿ.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Èâàí Îäîåâñêèé â ñåðåäèíå Õ</w:t>
      </w:r>
      <w:r>
        <w:rPr>
          <w:lang w:val="en-US"/>
        </w:rPr>
        <w:t>IX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âåêà ñêàçàë, ÷òî ðàöèîíàëèçì XVIII âåêà ïîäâåë ÷åëîâåêà ê âðàòàì èñòèíû, íî íå åìó ñóæäåíî èõ îòêðûòü. ×òî-òî ïîäîáíîå ñêàçàòü è Ìîèñååâ Í.Í. /</w:t>
      </w:r>
      <w:r>
        <w:rPr>
          <w:lang w:val="en-US"/>
        </w:rPr>
        <w:t>1/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, èáî òî ôèçèêàëèñòñêîå ìûøëåíèå, êîòîðîå ëåæèò â îñíîâå ïðåäëîæåííûõ â åãî êíèãå ñõåì è àíàëèçà àëãîðèòìîâ ðàçâèòèÿ, â ÷åì-òî ñõîæå ñ ðàöèîíàëèçìîì XVIII–XIX âåêîâ è, âî âñÿêîì ñëó÷àå, ÿâëÿåòñÿ åãî íàñëåäíèêîì. È òàê æå, êàê è ðàöèîíàëèçì, ïðåäëàãàåìûå ôèçèêàëèñòñêèå ñõåìû àëãîðèòìîâ ýâîëþöèè åìó ïðåäñòàâëÿþòñÿ íåèçáåæíûì ýòàïîì ïðè ñîçäàíèè òîé ñèíòåòè÷åñêîé äèñöèïëèíû, êîòîðóþ îí õîòåë áû íàçâàòü «Òåîðèåé ðàçâèòèÿ íîîñôåðû», èëè «Òåîðèåé íîîãåíåçà». Ñàìà æå êíèãà /</w:t>
      </w:r>
      <w:r>
        <w:rPr>
          <w:lang w:val="en-US"/>
        </w:rPr>
        <w:t>1/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ïî ñóòè ÿâëÿåòñÿ ââåäåíèåì â òåîðèþ íîîñôåðû.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Àâòîð çàìå÷àåò, ÷òî ñàì òåðìèí «íîîñôåðà» Â.È.Âåðíàäñêîìó íå ïðèíàäëåæèò. Îí âîçíèê, ïî-âèäèìîìó, â 1924 ãîäó íà ñåìèíàðå Áåðãñîíà â Ïàðèæå âî âðåìÿ îáñóæäåíèÿ äîêëàäà Â. Âåðíàäñêîãî, â êîòîðîì îí èçëàãàë ñâîþ êîíöåïöèþ ðàçâèòèÿ áèîñôåðû. Åãî ïðåäëîæèë ôðàíöóçñêèé èññëåäîâàòåëü Ý. Ëåðóà. Âïîñëåäñòâèè îí øèðîêî èñïîëüçîâàëñÿ Ï. Òåéÿð-äå-Øàðäåíîì. Ñàì Â.È.Âåðíàäñêèé ñòàë óïîòðåáëÿòü òåðìèí «íîîñôåðà» òîëüêî â ïîñëåäíèå ãîäû ñâîåé æèçíè.</w:t>
      </w:r>
    </w:p>
    <w:p>
      <w:pPr>
        <w:pStyle w:val="Normal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right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right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right"/>
        <w:rPr>
          <w:rStyle w:val="Strong"/>
          <w:i/>
          <w:i/>
          <w:iCs/>
          <w:sz w:val="28"/>
          <w:szCs w:val="28"/>
          <w:lang w:val="en-U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 ãîä òðåõ þáèëååâ Âåëèêîé ñåìüè Ðîññèè õîòåëîñü îáñóäèòü âîïðîñ îá îñîáåííîñòÿõ ðàçâèòèÿ ìåæäóíàðîäíûõ Ðåðèõîâñêèõ ïðîåêòîâ è â ðàìêàõ äàííîé òåìû îáñóäèòü âîçíèêàþùèå âîïðîñû è ïðîáëåìû. Óêàçàííûå ïðîåêòû ïðåäëàãàþ ðàññìàòðèâàòü â ðàêóðñå ôèëîñîôèè òåõíèêè.</w:t>
      </w:r>
    </w:p>
    <w:p>
      <w:pPr>
        <w:pStyle w:val="NormalWeb"/>
        <w:spacing w:before="0" w:after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ab/>
        <w:t>Ïðåæäå ÷åì íà÷àòü îáñóæäåíèå óêàçàííûõ ïðîåêòîâ, íåîáõîäèìî âêðàòöå îòðàçèòü èñòîðè÷åñêîå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ðàçâèòèå íåêîòîðû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èäåé. Ðàçëè÷íûå àñïåêòû òåìû òåõíèêè, íàïðèìåð, – âîïðîñû ñîçäàíèÿ âèðòóàëüíûõ ñîîáùåñòâ /1/, ýêîëîãè÷åñêèå ïðîáëåìû òåõíèêè /2/, íîîñôåðû ÷åðåç Èíòåðíåò /3/, ýâîëþöèîííîé ñóùíîñòè Èíòåðíåò /4/ – ýòè è äðóãèå âîïðîñû íå ðàç çàòðàãèâàëèñü àâòîðîì íà ðàçëè÷íûõ ñåìèíàðàõ è êîíôåðåíöèÿõ. Ïîëàãàþ, ÷òî âñå ýòè ðàáîòû íóæíî ðàññìàòðèâàòü ÷åðåç ïðèçìó ôèëîñîôñêîãî îñìûñëåíèÿ öåëè æèçíè êàê òàêîâîé /5/.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Ãëàâíîé ïðèìåòîé óøåäøåãî âåêà ÿâèëàñü èíôîðìàöèîííàÿ ðåâîëþöèÿ, çàâåðøèâøàÿñÿ êîìïüþòåð</w:t>
        <w:softHyphen/>
        <w:t>íîé ðåâîëþöèåé – ñîçäàíèåì ãëîáàëüíûõ èíôîðìàöèîííûõ ñåòåé. Ñàìîé áîëüøîé è áûñòðîðàñòóùåé ÿâëÿåòñÿ ãëîáàëüíàÿ êîìïüþòåðíàÿ ñåòü – Èíòåðíåò, ñ êîòîðîé, âî ìíîãîì ñâÿçàíû ïðîöåññû ãëîáàëèçàöèè. ×åëîâå÷åñòâî èç ïîñòèíäóñòðèàëüíîé ýïîõè ñòðåìèòåëüíî âîøëî â èíôîðìàöèîííóþ. Èíôîðìàöèîííûé îõâàò âñåé ðàçóìíîé ñôåðû ïëàíåòû Çåìëÿ î÷åâèäåí è òàê æå î÷åâèäíà íåîäíîçíà÷íàÿ îöåíêà ïðîöåññîâ ãëîáàëèçàöèè. Äåëî â òîì, ÷òî óñëîâíî èíôîðìàöèîííûå ïîòîêè ìîæíî ïîäðàçäåëèòü íà äâå ìîùíûå âåòâè: 1) èíôîðìàöèÿ, ïîëó</w:t>
        <w:softHyphen/>
        <w:t>÷àåìîé ÷åëîâå÷åñòâîì îò îêðóæàþùåé ïðèðîäû è ïåðåðàáàòûâàåìîé èì â âèäå íàó÷íûõ òåîðèé; 2) ìàññîâîé èíôîð</w:t>
        <w:softHyphen/>
        <w:t>ìàöèåé î òåêóùåì ñîñòîÿíèè ÷åëîâå÷åñòâà, äîâîäèìîé (èëè íå äî</w:t>
        <w:softHyphen/>
        <w:t>âîäèìîé) ïðàêòè÷åñêè äî âñåõ ëþäåé, òðåáóþùåé âñå íîâûõ è íîâûõ ñðåäñòâ è ìåòîäîâ /6/.</w:t>
      </w:r>
    </w:p>
    <w:p>
      <w:pPr>
        <w:pStyle w:val="Normal"/>
        <w:spacing w:lineRule="auto" w:line="218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Ñîâðåìåííàÿ èíôîðìàöèîííàÿ ðåâîëþöèÿ ïûòàåòñÿ ðåàëèçîâàòü âûäâèíóòûå åùå ðàíåå èäåè «îòêðûòîãî îáùåñòâà». È çäåñü ïîÿâëÿåòñÿ ñåðüåçíûé ïàðàäîêñ, ïðèâîäÿùèé êî ìíîãèì êðèçèñíûì ÿâëåíèÿì â ðàçëè÷íûõ ñôåðàõ æèçíè ÷åëîâåêà. Äåëî â òîì, ÷òî ñ îäíîé ñòîðîíû, ïðîöåññ ãëîáàëèçàöèè îáùåñòâà ïðèâåë ê îòêðûòîñòè, ê ñâîáîäå ïîëó÷åíèÿ èíôîðìàöèè. Íî èíôîðìàöèÿ ïî âîçäåéñòâèþ íà îêðóæàþùèõ íîñèò èëè ïîçèòèâíûé õàðàêòåð (îáó÷åíèå, âîñïèòàíèå), èëè íåãàòèâíûé õàðàêòåð (íàïðèìåð, èíôîðìàöèîííûå âîéíû è ïð.) Ñ äðóãîé ñòîðîíû, ñàìî ïîíÿòèå ñâîáîäû íåêîòîðûìè ëþäüìè ðàññìàòðèâàåòñÿ êàê âñåäîçâîëåííîñòü, êîòîðàÿ â ñèëó èçâåñòíûõ ïðè÷èí, ìîæåò ïðèâåñòè äàæå ê äåãðàäàöèè ëè÷íîñòè.</w:t>
      </w:r>
    </w:p>
    <w:p>
      <w:pPr>
        <w:pStyle w:val="Normal"/>
        <w:spacing w:lineRule="auto" w:line="218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È âñå-òàêè ýïîõà ãëîáàëèçàöèè îòêðûëà øèðî÷àéøèå âîçìîæíîñòè ýâîëþöèîííûõ ïðîöåññîâ èíòåãðàöèè îáùåñòâà. Äàæå ñàìî îñìûñëåíèå ñîâðåìåííîãî ïîëîæåíèÿ, â êîòîðîì îêàçàëñÿ ðàçâèâàþùèéñÿ ìèð, ÿâíî íîñèò ïîçèòèâíûé õàðàêòåð, âñå ÿâñòâåííåé è ÷åò÷å ïðîñìàòðèâàþòñÿ öåëè, ðàäè êîòîðûõ äåéñòâóþò òå èëè èíûå ñóáúåêòû ýâîëþöèè (ïåðñîíàëèè, îðãàíèçàöèè, ïðàâèòåëüñòâà, ìåæäóíàðîäíûå îáúåäèíåíèÿ è ò.ä.). Îäèí ïîäõîä: ñ ïîìîùüþ Èíòåðíåò óñòàíîâèòü òîòàëüíóþ ñëåæêó è ïóòåì íîâûõ òåõíîëîãèé ôàêòè÷åñêè çîìáèðîâàòü íàñåëåíèå ïëàíåòû Çåìëÿ, ðåàëèçóÿ òå èëè èíûå ìåðêàíòèëüíûå èíòåðåñû ìåíüøèíñòâà çà ñ÷åò áîëüøèíñòâà. Äðóãîé ïîäõîä: ñ ïîìîùüþ òîé æå ãëîáàëüíîé ñåòè îáñóäèòü ñóùåñòâóþùåå ïîëîæåíèå âåùåé, íàéòè åäèíîìûøëåííèêîâ, ñîçäàòü ýâîëþöèîííî è ñîöèàëüíî çíà÷èìûå ïðîåêòû è ïîäåëèòüñÿ ñâîèìè íàõîäêàìè ñî âñåìè íóæäàþùèìèñÿ. Â ýòîì ñëó÷àå Èíòåðíåò âûñòóïèò êàê àêêóìóëÿòîð Çíàíèÿ ñ áîëüøîé áóêâû. Ýòî ìîæåò ïîìî÷ü ñîçäàòü íåêóþ êîíöåïöèþ ðàçâèòèÿ íå êàêîãî-òî îäíîãî êîëëåêòèâà, êàêèì áû áîëüøèì îí íå áûë, à âñåãî ñîöèóìà, âñåãî ÷åëîâå÷åñòâà ïëàíåòû Çåìëÿ.</w:t>
      </w:r>
    </w:p>
    <w:p>
      <w:pPr>
        <w:pStyle w:val="Normal"/>
        <w:spacing w:lineRule="auto" w:line="218"/>
        <w:ind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îïðîñ íå ïðîñòîé è íå ïðàçäíûé. Èñòîðè÷åñêè âçãëÿäû è ïðåäñòàâëåíèÿ î Âñåëåííîé è ðîëè ÷åëîâåêà â íåé, ìåíÿëèñü îò àíòðîïîöåíòðèçìà, ãäå öåíòðîì áûòèÿ âûñòóïàë ñàì ÷åëîâåê, ñ ðàñøèðåíèåì ãðàíèö ïîçíàíèÿ ê ãåîöåíòðèçìó è, äàëåå, ê íîîñôåðíîìó ìûøëåíèþ ê ðàññìîòðåíèþ ëè÷íîñòè êàê ñóáúåêòà è, îäíîâðåìåííî, îáúåêòà íîîñôåðîãåíåçà è íîîñôåðíîãî ðàçâèòèÿ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Äåëî â òîì, ÷òî Èíòåðíåò óæå ïîìîã âîïëîòèòü äðåâíþþ ìå÷òó ÷åëîâå÷åñòâà – èçâå÷íîå ñòðàííè÷åñòâî. Íà êîíöåðòå áàðäîâ «Ïåñíè íàøåãî Âåêà» ïðîçâó÷àëà òàêàÿ ìûñëü, ÷òî «äîðîãà – âåëèêèé è íåðàçãàäàííûé ñèìâîë Ðîññèè»… È äåéñòâèòåëüíî, ãîâîðÿò, ÷òî äîðîãà äåëàåò ÷åëîâåêà. Äà è Âåëèêèå ïðîðîêè áûëè ñòðàííèêàìè, êàê è ñàì ÷åëîâåê – ñòðàííèê ïî ìèðàì. Â âèðòóàëüíîì ïðîñòðàíñòâå Èíòåðíåò îí îáðåòàåò âîçìîæíîñòü ê ñàìîðåàëèçàöèè ñâîåé èñòèííîé ñóùíîñòè. Ýòî æåëàíèå ìãíîâåííî ïîáûâàòü òàì, ãäå õî÷åøü, çäåñü âûïîëíÿåòñÿ ìãíîâåííî. 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 äàëüíåéøåì Internet ìîæíî ðàññìàòðèâàòü êàê îðãàíèçîâàííîå è ñòðóêòóðèðîâàííîå ïðîñòðàíñòâî çíàíèÿ /6/, êàê ñâîåîáðàçíûé òåõíè÷åñêèé ïðîîáðàç íîîñôåðû Â.È.Âåðíàäñêîãî /3,4/.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àæíûìè îñîáåííîñòÿìè èíòåðíåò-èíòåãðàöèè ÿâëÿþòñÿ ñëåäóþùèå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en-US"/>
        </w:rPr>
        <w:t>Ïðîáëåìà èçáûòî÷íûõ çíàíèé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Äåëî â òîì, ÷òî îãðîìíîå êîëè÷åñòâî èíôîðìàöèè (êîòîðóþ ïîðîé íåâîçìîæíî íàéòè) ïðåäñòàâëÿåò ñåé÷àñ Èíòåðíåò. Íî ïî èçâåñòíîìó òåçèñó èç Ýêêëåçèàñòà («Âî ìíîãîì çíàíèè ìíîãî ïå÷àëè»), ñëåäóåò, ÷òî ïðåæíèé òåçèñ, îïèñàííûé â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знаменитых «Тезисах о Фейербахе» Карлом Марксом о том что: «философы объясняли мир, а задача состоит в том, чтобы изменить его». Сейчас, в начале XXI века, вопрос стоит иначе /</w:t>
      </w:r>
      <w:r>
        <w:rPr>
          <w:sz w:val="28"/>
          <w:szCs w:val="28"/>
          <w:lang w:val="uk-UA"/>
        </w:rPr>
        <w:t>7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>/: ученые уже очень много поняли и объяснили, и задача ныне заключается в том, чтобы сохранить мир, сберечь нашу реальность. Вне решения этой задачи остальные научные проблемы теряют смысл. В сущности, именно решения этой задачи общество и ждет от ученых. И скромные успехи науки именно в этом — главном — направлении порождают разочарование и недоверие. Об этом же, но в других выражениях пишет и профессор Волченко В.Н. из МГТУ им. Н.Э.Баумана</w:t>
      </w:r>
      <w:r>
        <w:rPr>
          <w:sz w:val="28"/>
          <w:szCs w:val="28"/>
          <w:lang w:val="uk-UA"/>
        </w:rPr>
        <w:t xml:space="preserve"> /8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>/: «В незнании иногда тоже сила. Приносим извинение читателю за столь риторическое утверждение. Однако оно вызвано теми отрицательными последствиями, которые возникли от переоценки прежних лозунгов: Знание – сила!», «Не будем ждать милости от природы!». В результате Церковь часто объявляет науку в целом порождением дьявола. Поэтому в некотором незнании тоже сила». По всей видимости, здесь уместен тезис из Библии о том, что «Тайною мир держится». Ибо, наверняка его (мира) уже не было, если бы человек знал все тайны природ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Неполнота научного познания истины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>. В надежде на науку как панацею от человеческой глупости ее апологеты забывают о том, что она отнюдь нет всесильна. Наряду с поразительной эффективностью математических моделей в описании природы имеется ряд ограничений этой эффективности. Например, известная теорема Геделя, в которой доказывается принципиальная неполнота простейшей арифметики. Можно полагать, что Гедель показал принципиальную ограниченность возможностей полного описания систем. Причем теорема оказалась справедливой не только для математических, но и для любых других сложных систем, к которым, наверняка можно отнести и Интернет.  Согласно Геделю, «полное… описание языка А нельзя осуществить на том же языке А…» Если учесть, что согласно Канту, математика – это язык, то жизнь требует многообразия языков /</w:t>
      </w:r>
      <w:r>
        <w:rPr>
          <w:sz w:val="28"/>
          <w:szCs w:val="28"/>
          <w:lang w:val="uk-UA"/>
        </w:rPr>
        <w:t>8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>/. Красивое решение в применении теоремы Геделя дает Интернет, а именно его стандарт языка HTML. Нужно сказать, что указанную теорему можно осознать как формализованную модель философского принципа „скромности” – принципиальной ограниченности возможностей человеческого разумения, а так же принципом ограничения человеческой гордыни (в терминах христианских догмато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Необходимое разнообразие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Вполне логичным развитием теоремы Геделя является теорема Эшби о необходимом разнообразии. Суть принципа Эшби состоит в том, что максимальная эффективность и устойчивость характерна для сложноорганизованнх систем, в которых максимально внутреннее разнообразие (количество и качество составляющих и их внутренняя дифференциация). Именно это свойство и характерно для Интернет и для устойчивых Интернет-проектов. Ниже рассмотрим ряд из них. Более подробно на особенностях Интернет-коммуникации автор остановился в работе /</w:t>
      </w:r>
      <w:r>
        <w:rPr>
          <w:sz w:val="28"/>
          <w:szCs w:val="28"/>
          <w:lang w:val="uk-UA"/>
        </w:rPr>
        <w:t>9/.</w:t>
      </w:r>
    </w:p>
    <w:p>
      <w:pPr>
        <w:pStyle w:val="NormalWeb"/>
        <w:spacing w:before="0" w:after="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ab/>
        <w:t>Óæå ñåé÷àñ Èíòåðíåò-èíòåãðàöèÿ ðàçâèòà äîñòàòî÷íî õîðîøî. Îñîáåííî îíà «ïðåóñïåëà» â íåãàòèâå, íà êîòîðîì îñòàíàâëèâàòüñÿ íå õî÷åòñÿ. Ïîãîâîðèì î ìåíüøèõ óñïåõàõ â ïîëîæèòåëüíîì ðóñëå. Íàïðèìåð, ïðîåêò «Ìóçåè Ðîññèè», èëè íàèáîëåå áëèçêèé äàííîé êîíôåðåíöèè ïðîåêò èíòåãðàöèè ìåæäóíàðîäíûõ Ðåðèõîâñêèõ ïðîåêòîâ. Ìû èìååì íåêîòîðûé îïûò â ýòîì îòíîøåíèè. Ðå÷è èäåò íå òîëüêî îá îáìåíå ññûëêàìè (÷òî, êîíå÷íî äåëàåòñÿ, â ïåðâóþ î÷åðåäü), íå òîëüêî î òåõíè÷åñêîé èíòåãðàöèè, íî î áîëåå òåñíîé èíòåãðàöèè ñ òî÷êè çðåíèÿ èäåé. Òàê, íà ïðèíàäëåæàùèõ íàì äîìåíàõ roerich.com è agni-age.net (íàçâàíèå óêàçûâàåò íàïðàâëåííîñòü èõ ðàáîòû), çäåñü ðàñïîëîæåíû ñëåäóþùèå ïðîåêòû, êîòîðûå ñàìîñòîÿòåëüíî îðãàíèçîâàíû è ïîääåðæèâàþòñÿ ñâîèìè òâîð÷åñêèìè êîëëåêòèâàìè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Êàíàë Ðåðèõîâñêèõ íîâîñòåé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Àññîöèàöèÿ Èññëåäîâàòåëåé Ïñèõè÷åñêîé Ýíåðãèè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Æóðíàë «×åëîâåê â ñîöèàëüíîì ìèðå: ïðîáëåìû, èññëåäîâàíèÿ, ïåðñïåêòèâû»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Ôîðóì ïî ïðîáëåìàì Ðåðèõîâñêîãî äâèæåíèÿ ñ ïîñòîÿííî äåéñòâóþùèìè ñåìèíàðàìè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Ãðàíè Ýïîõè – íåçàâèñèìûé Èíòåðíåò-ïðîåêò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Ýòèêî-ôèëîñîôñêèé æóðíàë «Ãðàíè Ýïîõè»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Ïðîåêò Àãíè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Ñèìôîíèÿ Àãíè Éîãè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Êíèãè-ïîìîùü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óõîâíàÿ ëèòåðàòóðà íà ðàçíûõ ÿçûêàõ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720" w:hanging="36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Ðóçèíñêîå Ðåðèõîðâñêîãî Îáùåñòâî è ðÿä äðóãèõ.</w:t>
      </w:r>
    </w:p>
    <w:p>
      <w:pPr>
        <w:pStyle w:val="NormalWeb"/>
        <w:spacing w:before="0" w:after="0"/>
        <w:ind w:left="36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Íà âñå ïåðå÷èñëåííûå ïðîåêòû ìîæíî çàéòè ñî ñòðàíèöû: </w:t>
      </w:r>
      <w:r>
        <w:rPr>
          <w:sz w:val="28"/>
          <w:szCs w:val="28"/>
          <w:u w:val="single"/>
          <w:lang w:val="en-US"/>
        </w:rPr>
        <w:t>http://www.roerich.com/banner.htm</w:t>
      </w:r>
    </w:p>
    <w:p>
      <w:pPr>
        <w:pStyle w:val="Normal"/>
        <w:ind w:firstLine="54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Èç íàèáîëåå èíòåðåñíûõ ïðîåêòîâ, êîòîðûõ òîëüêî ÷òî îðãàíèçîâàíû (ïðè÷åì ðå÷ü èäåò î ñàìîîðãàíèçàöèè</w:t>
      </w:r>
      <w:r>
        <w:rPr>
          <w:sz w:val="28"/>
          <w:szCs w:val="28"/>
          <w:lang w:val="en-US"/>
        </w:rPr>
        <w:t>)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, ýòî ïðîåêò «Àíàëèç èçäàíèé Àãíè Éîãè». Ãðóïïà ïðîôåñèîíàëîâ èç ðàçíûõ ñòðàí ñòàâÿò âûñîêèå öåëè è íà ïðèíöèïàõ áåñêîðûñòíîñòè ðàáîòàþò íà Îáùåå Áëàãî, êàê è âñå ïðîêòû íà ðåñóðñå «Îðèôëàììà»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àäðåñ â Èíòåðíåò - </w:t>
      </w:r>
      <w:r>
        <w:rPr>
          <w:sz w:val="28"/>
          <w:szCs w:val="28"/>
          <w:lang w:val="en-US"/>
        </w:rPr>
        <w:t>http://roerich.com/)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. Ñåé÷àñ ñòàâèòñÿ âîïðîñ îá èçìåíåíèè ñòàòóñà ýòîãî ðåñóðñà èáî îí ïî ìíåíèþ ìíîãèõ ïåðåðîñ ñòàòóñ ðåãèîíàëíîãî è ñåé÷àñ âîçìîæåí åãî ïåðåõîä â ðàíã «Ìåæäóíàðîäíîé èíôîðìàöèîííîé ñèñòåìû». Òàêîå ïðåäëîæåíèå ìû ïîëó÷èëè îò Àáëååâà Ñ.Ð.  - ïåðâîãî äîêòîðà ôèëîñîôèè â Ðîññèè, çàùèòèâøåãîñÿ ïî íàñëåäèþ ñåìüè Ðåðèõ, ðóêîâîäèòåëÿ ìåæäèñöèïëèíàðíîãî ïðîåêòà «Ìèñòåðèóì Ìàãíóì», íàó÷íîãî ðåäàêòîðà æóðíàëà «×åëîâåê â ñîöèàëüíîì ìèðå: ïðîáëåìû, ïîèñêè, ïåðñïåêòèâû».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ab/>
        <w:t xml:space="preserve">Ìû îòêðûòû äëÿ ñîòðóäíè÷åñòâà è ãîòîâû ïðåäîñòàâèòü ìåñòî íà ñàéòå äëÿ äðóãèõ ïðîåêòîâ, à òàêæå óñëóãè ýëåêòðîííîé ïî÷òû ñ ðàñøèðåíèåì, roerich.com èëè agni-age.net Ñåé÷àñ ãîòîâèòñÿ ðàçìåùåíèå Áåëîðóññêîãî ðåñóðñà íà íàøåì ñàéòå. 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Òàêèì îáðàçîì, êîëëåêòèâ ïðîôåññèîíàëîâ, êîòîðûé óæå ñôîðìèðîâàëñÿ â âèðòóàëüíîì ñîîáùåñòâå, âñåãäà ãîòîâ îêàçàòü ïîñèëüíóþ ïîìîùü. Âñå ýòî ðàçâèâàåò ãîðèçîíòàëüíûå ñâÿçè è äàåò áîëüøèå âîçìîæíîñòè äëÿ ñâåòëîãî òâîð÷åñòâà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Äëÿ òåõ, êòî îãðàíè÷åí èëè ñîâñåì ïîêà íå èìååò âûõîäà â Èíòåðíåò, äà è äëÿ áîëåå óäîáíîé ðàáîòû ìû ïðèãîòîâèëè ÷åòûðå </w:t>
      </w:r>
      <w:r>
        <w:rPr>
          <w:sz w:val="28"/>
          <w:szCs w:val="28"/>
          <w:lang w:val="en-US"/>
        </w:rPr>
        <w:t>CD-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äèñêà. Îñíîâèìñÿ ïîäðîáíî íà ïåðâîì, à îïèñàíèå æå âñåõ åñòü ïî àäðåñó: </w:t>
      </w:r>
      <w:r>
        <w:rPr>
          <w:rStyle w:val="WWHyperlink1"/>
          <w:sz w:val="28"/>
          <w:szCs w:val="28"/>
          <w:lang w:val="en-US"/>
        </w:rPr>
        <w:t>http://roerich.com/banner.htm</w:t>
      </w:r>
      <w:r>
        <w:rPr>
          <w:sz w:val="28"/>
          <w:szCs w:val="28"/>
          <w:lang w:val="en-US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Âñÿ ýëåêòðîííàÿ áèáëèîòåêà ïðåäñòàâëåíà íà ïåðâîì </w:t>
      </w:r>
      <w:r>
        <w:rPr>
          <w:sz w:val="28"/>
          <w:szCs w:val="28"/>
          <w:lang w:val="en-US"/>
        </w:rPr>
        <w:t xml:space="preserve">CD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èñêå „Îðèôëàììà”. Ýòî áîëåå 1000 êíèã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(ñðåäè êîòîðûõ öåëûé ðÿä ðàðèòåòíûõ èçäåíèé), ïîñâÿùåííûõ íàñëåäèþ ñåìüè Ðåðèõ, Å.Ï.Áëàâàòñêîé è èõ Ó÷èòåëåé. Ýòî ïðàêòè÷åñêè âñå, ÷òî èçäàâàëîñü è èçäàåòñÿ, èáî áèáëèîòåêà ïîñòîÿííî ïîïîëíÿåòñÿ è ñîâåðøåíñòâóåòñÿ. Ýòà áèáëèîòåêà ñíàáæåíà ïîèñêîâîé ñèñòåìîé ãäå ïî ëþáîìó ñëîâó, ôðàçå ìîæíî èñêàòü èíôîðìàöèþ ñðàçó ïî âñåì êíèãàì. Ýòî î÷åíü óäîáíî äëÿ íàó÷íîé ðàáîòû. Çäåñü âàæíî îòìåòèòü, ÷òî íà Çàïàäå îòëè÷åì óíèâåðñèòåòà îò êîëëåäæà ê ïðèìåðó ÿâëÿåòñÿ åäèíñòâåííûé êðèòåðèé – áèáëèîòå÷íûé ôîíä. Ñåé÷àñ æå ðå÷ü èäåò î íîâîì êëàññå áèáëèîòåê (íà íîîñôåðíîì ïåðèîäå ðàçâèòèÿ ÷åëîâå÷åñòâà), ãäå áèáëèîòåêîé ìîãóò ïîëüçîâàòüñÿ ëþáîé ÷åëîâåê ïëàíåòû Çåìëÿ âíå çàâèñèìîñòè îò ãåîãðàôè÷åñêîãî ïîëîæåíèÿ. Êðîìå ýòîãî âàæíûì ôàêòîðîì ÿâëÿåòñÿ áåñêîðûñòíîñòü ïîäãîòîâêè è ïðåäñòàâëåíèÿ èíôîðìàöèè. Íàä äàííîé áèáëèîòåêîé â ðàçíûå ãîäû (óæå áîëåå 10 ëåò) òðóäèëèñü ýíòóçèàñòû èç ðàçíûõ ñòðàí ìèðà: ÑÍÃ, Èçðàèëÿ, Ãåðìàíèè, ñòðàí Ïðèáàëòèêè, ÑØÀ, Êàíàäû, Èñïàíèè. Ëþáîé ÷åëîâåê áåñïëàòíî ìîæåò ïîëó÷èòü ëþáóþ êíèãó, çàéäÿ íà ñàéò. Íî óäîáíåå ïîëüçîâàòüñÿ èìåííî </w:t>
      </w:r>
      <w:r>
        <w:rPr>
          <w:sz w:val="28"/>
          <w:szCs w:val="28"/>
          <w:lang w:val="en-US"/>
        </w:rPr>
        <w:t>CD-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èñêîì, èáî òîëüêî â ýòîì âàðèàíòå ðàáîòàåò ïîëíîòåêñòîâàÿ ïîèñêîâàÿ ñèñòåìà äà è òåõíè÷åñêè ìîæíî âìåñòèòü áîëüøå. Êðîìå ýòîãî äèñê äîïîëíåí åùå ïîëíûìè âðåñèÿìè  5 ñàéòîâ, ñðåäè êîòîðûõ æóðíàë «×åëîâåê â ñîöèàëíîì ìèðå» ñ âûáîðêîé ïóáëèêàöèé ïî èçáðàííûì òåìàì (íàñëåäèþ ñåìüè Ðåðèõ), ñàéò «Àññîöèàöèè èññëåäîâàòåëåé ïñèõè÷åñêîé ýíåðãèè» è ò.ä., êðîìå ýòîãî íà äèñêå ïðåäñòâëåíû áîëåå 1000 ðåïðîäóêöèé êàðòèí Í.Ê.Ðåðèõà, èçáðàííûõ ôîòî Àëòàÿ è êîíöåðòîì äóõîâíîé ìóçûêè. È ýòî òîëüêî ïåðâûé äèñê (êîòîðûõ ìû ïðåäëàãàåì ÷åòûðå). Äèñêè èìåþò óñëîâíóþ öåíó (èáî ñêàçàíî, ÷òî åñëè äëÿ êîãîòî îíà ÿâëÿåòñÿ âûñîêîé, îí âïðàâå ñêîððåêòèðîâàòü åå ïî ñâîèì âîçìîæíîñòÿì, ÷òîáû îíà áûëà ïîñèëüíîé). Âñå íåáîëüøèå ïîñòóïëåíèÿ îò ýòîãî èäóò íà ïîïîëíåíèå áèáëèîòåêè, ïîääåðæàíèÿ ñàéòîâ è ò.ä. Íèêòî íèêàêèõ çàðïëàò íå ïîëó÷àåò. Òî åñòü ôèíàíñû èäóò èñêëþ÷èòåëüíî íà Îáùåå Äåëî. Êíèãà îòçûâîâ, êîòîðàÿ åñòü íà ñàéòå, êðàñíîðå÷èâî ñâèäåòåëüñâóåò îá ýòîì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Èíòåðåñíûé ÿâëÿåòñÿ è òîò ôàêò, ÷òî âñå áîëüøå àâòîðîâ ñàìè îáðàùàþòñÿ ê íàì, èëè äàþò ñîãëàñèå äëÿ ðàçìåùåíèÿ êíèã íà ñàéòå. Ýòî äàåò âîçìîæíîñòü ïðåäñòàâèòü äàííóþ êíèãó áîëüøîìó êîëè÷åñòâó ÷èòàòåëåé (ñåé÷àñ â äåíü áîëåå 500 çàõîäîâ íà ñàéò ñî ìíîãèõ ñòðàí ìèðà), íî èìåííî ÷èòàòü åå óäîáíåå â áóìàæíîì âàðèàíòå è ïîýòîìó, ïðî÷òÿ âûõîäíûå äàííûå è ïîçíàêîìèâøèñü ñ êíèãîé, ïîòåíöèàëüíûé ÷èòàòåëü îáðàùàåòñÿ â èçäàòåëüñòâî èëè èùåò ìàãàçèí. Ïîòîìó ÷òî ýêîíîìè÷åñêè äåøåâëå çàêàçàòü êíèãó, âûøåäøóþ òèïîãðàôñêèì ñïîñîáîì, ÷åì ðàñïå÷àòûâàòü íà ïðèíòåðå. Õîòÿ ðÿä ðàðèòåòíûõ êíèã ìîæíî íàéòè òåïåðüá èìåííî íà äèñêå (èëè ñàéòå)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Îäíèì èç ìàãèñòðàëüíûõ íàïðàâëåíèé â ðåøåíèè ëþáûõ ïðîáëåì íàó÷íûì ïóòåì ÿâëÿåòñÿ ñèñòåìíûé àíàëèç, ñ íåêîòîðûìè íàèáîëåå èíòåðåñíûìè àñïåêòàìè êîòîðîãî, ñ òî÷êè çðåíèÿ àâòîðà, õîòåëîñü áû ïîäåëèòüñÿ. Íàâåðíî, áóäåò èíòåðåñíî ïðèìåíèòü ìåòîä ñèñòåìíîãî àíàëèçà ê ðåøåíèþ ïðîáëåì, îáîçíà÷åííûõ íàøåé òåìîé. Ïî÷åìó èìåííî ñèñòåìíîãî àíàëèçà? Ñ ïðàêòè÷åñêîé òî÷êè çðåíèÿ òàêîé âèä àíàëèçà åñòü ñèñòåìà ìåòîäîâ èññëåäîâàíèÿ è ðåàëèçàöèè èçìåíåíèé, ïðåäíàçíà÷åííûõ äëÿ ëèêâèäàöèè ïðîáëåì. Ñ ìåòîäîëîãè÷åñêîé òî÷êè çðåíèÿ ñèñòåìíûé àíàëèç ÿâëÿåòñÿ ïðèêëàäíîé äèàëåêòèêîé, òàê êàê ðåàëèçóåò èäåè ìàòåðèàëèñòè÷åñêîé (!) äèàëåêòèêè ïðèìåíèòåëüíî ê êîíêðåòíûì ïðàêòè÷åñêèì çàäà÷àì, îñîáåííîñòü êîòîðûõ ñîñòîèò â íåîáõîäèìîñòè âûÿñíåíèÿ ïðè÷èí è óñòðàíåíèÿ ýòèõ ïðè÷èí. Â ýòîé ñòàòüå ïîïðîáóåì ðàçäâèíóòü ðàìêè ìàòåðèàëèñòè÷åñêîãî ïîäõîäà. Ñ ìåòîäè÷åñêîé ñòîðîíû ñèñòåìíûé àíàëèç îòëè÷àåòñÿ ìåæäèñöèïëèíàðíûì è íàääèñöèïëèíàðíûì õàðàêòåðîì è âîâëå÷åíèåì â ðàáîòó êàê íåôîðìàëüíûõ, ýâðèñòè÷åñêèõ, ýêñïåðòíûõ ìåòîäîâ, òàê è ýìïèðè÷åñêèõ, ýêñïåðèìåíòàëüíûõ ìåòîäîâ, à òàêæå âîçìîæíîñòè è íåîáõîäèìîñòè ñòðîãèõ ôîðìàëüíûõ ìàòåìàòè÷åñêèõ ìåòîäîâ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Ãîâîðÿ ñëîâàìè âûäàþùåãîñÿ ìàòåìàòèêà Óêðàèíû Â.Â.Ïàêà, ó÷åíûé ïîäîáåí ïåðâîïðîõîäöó, èäóùåìó â òåìíîé êîìíàòå, çàñòàâëåííîé îïàñíûìè óñòðîéñòâàìè. Îí äåðæèò â ðóêå ïàëî÷êó è ïûòàåòñÿ ïîñòó÷àòü ïî ñòîðîíàì, èùà ïóòü. Ïðè÷åì èäåò îí, ïî ñëîâàì Â.Â.Ïàêà, ñïèíîé âïåðåä è âñåãäà ìîæåò óïàñòü è ðèñêóåò æèçíüþ, êàê ñâîåé òàê è îêðóæàþùèõ. Íî åñòü ìîìåíòû â åãî æèçíè, êîòîðûå êàê áû ïîäñêàçûâàþò åìó, ÷òî èäåò îí â ïðàâèëüíîì íàïðàâëåíèè. Âîò íà òàêèõ ìîìåíòàõ â ñèñòåìíîì àíàëèçå õîòåëîñü áû îñòàíîâèòüñÿ è îáñóäèòü èõ ñ çàèíòåðåñîâàííûìè ëþäüìè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Ïåðâûì àñïåêòîì ñèñòåìíîãî ïîäõîäà ê âîïðîñó èíòåãðàöèè íóæíî âûäåëèòü îäíó óäèâèòåëüíóþ äåòàëü – ýòî ñâîéñòâî ýìåðäæåíòíîñòè. Ñëîâî ýòî ïðîèñõîäèò îò àíãëèéñêîãî emergence – „âíåçàïíîå ïîÿâëåíèå”, îíî èìååò äâà çíà÷åíèÿ: 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1) îñîáåííîñòü ñèñòåì, ñîñòîÿùàÿ â òîì, ÷òî ñâîéñòâà ñèñòåìû íå ñâîäÿòñÿ ê ñîâîêóïíîñòè ñâîéñòâ ÷àñòåé, èç êîòîðûõ îíà ñîñòîèò;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2) âíóòðåííÿÿ öåëîñòíîñòü ñèñòåì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Äëÿ ñëîæíûõ ñèñòåì, ê êîòîðûì îòíîñèòñÿ èíòåðíåò-ñîîáùåñòâî, ýòî îçíà÷àåò, ÷òî 1+1&gt;2. Òî åñòü â ñèñòåìå ïîÿâëÿåòñÿ êà÷åñòâåííî íîâîå ñâîéñòâî, íå ïðèñóùåå íè îäíîìó èç åãî ñëàãàåìûõ. Çäåñü íàïðàøèâàåòñÿ àíàëîãèÿ èç Áèáëèè: «Ãäå äâîå è òðîå âî èìÿ ìîå, òàì è ÿ ñ íèìè».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òîðûì èíòåðåñíûì àñïåêòîì ñèñòåìíîãî àíàëèçà ÿâëÿåòñÿ òîò ôàêò, ÷òî ñîâðåìåííûå íàó÷íûå äàííûå è ñîâðåìåííûå ñèñòåìíûå ïðåäñòàâëåíèÿ ïîçâîëÿþò ãîâîðèòü î ìèðå êàê î áåñêîíå÷íîé èåðàðõè÷åñêîé ñèñòåìå ñèñòåì, íàõîäÿùèõñÿ â ðàçâèòèè è íà ðàçíûõ óðîâíÿõ ðàçâèòèÿ, íà ðàçíûõ óðîâíÿõ ñèñòåìíîé èåðàðõèè. /10/ Íå îá ýòîì ëè, íî â äðóãèõ âûðàæåíèÿõ, ñêàçàíî â êíèãå «Èåðàðõèÿ» Ó÷åíèÿ Æèâîé Ýòèêè</w:t>
      </w:r>
      <w:r>
        <w:rPr>
          <w:sz w:val="28"/>
          <w:szCs w:val="28"/>
          <w:lang w:val="en-US"/>
        </w:rPr>
        <w:t>?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Òðåòüå – ñâîéñòâî èíãåðåíòíîñòè /10/ – ñâîéñòâî ñîãëàñîâàííîñòè ñ êóëüòóðíîé ñðåäîé. Ýòî äîñòàòî÷íî ïîíÿòíî è áåç êîììåíòàðèåâ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àæå îãðàíè÷èâøèñü ýòèìè òðåìÿ ñâîéñòâàìè ìû âèäèì ãëóáèíó è ïåðñïåêòèâó äëÿ èññëåäîâàíèÿ ïðîáëåì òåìû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Êðîìå ýòîãî (èëè â äîïîëíåíèå ê ñêàçàííîìó): èçâåñòíûå ôîðìû ñóùåñòâîâàíèÿ ìàòåðèè – âðåìÿ, ïðîñòðàíñòâî, äâèæåíèå, ñòðóêòóðèðîâàííîñòü – ïðåäñòàâëÿþò ñîáîé ÷àñòíûå ïðîÿâëåíèÿ, àñïåêòû ñèñòåìíîñòè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 ñâåòå ñîâðåìåííûõ ïðåäñòàâëåíèé ñèñòåìíîñòü âñåãäà, îñîçíàííî èëè íåîñîçíàííî, áûëà ìåòîäîì ëþáîé íàóêè; ëþáîé ó÷åíûé ïðîøëîãî, è íå ïîìûøëÿâøèé î ñèñòåìàõ è ìîäåëÿõ, èìåííî ñ íèìè è èìåë äåëî. Áûñòðåå âñåãî áûëà îñîçíàííà ñèñòåìíîñòü ñàìîãî ÷åëîâå÷åñêîãî ïîçíàíèÿ. Ôèëîñîôèÿ, ëîãèêà, îñíîâàíèÿ ìàòåìàòèêè – ýòî òå îáëàñòè, â êîòîðûõ ñïîðû ïî ñèñòåìíûì ïðîáëåìàì óõîäÿò â ãëóáü âåêîâ. Âàæíûì òàêæå ÿâëÿåòñÿ ôàêò, ÷òî îñîçíàíèå ñèñòåìíîñòè ìèðà è ìîäåëüíîñòè ìûøëåíèÿ âñåãäà îòñòàâàëî îò ýìïèðè÷åñêîé ñèñòåìíîñòè ÷åëîâå÷åñêîé ïðàêòèêè /1</w:t>
      </w:r>
      <w:r>
        <w:rPr>
          <w:sz w:val="28"/>
          <w:szCs w:val="28"/>
          <w:lang w:val="en-US"/>
        </w:rPr>
        <w:t xml:space="preserve">1/.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Êîíå÷íî, ðàíî èëè ïîçäíî, ÷åëîâå÷åñòâî äîëæíî ñäàòü ýêçàìåí íà çðåëîñü. Íàøèì óíèâåðñèòåòîì íåäàâíî èçäàí ñáîðíèê íàó÷íûõ ñòàòåé, êîòîðûé çíàìåíàòåëåí òåì, ÷òî â íåãî âîøëè ðàáîòû ðàáîòû Íîáåëåâñêèõ íîìèíàíòîâ</w:t>
      </w:r>
      <w:r>
        <w:rPr>
          <w:sz w:val="28"/>
          <w:szCs w:val="28"/>
          <w:lang w:val="en-US"/>
        </w:rPr>
        <w:t xml:space="preserve"> /12/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, êîòîðûé òàêæå ïðåäñòàâëåí íà íàøåì ñàéòå. Ýòî òðóäû ðîññèéñêèõ è óêðàèíñêèõ ó÷åíûõ è ýòà ðàáîòà áûëà ïîñâÿùåíà ãîäó Â.È.Âåðíàäñêîãî, 300-ëåòèþ Ñàíêò-Ïåòåðáóðãà è ãîäó Ðîññèè â Óêðàèíå. Îíà ñêîíöåíòðèðîâàëà â ñåáå ãëóáî÷àéøèé àíàëèç ñîâðåìåííîãî ñîñòîÿíèÿ îáùåñòâà èñêëþ÷èòåëüíî íà íàó÷íîé îñíîâå (âíå ðåëèãèîçíûõ è äðóãèõ äóõîâíûõ ó÷åíèé, ÷òî ñàìî ïî ñåáå ñèìïòîìàòè÷íî).  Íî ÷òî èíòåðåñíî, ó÷åíûå ïðèõîäÿò ê òîìó æå âûâîäó, ÷òî è âåâîäû, êîòîðûå èçëîæåíû â Æèâîé Ýòèêå è äðóãèõ òðóäàõ íàñëåäèÿ ñåìüè Ðåðèõ è èõ Ó÷èòåëåé.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Èíòåãðàöèÿ, áåçóñëîâíî, íóæíà, õîòÿ áû ïîòîìó, ÷òî âñåì ìèðîì ìîæíî ñäåëàòü êóäà áîëüøå ÷åì ïî îäèíî÷êå. Íî ïðè ýòîì äîëæíû áûòü âûðàáîòàíû íåêèå ïðèíöèïû è äîëæíà áûòü õîðîøàÿ ðåôëåêñèÿ íà êàæäîì ýòàïå ïðîäâèæåíèÿ âïåðåä. Â ñâÿçè ñ ýòèì âñòàåò âîïðîñ î òåõ ïðèíöèïàõ, íà êîòîðûõ äîëæåí ñòîèòñÿ ìèð áóäóùåãî. </w:t>
      </w:r>
    </w:p>
    <w:p>
      <w:pPr>
        <w:pStyle w:val="NormalWeb"/>
        <w:spacing w:before="0" w:after="0"/>
        <w:ind w:firstLine="708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Ïðîäîëæèì àíàëèç ñèñòåìíîñòè â ðàêóðñå ïðèìåíåíèÿ åå ïîäõîäîâ ê ðàññìîòðåííûì ïðîáëåìàì. Ñèñòåìíûé ïîäõîä ðàññìàòðèâàåò è ÿâíîå ïðîòèâîðå÷èå: íåîáõîäèìîñòü ïîçíàíèÿ áåñêîíå÷íîãî ìèðà (âñïîìíèì çäåñü êíèãó «Áåñïðåäåëüíîñòü») êîíå÷íûìè ñðåäñòâàìè. Êàê íè ñòðàííî, íî ýòî îêàçûâàåòñÿ âîçìîæíûì – òàêîâà ÷åëîâå÷åñêàÿ ïðàêòèêà. Ñïîñîá ïðåîäîëåíèÿ ýòîãî ïðîòèâîðå÷èÿ ñîñòîèò â ïîñòðîåíèè ìîäåëåé. Òàê, Ðîçåíáëþò è Âèíåð îòìå÷àëè: «×àñòíûå ìîäåëè, ïðè âñåõ èõ íåñîâåðøåíñòâàõ, – åäèíñòâåííîå ñðåäñòâî, âûðàáîòàííîå íàóêîé äëÿ ïîíèìàíèÿ ìèðà. Èç ýòîãî ïîëîæåíèÿ íå âûòåêàåò ïîðàæåí÷åñêîé óñòàíîâêè. Â íåì ïðèçíàåòñÿ òîëüêî, ÷òî ãëàâíîå îðóäèå íàóêè – ÷åëîâå÷åñêèé ðàçóì, à ýòîò ðàçóì êîíå÷åí». /11/ Ïðàâäà, íà ñåãîäíÿ èçâåñòíû è äðóãèå ìîäåëè ðàçóìà, åãî ñâÿçè ñ âûñøèì è òðàíñöåíäåíòíîñòè åãî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Âàæíûì ÿâëÿåòñÿ àñïåêò Èíòåðíåò-îáðàçîâàíèÿ. Èñòîðè÷åñêè ñëîæèëîñü òàê, ÷òî óíèâåðñèòåò â Åâðîïå ïîÿâëÿëñÿ òàì, ãäå ñóùåñòâîâàëà áèáëèîòåêà. Çäåñü âàæíóþ ðîëü èãðàþò òðóäû Â.È.Âåðíàäñêîãî êàê ñîçäàòåëÿ êîíöåïöèè Óíèâåðñèòåòà, êàê õðàìà íàóêè ãäå ïîëó÷àþò óíèâåðñàëüíûå çíàíèÿ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Èìåííî â ðàññìàòðèâàåìîì êîíòåêñòå èíòåðåñåí ñàì ôàêò ñóùåñòâîâàíèÿ âèðòóàëüíûõ áèáëèîòåê (ñì., íàïðèìåð lib.ru èëè roerich.com), îáÿçàòåëüíûì ñòàëî íàëè÷èå ó ó÷åáíûõ çàâåäåíèÿ ñâîåé ñòðàíèöû â Èíòåðíåò, à òàêæå ðàçâèòèå äèñòàíöèîííîãî îáðàçîâàíèÿ. Òàêèì îáðàçîì, ïîÿâèëàñü âîçìîæíîñòü ïîëó÷åíèÿ ôàêòè÷åñêè íîîñôåðíîãî îáðàçîâàíèÿ: ìîæíî îáîãàòèòü ñåáÿ ìóäðîñòüþ ìèðà (õîòÿ áû ÷àñòüþ åå) êàæäîìó, ñîãëàñíî åãî ñïîñîáíîñòÿì è óñåðäèþ. </w:t>
      </w:r>
    </w:p>
    <w:p>
      <w:pPr>
        <w:pStyle w:val="Normal"/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Áîëåå òîãî, íûíåøíÿÿ ýïîõà îñîáåííî èíòåðåñíà òåì, ÷òî ñîãëàñíî ýçîòåðè÷åñêèì èñòî÷íèêàì, ïðèøëî âðåìÿ îòêðûòèÿ Òàéíûõ Äîêòðèí Âîñòîêà (ñì. íàïðèìåð, «Òàéíóþ Äîêòðèíó» Åëåíû Ïåòðîâíû Áëàâàòñêîé èëè Æèâóþ Ýòèêó). Ýòè Çíàíèÿ ñòàëè øèðîêî äîñòóïíû â òîì ÷èñëå è ïîñðåäñòâîì Internet, ýòîãî òåõíè÷åñêîãî ïðîîáðàçà ñôåðû ðàçóìà («ñôåðû», ò.ê. îõâàòûâàåò âåñü çåìíîé øàð, à «ðàçóìà», ïîòîìó ÷òî õðàíèò ïðîäóêòû ìûñëåòâîð÷åñòâà ÷åëîâå÷åñòâà). Êðîìå ýòîãî ýòà «ñôåðà ðàçóìà» àêòèâíî ðàáîòàåò èáî â íåé èäåò ñàìûé àêòèâíûé îáìåí èíôîðìàöèåé, îáñóæäåíèå ðàçâèòèÿ, âûðàáîòêà íàïðàâëåíèé äâèæåíèÿ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Òàêèì îáðàçîì, ãëîáàëèçàöèÿ, îòêðûòàÿ ýðîé Èíòåðíåò, äîëæíà ñòàòü îáúåäèíåíèåì âñåõ ñèë, ðàáîòàþùèõ íà ýâîëþöèþ. Òîëüêî â ýòîì ñëó÷àå îíè èìåþò ïðàâî íà æèçíü. Ýòî âîçìîæíî ëèøü ïðè êðèòè÷åñêîì âçãëÿäå íà ñåáÿ, îáñóæäåíèÿ è ïîääåðæêè öåëîãî ðÿäà ñîöèàëüíî çíà÷èìûõ ïðîåêòîâ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 çàêëþ÷åíèå õîòåëîñü áû ïîäíÿòü âîïðîñ î áåñêîðûñòíîì òðóäå, êîòîðûé òàêæå îòðàæàåòñÿ è â ðàññìîòðåííûõ âûøå Èíòåðíåò-ïðîåêòàõ. Ìíîãèå, ê ñîæàëåíèþ, äóìàþò, ÷òî åñëè ÷åëîâåê ðàáîòàå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áåñêîðûñòíî, òî îí íè÷åãî íå ïðèîáðåòàåò. Ïðåêðàñíûé îòâå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à¸ò Âèâåêàíàíäà: «Îí (÷åëîâåê) ïðèîáðåòàåò âûñøåå, ÷òî ñóùåñòâóåò. Áåñêîðûñòèå âûãîäíî, íî ó ëþäåé íå õâàòàåò òåðïåíèÿ åãî îñóùåñòâëÿòü. Ëþáîâü, ïðàâäà è áåñêîðûñòèå ÿâëÿþòñÿ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íå òîëüêî íðàâñòâåííûìè ïðîïîâåäÿìè è ðèòîðè÷åñêèìè óêðàøå-íèÿìè ðå÷è, îíè ñîñòàâëÿþò âûñî÷àéøèé èäåàë, çàêëþ÷àÿ â ñåáå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ìîãó÷åå ïðîÿâëåíèå ñèëû. Ïðåæäå âñåãî, ÷åëîâåê ñïîñîáíûé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ðàáîòàòü ïÿòü äíåé èëè äàæå 5 ìèíóò áåç âñÿêîé êîðûñòíîé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öåëè, íå äóìàÿ î áóäóùåì, î íåáå, î íàêàçàíèè èëè î ÷¸ì áû òî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íè áûëî â ýòîì ðîäå, áëàãîäàðÿ ýòîé ðàáîòå, ïîëó÷àåò âîçìîæíîñòü âûðàñòè â ìîùíîãî íðàâñòâåííîãî èñïîëèíà. Òðóäíî ýòî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ñäåëàòü, íî â ãëóáèíå ñåðäöà ìû ïîíèìàåì âñ¸ çíà÷åíèå ïîäîáíîé ðàáîòû è ïðèíîñèìóþ åþ ïîëüçó. Îãðîìíîå ñàìîîáëàäàíèå, òðåáóåìîå áåñêîðûñòíîé ðàáîòîé, åñòü áîëüøåå ïðîÿâëåíèå ñèëû, ÷åì âñÿêîå èíîå. Ýêèïàæ, çàïðÿæ¸ííûé ÷åòâåðêîé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ìîæåò áåçóäåðæíî êàòèòüñÿ ñ ãîðû, íî êó÷åð ìîæåò è óäåðæàòü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ëîøàäåé. À ÷òî ñîñòàâëÿåò áîëüøåå ïðîÿâëåíèå ñèëû</w:t>
      </w:r>
      <w:r>
        <w:rPr>
          <w:sz w:val="28"/>
          <w:szCs w:val="28"/>
          <w:lang w:val="en-US"/>
        </w:rPr>
        <w:t xml:space="preserve"> -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óäåðæàòü ëîøàäåé èëè äàòü èì âîëþ?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Â ðàçâèòèå ñêàçàííîãî õî÷åòñÿ ñêàçàòü ñëåäóþùåå. Ïîñêîëüêó ðåøàþùèì äëÿ ñìåíû ýêîíîìè÷åñêèõ ôîðìàöèé ÿâëÿåòñÿ óðîâåíü ïðîèçâîäèòåëüíîñòè òðóäà (íàïðÿìóþ çàâèñÿùèé îò ñòèìóëîâ), òî ìîæíî ñäåëàòü ïðåäïîëîæåíèå, ÷òî ìû ñåé÷àñ ñòîèì íà ïîðîãå íîâîé  ôîðìàöèè, ãäå ãëàâíûì ïîêàçàòåëåì áóäåò áåñêîðûñòíûé òðóä íà îáùåå Áëàãî. È ìû ýòî âèäèì íà ïðàêòèêå â ðàññìîòðåííûõ Èíòåðíåò-ïðîåêòàõ â òîì ÷èñëå. Íóæíà îáùåñòâåííàÿ îöåíêà ýòîãî òðóäà. Ðå÷ü èäåò î ìíîãèõ ëþäÿõ, ôàìèëèè êîòîðûõ îíè ïðîñèëè íå íàçûâàòü, íî èìåííî òàêîé òðóä è ÿâëÿåòñÿ íàèáîëåå âûñîêèì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Âûâîäû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1) Íà ñåãîäíåøíèé äåíü èìååòñÿ áîëüøîå êîëè÷åñòî Èíòåðíåò-ïðîåêòîâ, ðàçíûõ ïî íàïðàâëåíèþ, êà÷åñòâó è çíà÷åíèþ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2) Äëÿ ðàçâèòèÿ óæå èìåþùèõñÿ òðåáóåòñÿ ïîääåðæêà, ïîíèìàíèå âàæíîñòè ïðîöåññà è âñåìåðíàÿ ïîìîùü, ñîöèàëüíàÿ îöåíêà áåñêîðûñòíîãî òðóäà íà Îáùåå Áëàãî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3) Ðàçâèâàþùèåñÿ ïðîåêòû â ñâîþ î÷åðåäü ìîãóò ïîìî÷ü äðóãèì è äîëæíû ýòî äåëàòü, íî ïðè ýòîì âàæíûì ýòàïîì ÿâëÿåòñÿ ýêñïåðòíàÿ îöåíêà ýòèõ íîâûõ ïðîåêòîâ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4) Ïîìèìî ìåþùèõñÿ Ýòè÷åñêîãî Êîäåêñà Ðåðèõîâñêîãî Äâèæåíèÿ</w:t>
      </w:r>
      <w:r>
        <w:rPr>
          <w:sz w:val="28"/>
          <w:szCs w:val="28"/>
          <w:lang w:val="en-US"/>
        </w:rPr>
        <w:t xml:space="preserve"> (http://www.roerich.com/codex_rd3.htm)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, ïî âñåé âèäèìîñòè, íóæíû íå òîëüêî êîäåêñû îòäåëüíûõ ïðîôåññèé (êàê, ñêàæåì, êëÿòâà Ãèïïîêðàòà), à íåêèé ñèñíòåòè÷åñêèé Êîäåêñ ×åëîâåêà Ïëàíåòû Çåìëÿ. È âîò íàä íèì íóæíî ïîðàáîòàòü è â ñëåäîâàíèè ýòîìó êîäåêñó, îñíîâó âåêòîðà êîòîðîãî çàëîæèëè âñå Âåëèêèå Ïåðñîíàëèè è íóæíî ñëåäîâàòü. Çäåñü îïðåäåëÿþùèì ñ íàøåé òî÷êè çðåíèÿ ÿâëÿåòñÿ íàñëåäèå ñåìüè Ðåðèõ, Å.Ï.Áëàâàòñêîé è èõ Ó÷èòåëåé.</w:t>
      </w:r>
    </w:p>
    <w:p>
      <w:pPr>
        <w:pStyle w:val="FR3"/>
        <w:ind w:left="0" w:firstLine="567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</w:r>
    </w:p>
    <w:p>
      <w:pPr>
        <w:pStyle w:val="FR3"/>
        <w:ind w:left="0" w:firstLine="567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Ëèòåðàòóðà:</w:t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</w:tabs>
        <w:ind w:left="1005" w:hanging="438"/>
        <w:rPr>
          <w:sz w:val="27"/>
          <w:szCs w:val="27"/>
        </w:rPr>
      </w:pPr>
      <w:r>
        <w:rPr>
          <w:rStyle w:val="WWHyperlink2"/>
          <w:rFonts w:eastAsia="Times New Roman Cyr;Times New Roman" w:cs="Times New Roman Cyr;Times New Roman" w:ascii="Times New Roman Cyr;Times New Roman" w:hAnsi="Times New Roman Cyr;Times New Roman"/>
          <w:color w:val="auto"/>
          <w:sz w:val="27"/>
          <w:szCs w:val="27"/>
        </w:rPr>
        <w:t>??????? ?.?. ??????? ? ????????. - ?.: ???. ???????, 1990;</w:t>
      </w:r>
      <w:r>
        <w:rPr>
          <w:sz w:val="27"/>
          <w:szCs w:val="27"/>
        </w:rPr>
        <w:t xml:space="preserve"> </w:t>
      </w:r>
      <w:r>
        <w:rPr>
          <w:rStyle w:val="WWHyperlink2"/>
          <w:color w:val="auto"/>
          <w:sz w:val="27"/>
          <w:szCs w:val="27"/>
        </w:rPr>
        <w:t>http://www.agni-age.net/zip/moiseev_1.zip</w:t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</w:tabs>
        <w:ind w:left="1005" w:hanging="438"/>
        <w:rPr/>
      </w:pPr>
      <w:r>
        <w:rPr>
          <w:rStyle w:val="WWHyperlink2"/>
          <w:rFonts w:eastAsia="Times New Roman Cyr;Times New Roman" w:cs="Times New Roman Cyr;Times New Roman" w:ascii="Times New Roman Cyr;Times New Roman" w:hAnsi="Times New Roman Cyr;Times New Roman"/>
          <w:color w:val="auto"/>
          <w:sz w:val="27"/>
          <w:szCs w:val="27"/>
        </w:rPr>
        <w:t>????????? ?.?. ?????????? ?.?. ? ?????? / ? ??. ??????-?????: ???????? ? ???????????. ????????? ??????-???????????? ??????????? 2003 ?. - ??????: ??????????, 2004;</w:t>
      </w:r>
      <w:r>
        <w:rPr>
          <w:sz w:val="27"/>
          <w:szCs w:val="27"/>
        </w:rPr>
        <w:t xml:space="preserve"> http://www.roerich.com/zip3/vernvost.zip</w:t>
      </w:r>
    </w:p>
    <w:p>
      <w:pPr>
        <w:pStyle w:val="FR3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lya Navka, Sergey Dzhura. The synergetyc model of virtual communities / Proceedings of international conference in Bucharest Polytechniocal University "Tehnologii Colitate Masini Materiale – CITAF 2001" . – Bucharest, 2001. – 316-317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æóðà Ñ.Ã. Ê ýêîëîãèè ÷åëîâåêà ÷åðåç ýêîëîãèþ Äóõà è Êóëüòóðû ìûøëåíèÿ / Ïðîáëåìû ýêîëîãèè, ¹1. – Äîíåöê: ÄîíÃÒÓ, 1998. – ñ. 59-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æóðà Ñ.Ã. Íîîñôåðà ÷åðåç Internet / Ñá. òð. Ìåæäóíàðîäíîé íàó÷íîé êîíôåðåíöèè "Òâîð÷åñêîå íàñëåäèå Â.È.Âåðíàäñêîãî è ñîâðåìåííîñòü". – Äîíåöê: Äîíáàññ, 2001. – ñ. 156-1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æóðà Ñ.Ã. Ýâîëþöèîííàÿ ñóùíîñòü Internet / Ìàòåðèàëû íàó÷íî-ïðàêòè÷åñêîé êîíôåðåíöèè "Æèâàÿ Ýòèêà è íàóêà áóäóùåãî". – ßðîñëàâëü, 2001. – ñ. 154 – 1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æóðà Ñ.Ã. Ïîèñê ñìûñëà æèçíè: àñïåêòû ñèíòåçà åñòåñòâåííûõ è ãóìàíèòàðíûõ íàóê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http://www.roerich.com/aipe/russian/path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Áàñèí Ì.À., Øèëîâè÷ È.È. Ñèíåðãåòèêà è Internet (ïóòü ê Synergonet). – ÑÏá.: Íàóêà. 1999. – 71 ñ. </w:t>
      </w:r>
    </w:p>
    <w:p>
      <w:pPr>
        <w:pStyle w:val="WWNormalWeb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1080" w:hanging="720"/>
        <w:jc w:val="both"/>
        <w:rPr>
          <w:rStyle w:val="WWHyperlink"/>
          <w:color w:val="auto"/>
          <w:sz w:val="28"/>
          <w:szCs w:val="28"/>
          <w:u w:val="none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Малинецкий Г.Г. Начало конца или конец начала? // Компьютерра, №2, 2004 - </w:t>
      </w:r>
      <w:r>
        <w:rPr>
          <w:rStyle w:val="WWHyperlink1"/>
          <w:sz w:val="28"/>
          <w:szCs w:val="28"/>
          <w:lang w:val="uk-UA"/>
        </w:rPr>
        <w:t>http://www.computerra.ru/xterra/32027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Âîë÷åíêî Â.Í. Ìèðîïîíèìàíèå è ýêîýòèêà XXI âåêà. Íàóêà-Ôèëîñîôèÿ-Ðåëèãèÿ. Ì.: Èçä.-âî ÌÃÒÓ èì. Í.Ý.Áàóìàíà, 2001. – 432 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Äæóðà Ñ.Ã. Ñîöèàëüíûå àñïåêòû âèðòóàëüíîé ðåàëüíîñòè // ×åëîâåê â ñîöèàëüíîì ìèðå: ïðîáëåìû, èññëåäîâàíèÿ, ïåðñïåêòèâû. Íàó÷íî-ïðàêòè÷åñêèé âåñòíèê. Âûïóñê 2002/2 (¹9). – Òóëà: ÍÈÈ ÌÏ ÐÀÅÍ. – ñ. 78-</w:t>
      </w:r>
      <w:r>
        <w:rPr>
          <w:sz w:val="28"/>
          <w:szCs w:val="28"/>
          <w:lang w:val="en-US"/>
        </w:rPr>
        <w:t>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Ïåðåãóäîâ Ô.È., Òàðàñåíêî Ô.Ï. Ââåäåíèå â ñèñòåìíûé àíàëèç. – Ì.: Âûñøàÿ øêîëà, 1989. – 367 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Ðîçåíáëþò À., Âèíåð Í. Ðîëü ìîäåëåé â íàóêå – Â êí.: Íåóéìèí ß.Ã. Ìîäåëè â íàóêå è òåõíèêå. – Ë.: Íàóêà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Мудрость Дома Земля. О мировоззрении XXI века. Экогеософский альманах, вып. 4-5. Под ред. В.А.Зубакова. Санкт-Петербург - Донецк, 2003;</w:t>
      </w:r>
      <w:r>
        <w:rPr>
          <w:sz w:val="28"/>
          <w:szCs w:val="28"/>
        </w:rPr>
        <w:t xml:space="preserve"> - http://www.agni-age.net/zip/almanah.zip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color w:val="000000"/>
          <w:spacing w:val="1"/>
          <w:sz w:val="24"/>
          <w:szCs w:val="24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-1"/>
          <w:sz w:val="24"/>
          <w:szCs w:val="24"/>
        </w:rPr>
        <w:t xml:space="preserve">Возьмем пару: "уран-свинец". Текучая вода вымывает химические соединения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4"/>
          <w:szCs w:val="24"/>
        </w:rPr>
        <w:t xml:space="preserve">или осаждает их в виде солей. Потеряется свинец - порода сразу "помолодеет",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pacing w:val="1"/>
          <w:sz w:val="24"/>
          <w:szCs w:val="24"/>
        </w:rPr>
        <w:t>унесет часть урана - она как бы преждевременно "состарится".</w:t>
      </w:r>
    </w:p>
    <w:p>
      <w:pPr>
        <w:pStyle w:val="Endnot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Endnot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Endnot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WWHyperlink2">
    <w:name w:val="WW-Hyperlink2"/>
    <w:basedOn w:val="DefaultParagraphFont"/>
    <w:qFormat/>
    <w:rPr>
      <w:color w:val="0000FF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3">
    <w:name w:val="FR3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NormalWeb">
    <w:name w:val="WW-Normal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2:39:00Z</dcterms:created>
  <dc:creator>Dzhura</dc:creator>
  <dc:description/>
  <dc:language>en-US</dc:language>
  <cp:lastModifiedBy>OVS1</cp:lastModifiedBy>
  <dcterms:modified xsi:type="dcterms:W3CDTF">2004-12-01T11:07:00Z</dcterms:modified>
  <cp:revision>30</cp:revision>
  <dc:subject/>
  <dc:title>Джура С</dc:title>
</cp:coreProperties>
</file>