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40"/>
          <w:szCs w:val="40"/>
        </w:rPr>
      </w:pPr>
      <w:r>
        <w:rPr>
          <w:b/>
          <w:color w:val="333399"/>
          <w:sz w:val="40"/>
          <w:szCs w:val="40"/>
        </w:rPr>
        <w:t>Рискологические вызовы современности</w:t>
      </w:r>
    </w:p>
    <w:p>
      <w:pPr>
        <w:pStyle w:val="Normal"/>
        <w:jc w:val="both"/>
        <w:rPr/>
      </w:pPr>
      <w:r>
        <w:rPr/>
        <w:t xml:space="preserve">      </w:t>
      </w:r>
    </w:p>
    <w:p>
      <w:pPr>
        <w:pStyle w:val="Normal"/>
        <w:jc w:val="center"/>
        <w:rPr/>
      </w:pPr>
      <w:r>
        <w:rPr/>
        <w:t>Джура С. Г., Откидач В. В., Чурсинов В.И.</w:t>
      </w:r>
    </w:p>
    <w:p>
      <w:pPr>
        <w:pStyle w:val="Normal"/>
        <w:jc w:val="center"/>
        <w:rPr/>
      </w:pPr>
      <w:r>
        <w:rPr/>
        <w:t>(ДонНТУ г. Донецк, Украина)</w:t>
      </w:r>
    </w:p>
    <w:p>
      <w:pPr>
        <w:pStyle w:val="Normal"/>
        <w:jc w:val="right"/>
        <w:rPr/>
      </w:pPr>
      <w:r>
        <w:rPr/>
        <w:t xml:space="preserve">                                  </w:t>
      </w:r>
    </w:p>
    <w:p>
      <w:pPr>
        <w:pStyle w:val="Normal"/>
        <w:jc w:val="right"/>
        <w:rPr/>
      </w:pPr>
      <w:r>
        <w:rPr/>
        <w:t xml:space="preserve">                                                      </w:t>
      </w:r>
      <w:r>
        <w:rPr/>
        <w:t>Природу  легче всего подчинить, повинуясь ей.</w:t>
      </w:r>
    </w:p>
    <w:p>
      <w:pPr>
        <w:pStyle w:val="Normal"/>
        <w:jc w:val="right"/>
        <w:rPr/>
      </w:pPr>
      <w:r>
        <w:rPr/>
        <w:t xml:space="preserve">                                                                                                                           </w:t>
      </w:r>
      <w:r>
        <w:rPr/>
        <w:t xml:space="preserve">Ф. Бэкон       </w:t>
      </w:r>
    </w:p>
    <w:p>
      <w:pPr>
        <w:pStyle w:val="Normal"/>
        <w:jc w:val="both"/>
        <w:rPr/>
      </w:pPr>
      <w:r>
        <w:rPr/>
      </w:r>
    </w:p>
    <w:p>
      <w:pPr>
        <w:pStyle w:val="Normal"/>
        <w:jc w:val="both"/>
        <w:rPr/>
      </w:pPr>
      <w:r>
        <w:rPr>
          <w:b/>
        </w:rPr>
        <w:tab/>
      </w:r>
      <w:r>
        <w:rPr/>
        <w:t>Идеи целостности мира и целостности научных знаний о нем показывают, что дальнейший прогресс в понимании мира лежит не столько в области дальнейшего дифференцирования и углубления знаний очень узких специальностей, сколько в интеграции знаний и целостном, или системном, представлении объектов, явлений и процессов. Необходимо овладеть целостным научным мировоззрением и целостными принципами описания объектов, явлений, процессов, системных законов и закономерностей /1/. Это говорит о том, что нужно вводить понятие синтеза в науку в самом широком смысле и это даст решение проблем ранее неразрешимых другими методами, то есть, по сути, укажет путь к новой парадигме. Рассмотрим некоторые аспекты этой проблемы в русле рискологических информационно-энергетических  процессов на планете Земля.</w:t>
      </w:r>
    </w:p>
    <w:p>
      <w:pPr>
        <w:pStyle w:val="Normal"/>
        <w:jc w:val="both"/>
        <w:rPr/>
      </w:pPr>
      <w:r>
        <w:rPr/>
        <w:tab/>
      </w:r>
      <w:r>
        <w:rPr>
          <w:b/>
        </w:rPr>
        <w:t xml:space="preserve">Энергоинформационные риски. </w:t>
      </w:r>
      <w:r>
        <w:rPr/>
        <w:t>Весь мир находится в движении. Движутся частицы, атомы, молекулы, клетки, организмы, биологические и социальные системы. Называются различные формы движения: механическое, тепловое, химическое, электромагнитное и другие. При внимательном изучении становится понятным, что все это – лишь различные формы единого взаимосвязанного процесса энергетических превращений.</w:t>
      </w:r>
    </w:p>
    <w:p>
      <w:pPr>
        <w:pStyle w:val="Normal"/>
        <w:jc w:val="both"/>
        <w:rPr/>
      </w:pPr>
      <w:r>
        <w:rPr/>
        <w:tab/>
        <w:t xml:space="preserve">В работе /2/ доказано, что кроме теплового эквивалента, измеряемого калориями, виды энергии различаются своей информативностью, т.е. способностью производить работу. Следовательно, энергия информативна, а информация энергетична. Таким образом, информация несет энергию в целом и разного качества: как созидания, так и разрушения. В этом смысле Интернет и представляет собой такую возможность влиять на энергетические процессы в индивидуумах и сообществах в разных странах. С этой точки зрения Интернет играет </w:t>
      </w:r>
      <w:r>
        <w:rPr>
          <w:b/>
        </w:rPr>
        <w:t>роль «информационного усилителя»,</w:t>
      </w:r>
      <w:r>
        <w:rPr/>
        <w:t xml:space="preserve"> питая пользовательский запрос информацией и переводя его в совокупность структурированной информации (например, в электронную библиотеку) /3/. Таким образом, в настоящее время имеется вселенский инструмент-аналог усилителя интеллектуальных процессов, позволяющий оказывать оперативное влияние на самых информированных людей, а через них на их окружение и так далее. Этот процесс – серьезный риск, ибо информация, находящаяся в Интернет и пополняющая его в большинстве своем (около 80%) антиэволюционна /4/. Это есть </w:t>
      </w:r>
      <w:r>
        <w:rPr>
          <w:b/>
        </w:rPr>
        <w:t>первый информационный риск</w:t>
      </w:r>
      <w:r>
        <w:rPr/>
        <w:t xml:space="preserve"> усиления процессов идущих в разрез с эволюцией человека. Но есть и другие стороны этого феномена: Интернет сегодня стал </w:t>
      </w:r>
      <w:r>
        <w:rPr>
          <w:b/>
        </w:rPr>
        <w:t>новой сигнальной системой человечества</w:t>
      </w:r>
      <w:r>
        <w:rPr/>
        <w:t xml:space="preserve">, с его появлением возможности согласованного коллективного действия  существенно увеличились /5/. И это есть положительный момент, если понимать согласованность действий эволюционных процессов и идей, но реально, именно инволюционные процессы и идеи быстрее организуются, и именно через Интернет (мировые наркобизнес, терроризм, проституция, работорговля и т.д.). </w:t>
      </w:r>
    </w:p>
    <w:p>
      <w:pPr>
        <w:pStyle w:val="Normal"/>
        <w:jc w:val="both"/>
        <w:rPr/>
      </w:pPr>
      <w:r>
        <w:rPr/>
        <w:tab/>
      </w:r>
      <w:r>
        <w:rPr>
          <w:b/>
        </w:rPr>
        <w:t>Риск создания первой мировой империи.</w:t>
      </w:r>
      <w:r>
        <w:rPr/>
        <w:t xml:space="preserve"> Впервые возникла возможность создания мировой империи – давней мечты завоевателей. Ранее такие попытки заканчивались информационным коллапсом (армия ушла далеко и невозможность оперативно управлять занятыми территориями). Известно, что размер империй ограничен так называемой «транспортной теоремой»: размеры империи не могут превышать v*t</w:t>
      </w:r>
      <w:r>
        <w:rPr>
          <w:lang w:val="uk-UA"/>
        </w:rPr>
        <w:t>,</w:t>
      </w:r>
      <w:r>
        <w:rPr/>
        <w:t xml:space="preserve"> где v-скорость перемещения ин</w:t>
      </w:r>
      <w:r>
        <w:rPr>
          <w:lang w:val="uk-UA"/>
        </w:rPr>
        <w:t>фор</w:t>
      </w:r>
      <w:r>
        <w:rPr/>
        <w:t>мации, t – характерная длительность процессов, подлежащих управлению из</w:t>
      </w:r>
      <w:r>
        <w:rPr>
          <w:lang w:val="uk-UA"/>
        </w:rPr>
        <w:t xml:space="preserve"> </w:t>
      </w:r>
      <w:r>
        <w:rPr/>
        <w:t>центра. С появлением Интернет величина v становится условно бесконечной, а это значит, что впервые возникает возможность создания всемирной империи. И это происходит сейчас. Не зря об Интернет и глобализации заговорили в одно и то же время. Весь вопрос состоит в том: глобализацию чего хотели бы построить люди? Или это глобализация насилия, выкачивания денег, тотального контроля и т.д., или это невиданная доныне возможность сотрудничества, координация эволюционных процессов на благо всех стран, совместное Культурное строительство? Только внутренняя Культура человека позволяет ему отделить зерна от плевел. Решение вопросов безопасности, противодействия негативным процессам, культурное взаимообогащение – не это ли достойная цель этого проекта? Но, к сожалению, примеров последнего гораздо меньше чем первого... Так, возможностью создания империи или полицейского государства будущего, на наш взгляд, не преминула воспользоваться та самая страна, в недрах военного ведомства которой и зародился Интернет… Не так давно ЦРУ опубликовало «План стратегических инвестиций анализа разведсообщества» (Strategic Investment Plan for Intelligence Community Analysis). В этом плане разведчики признают, что они не использовали полностью возможности открытых источников, и теперь работа с ними должна стать «высшим приоритетом для инвестиций». Сейчас в ЦРУ резонно полагают, что брать информацию из открытых источников безопаснее и дешевле, чем пользоваться разведданными. И Интернет в этом смысле – непаханое поле. Ибо люди сами расскажут про себя все. В плане пользования такого класса программами ЦРУ далеко не монополист.</w:t>
      </w:r>
    </w:p>
    <w:p>
      <w:pPr>
        <w:pStyle w:val="Normal"/>
        <w:ind w:firstLine="708"/>
        <w:jc w:val="both"/>
        <w:rPr/>
      </w:pPr>
      <w:r>
        <w:rPr>
          <w:b/>
        </w:rPr>
        <w:t>Ноосферные аспекты риска или виртуальные риски.</w:t>
      </w:r>
      <w:r>
        <w:rPr/>
        <w:t xml:space="preserve"> Какие же это риски? Например, информационные войны. Так, интересно мнение американского политолога /6/</w:t>
      </w:r>
      <w:r>
        <w:rPr>
          <w:lang w:val="uk-UA"/>
        </w:rPr>
        <w:t>,</w:t>
      </w:r>
      <w:r>
        <w:rPr/>
        <w:t xml:space="preserve"> который говорит о том, что холодная война с Россией не только не закончена, а она продолжается с новой силой, и в качестве аргументации показывает, что США нарушили как подписанные (договор по противоракетной обороне 1972 г.) договоры в одностороннем порядке, так и данные во всеуслышание обещания (о непродвижении НАТО на восток) и так далее. Это</w:t>
      </w:r>
      <w:r>
        <w:rPr>
          <w:lang w:val="uk-UA"/>
        </w:rPr>
        <w:t>,</w:t>
      </w:r>
      <w:r>
        <w:rPr/>
        <w:t xml:space="preserve"> не говоря об «управляемых» выборах во многих странах мира и особое внимание США уделяют странам СНГ. Автор работы /6/ приходит к выводу, что для самих США было бы выгоднее всячески поддерживать Россию, дабы избежать рисков прекращения контроля над ядерным и другими видами вооружений</w:t>
      </w:r>
      <w:r>
        <w:rPr>
          <w:lang w:val="uk-UA"/>
        </w:rPr>
        <w:t>,</w:t>
      </w:r>
      <w:r>
        <w:rPr/>
        <w:t xml:space="preserve"> имеющи</w:t>
      </w:r>
      <w:r>
        <w:rPr>
          <w:lang w:val="uk-UA"/>
        </w:rPr>
        <w:t>хся в достаточном количестве</w:t>
      </w:r>
      <w:r>
        <w:rPr/>
        <w:t xml:space="preserve"> в ее запасах. Ведь в случае дестабилизации обстановки террористы получают доступ к самым современным системам оружия массового уничтожения. Это ли не риск современности? Кроме этого само понятие демократии здесь</w:t>
      </w:r>
      <w:r>
        <w:rPr>
          <w:lang w:val="uk-UA"/>
        </w:rPr>
        <w:t>,</w:t>
      </w:r>
      <w:r>
        <w:rPr/>
        <w:t xml:space="preserve"> как и понятие «прав человека», играет роль аргумента, который можно рассматривать в любом направлении, поскольку определения их только самые расплывчатые и не могут считаться академическими. То есть, если нужно, их можно трактовать как будет «удобно» трактующему – в данном случае мировому гегемону современности. А это еще один риск отойти в сторону от мировых эволюционных процессов. </w:t>
      </w:r>
    </w:p>
    <w:p>
      <w:pPr>
        <w:pStyle w:val="Normal"/>
        <w:ind w:firstLine="708"/>
        <w:jc w:val="both"/>
        <w:rPr/>
      </w:pPr>
      <w:r>
        <w:rPr>
          <w:b/>
        </w:rPr>
        <w:t>Выход на надуровень.</w:t>
      </w:r>
      <w:r>
        <w:rPr/>
        <w:t xml:space="preserve"> Авторы уже пытались рассмотреть проблему эволюционных алгоритмов /7/ и пришли к выводу, что каким бы гениальным не был исследователь без выхода на некий надуровень (согласно теоремы Геделя) не разрешить эти острейшие проблемы рисков, можно уйти от магистрального пути эволюции всего человечества.  И таким </w:t>
      </w:r>
      <w:r>
        <w:rPr>
          <w:b/>
        </w:rPr>
        <w:t>выходом на надуровень</w:t>
      </w:r>
      <w:r>
        <w:rPr/>
        <w:t xml:space="preserve"> может быть обращение к эзотерической концепции, положения которой только сейчас начинают входить в научный оборот. Об этом хотелось бы сказать несколько слов именно в СПб университете, в золотую книгу которого вписано имя одного из ярчайших провозвестников этого мировоззрения – Н.К.Рериха. Речь идет об эзотерической доктрине древней мудрости. Введению в научный оборот разнообразных аспектов этой методологии занимается в частности, такой международный форум – конференция «Этика и наука Будущего» /8/. Беспрецедентный шаг по осмыслению эзотерической доктрины через призму философии сделал первый доктор философских наук, защитившийся по наследию семьи Рерих – С.Р.Аблеев. В частности в своей книге /11/ автор преодолевает традиционный европоцентризм философской науки, всесторонне освещает восточную и российскую мысль, культурно-исторический феномен эзотерической философии. Целесообразность такого подхода подтверждает и совместная российско-украинская работа /10/, где нашлось место как традиционной научной парадигме, так и эзотерической методолог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 xml:space="preserve">Крестовый поход против Культуры. </w:t>
      </w:r>
      <w:r>
        <w:rPr/>
        <w:t>На сегодняшний день можно сказать с уверенностью, что именно такая постановка вопроса уместна</w:t>
      </w:r>
      <w:r>
        <w:rPr>
          <w:b/>
        </w:rPr>
        <w:t>.</w:t>
      </w:r>
      <w:r>
        <w:rPr/>
        <w:t xml:space="preserve"> Ибо если не удалось военной, экономической агрессией разрушить Россию (вместе с Белой Русью и Украиной), что ни делают апологеты и последователи (в терминах эзотеризма) темных сил – ничего не получается – стоят Державы! Остается разбить культуру и тогда, когда понятия патриотизм, духовность, подвиг уйдут с небосклона устремлений молодежи, то можно будет их брать голыми руками. И эта доктрина, которую озвучил З.Бжезинский,  увы, работает. Ведь кто как ни он говорил о том, что «мы развратим молодежь, сделаем учителей изгоями общества, а идеалами молодежи будут только секс и деньги». Разве не эту картину мы видим сейчас? Это </w:t>
      </w:r>
      <w:r>
        <w:rPr>
          <w:b/>
        </w:rPr>
        <w:t>величайший риск современности и вызов всему человечеству</w:t>
      </w:r>
      <w:r>
        <w:rPr/>
        <w:t xml:space="preserve">. Ибо от того будет ли существовать Россия, согласно эзотерической концепции, зависит существование самого мира на планете Земля. И точку зрения эзотерической философии отражает Е.И.Рерих: </w:t>
      </w:r>
      <w:r>
        <w:rPr>
          <w:lang w:val="en-US" w:eastAsia="en-US"/>
        </w:rPr>
        <w:t>«</w:t>
      </w:r>
      <w:r>
        <w:rPr>
          <w:b/>
          <w:lang w:val="en-US" w:eastAsia="en-US"/>
        </w:rPr>
        <w:t>Возрождение России есть возрождение всего мира.</w:t>
      </w:r>
      <w:r>
        <w:rPr>
          <w:lang w:val="en-US" w:eastAsia="en-US"/>
        </w:rPr>
        <w:t xml:space="preserve"> Гибель России есть гибель всего мира. Кто-то уже начинает это осознавать. Хотя еще недавно все думали обратно, именно, что гибель России есть спасение мира. Велик был страх перед ростом России, и если этот страх по существу имел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оссии. Так тучи с Севера несутся к Югу. Россия проходит великое испытание и урок, и выучит его она раньше многих других» /11/. </w:t>
      </w:r>
      <w:r>
        <w:rPr/>
        <w:t>И это так близко славянской душе и насколько это расходится с подходом, который нам демонстрируют из-за океана и который целенаправленно проводится, в том числе и в странах СНГ.</w:t>
      </w:r>
    </w:p>
    <w:p>
      <w:pPr>
        <w:pStyle w:val="Normal"/>
        <w:ind w:firstLine="708"/>
        <w:jc w:val="both"/>
        <w:rPr/>
      </w:pPr>
      <w:r>
        <w:rPr/>
        <w:t xml:space="preserve">Это трудно понять некоторым людям, у которых развито только левостороннее мышление, но этот </w:t>
      </w:r>
      <w:r>
        <w:rPr>
          <w:b/>
        </w:rPr>
        <w:t>крестовый поход против Культуры должен быть остановлен во благо всех стран</w:t>
      </w:r>
      <w:r>
        <w:rPr/>
        <w:t xml:space="preserve">. </w:t>
      </w:r>
      <w:r>
        <w:rPr>
          <w:lang w:val="en-US" w:eastAsia="en-US"/>
        </w:rPr>
        <w:t>Таким образом</w:t>
      </w:r>
      <w:r>
        <w:rPr/>
        <w:t xml:space="preserve"> для всего мира и, прежде всего, для нормального развития (да и существования) самих США, выгодно поддерживать устойчивое развитие России. Но указывать другим, как и что делать, – неблагодарное занятие, тем более США… </w:t>
      </w:r>
    </w:p>
    <w:p>
      <w:pPr>
        <w:pStyle w:val="Normal"/>
        <w:ind w:firstLine="708"/>
        <w:jc w:val="both"/>
        <w:rPr/>
      </w:pPr>
      <w:r>
        <w:rPr/>
        <w:t xml:space="preserve">Поэтому начинать нужно с себя. В этом, согласно эзотерической доктрины, и начитается путь к совершенствованию. Для помощи в этом направлении создана одна из самых полных в Интернет библиотек по синтезу науки, религии и философии «Орифламма» </w:t>
      </w:r>
      <w:hyperlink r:id="rId2">
        <w:r>
          <w:rPr>
            <w:rStyle w:val="InternetLink"/>
            <w:color w:val="000000"/>
          </w:rPr>
          <w:t>http://www.roerich.com/</w:t>
        </w:r>
      </w:hyperlink>
      <w:r>
        <w:rPr/>
        <w:t xml:space="preserve"> (к слову, по посещаемости ее – первыми идут Россия, а за ней США и Украина) и вместе с нею ряд международных проектов (включая ассоциацию «Этика и наука Будущего»), которые через Интернет в том числе позволяют обмениваться эволюционной информацией и пополнять виртуальную сокровищницу, делая ее достоянием всего мира. И она работает! Для тех, кто не имеет выхода в Интернет, есть компьютерные диски:  </w:t>
      </w:r>
      <w:hyperlink r:id="rId3">
        <w:r>
          <w:rPr>
            <w:rStyle w:val="InternetLink"/>
            <w:color w:val="000000"/>
          </w:rPr>
          <w:t>http://roerich.com/dvd.htm</w:t>
        </w:r>
      </w:hyperlink>
      <w:r>
        <w:rPr/>
        <w:t>. Полагаем, что нужно искать пути интеграции и компромисса для выработки новой научной парадигмы мира, которая позволит выйти (или решить проблемы риска): антропологической катастрофы, а вместе с ней экологической, энергетической и других, решение которых видим в духовном возрождении, разработке синтетической научной парадигмы 21 века, чтобы наши дети смогли жить на планете Земля и цепь жизни не прервалась.</w:t>
      </w:r>
    </w:p>
    <w:p>
      <w:pPr>
        <w:pStyle w:val="Normal"/>
        <w:ind w:firstLine="708"/>
        <w:jc w:val="both"/>
        <w:rPr/>
      </w:pPr>
      <w:r>
        <w:rPr/>
        <w:t xml:space="preserve">Катастрофа, как и кризис, может иметь как отрицательный характер (если не смогли сделать нужных выводов), так и положительный (если таковые сделаны). Сейчас у нас есть такая возможность – сделать правильные выводы. И в этом помочь может тот же Интернет. Так образовательное значение его до сих пор вряд ли оценено.  Полагаем, что нужно вернуться к понятию Учитель и вспомнить, что говорил об этом В.И.Вернадский:  «В сущности, </w:t>
      </w:r>
      <w:r>
        <w:rPr>
          <w:b/>
        </w:rPr>
        <w:t>научная мысль</w:t>
      </w:r>
      <w:r>
        <w:rPr/>
        <w:t xml:space="preserve"> при правильном ходе государственной работы не должна сталкиваться с государственной силой, ибо она </w:t>
      </w:r>
      <w:r>
        <w:rPr>
          <w:b/>
        </w:rPr>
        <w:t>является главным, основным источником народного богатства, основой силы государства</w:t>
      </w:r>
      <w:r>
        <w:rPr/>
        <w:t xml:space="preserve">. Борьба с ней – болезненное, преходящее явление в государственном строе» /12/. </w:t>
      </w:r>
    </w:p>
    <w:p>
      <w:pPr>
        <w:pStyle w:val="Normal"/>
        <w:ind w:firstLine="708"/>
        <w:jc w:val="both"/>
        <w:rPr/>
      </w:pPr>
      <w:r>
        <w:rPr/>
        <w:t xml:space="preserve">В целом у В.И.Вернадского еще много методологических аспектов, имеющих практически полное сходство с эзотерической методологией. Например, в Учении Живой Этики идет речь о человеке как вселенском трансформаторе энергий, а у В.И.Вернадского читаем: «По существу, биосфера может рассматриваться как область земной коры, занятая трансформаторами, переводящими космические излучения в действующую земную энергию – электрическую, химическую, механическую, тепловую и т.д.» /13/. В отношении к науке и понимании ее первостепенной роли для государства есть чему поучиться у наших заокеанских коллег, которые смогли, понимая этот фактор лучше, так организовать работу соответствующих отраслей, что и позволило США выйти на позиции супердержавы. Вспомним, что исторически США серьезно отставали от Старого света и только, когда они смогли поставить работу ученых лучше, чем там, то стали обходить своего конкурента и прародителя. И сейчас этот процесс продолжается в виде предоставления «грин карт» и других лучших условий для ученых и работоспособного населения за счет (…) других стран. Ведь в данном случае США не платит за образование, воспитание, да и за само рождение и становление ученого. Все эти (материальные и духовные затраты) лежат на Родине этого ученого. </w:t>
      </w:r>
    </w:p>
    <w:p>
      <w:pPr>
        <w:pStyle w:val="Normal"/>
        <w:shd w:fill="FFFFFF" w:val="clear"/>
        <w:ind w:right="10" w:firstLine="567"/>
        <w:jc w:val="both"/>
        <w:rPr/>
      </w:pPr>
      <w:r>
        <w:rPr/>
        <w:t xml:space="preserve">О других аналогиях между традиционной, и эзотерических доктрин можно добавить известное высказывание В.И.Вернадского:  «С человеком, – писал он в «Очерках геохимии», – несомненно, появилась новая огромная геологическая сила на поверхности нашей планеты» /14/. А в Учении Живой Этики сказано: «Друг, не устраивай землетрясения!» /15/. И совершенно обратное мы видим в опытах США по разработке системы ХААРП по-английски </w:t>
      </w:r>
      <w:r>
        <w:rPr>
          <w:lang w:val="en-US"/>
        </w:rPr>
        <w:t>HAARP</w:t>
      </w:r>
      <w:r>
        <w:rPr/>
        <w:t xml:space="preserve"> (</w:t>
      </w:r>
      <w:r>
        <w:rPr>
          <w:lang w:val="en-US"/>
        </w:rPr>
        <w:t>Height</w:t>
      </w:r>
      <w:r>
        <w:rPr/>
        <w:t xml:space="preserve"> </w:t>
      </w:r>
      <w:r>
        <w:rPr>
          <w:lang w:val="en-US"/>
        </w:rPr>
        <w:t>Frequency</w:t>
      </w:r>
      <w:r>
        <w:rPr/>
        <w:t xml:space="preserve"> </w:t>
      </w:r>
      <w:r>
        <w:rPr>
          <w:lang w:val="en-US"/>
        </w:rPr>
        <w:t>Active</w:t>
      </w:r>
      <w:r>
        <w:rPr/>
        <w:t xml:space="preserve"> </w:t>
      </w:r>
      <w:r>
        <w:rPr>
          <w:lang w:val="en-US"/>
        </w:rPr>
        <w:t>Aurora</w:t>
      </w:r>
      <w:r>
        <w:rPr/>
        <w:t xml:space="preserve"> </w:t>
      </w:r>
      <w:r>
        <w:rPr>
          <w:lang w:val="en-US"/>
        </w:rPr>
        <w:t>Research</w:t>
      </w:r>
      <w:r>
        <w:rPr/>
        <w:t xml:space="preserve"> </w:t>
      </w:r>
      <w:r>
        <w:rPr>
          <w:lang w:val="en-US"/>
        </w:rPr>
        <w:t>Program</w:t>
      </w:r>
      <w:r>
        <w:rPr/>
        <w:t xml:space="preserve"> – программа активного высокочастотного исследования северного сияния) расположена на военной базе США на Аляске. Реальная цель проекта – сжигать активной плазмой космические и другие объекты. Сегодня активно обсуждаются потенциальные возможности воздействия систем такого типа (а таких еще не мене четырех по всему миру) на всплеск природно-климатических катастроф и аномальных явлений планетарного масштаба. Это ураганы, цунами, землетрясения, осадки в виде снега в экваториальных областях, засухи, наводнения, общее потепление на земном шаре. В 2002 году Государственная дума РФ обратилась в Конгресс США с предложением запретить дальнейшее проведение испытаний системы ХААРП в связи с непредсказуемыми последствиями для человечества подобных «исследований» /16/. После этого руководство США удивляется факту об аномально участившихся ураганах, идущих на территорию США. Народная мудрость гласит: кто сеет ветер, тот пожнет бурю…</w:t>
      </w:r>
    </w:p>
    <w:p>
      <w:pPr>
        <w:pStyle w:val="Normal"/>
        <w:shd w:fill="FFFFFF" w:val="clear"/>
        <w:ind w:right="10" w:firstLine="567"/>
        <w:jc w:val="both"/>
        <w:rPr/>
      </w:pPr>
      <w:r>
        <w:rPr/>
        <w:t>Также В.И.Вернадский говорит о необходимости духовной жизни для существования науки: «Если мы хотим понять рост и развитие науки, мы не</w:t>
        <w:softHyphen/>
      </w:r>
      <w:r>
        <w:rPr>
          <w:spacing w:val="2"/>
        </w:rPr>
        <w:t xml:space="preserve">избежно должны принять во внимание и все эти другие проявления духовной жизни человечества. Уничтожение </w:t>
      </w:r>
      <w:r>
        <w:rPr>
          <w:spacing w:val="1"/>
        </w:rPr>
        <w:t>или прекращение одной какой-либо деятельности челове</w:t>
        <w:softHyphen/>
      </w:r>
      <w:r>
        <w:rPr>
          <w:spacing w:val="3"/>
        </w:rPr>
        <w:t xml:space="preserve">ческого сознания сказывается угнетающим образом на </w:t>
      </w:r>
      <w:r>
        <w:rPr>
          <w:spacing w:val="1"/>
        </w:rPr>
        <w:t xml:space="preserve">другой. Прекращение деятельности человека в области ли </w:t>
      </w:r>
      <w:r>
        <w:rPr>
          <w:spacing w:val="2"/>
        </w:rPr>
        <w:t xml:space="preserve">искусства, религии, философии или общественной жизни </w:t>
      </w:r>
      <w:r>
        <w:rPr>
          <w:spacing w:val="1"/>
        </w:rPr>
        <w:t>не может не отразиться болезненным, может быть, подав</w:t>
        <w:softHyphen/>
      </w:r>
      <w:r>
        <w:rPr/>
        <w:t>ляющим образом на науке. В общем мы не знаем науки, а следовательно, и научного миросознания вне одновремен</w:t>
      </w:r>
      <w:r>
        <w:rPr>
          <w:spacing w:val="1"/>
        </w:rPr>
        <w:t>ного существования других сфер человеческой деятельно</w:t>
        <w:softHyphen/>
        <w:t xml:space="preserve">сти; и, поскольку мы можем судить из наблюдения над </w:t>
      </w:r>
      <w:r>
        <w:rPr/>
        <w:t xml:space="preserve">развитием и ростом науки, все эти стороны человеческой </w:t>
      </w:r>
      <w:r>
        <w:rPr>
          <w:spacing w:val="-1"/>
        </w:rPr>
        <w:t xml:space="preserve">души </w:t>
      </w:r>
      <w:r>
        <w:rPr>
          <w:i/>
          <w:spacing w:val="-1"/>
        </w:rPr>
        <w:t xml:space="preserve">необходимы </w:t>
      </w:r>
      <w:r>
        <w:rPr>
          <w:spacing w:val="-1"/>
        </w:rPr>
        <w:t>для ее развития, являются той питатель</w:t>
        <w:softHyphen/>
      </w:r>
      <w:r>
        <w:rPr>
          <w:spacing w:val="1"/>
        </w:rPr>
        <w:t>ной средой, откуда она черпает жизненные силы, той ат</w:t>
        <w:softHyphen/>
      </w:r>
      <w:r>
        <w:rPr>
          <w:spacing w:val="3"/>
        </w:rPr>
        <w:t>мосферой, в которой идет научная деятельность» /17/.</w:t>
      </w:r>
      <w:r>
        <w:rPr/>
        <w:t xml:space="preserve"> Более подробно на эту тему «В.И.Вернадский и Восток» авторы размышляли в статье /18/. Эту мысль В.И.Вернадского о том, что разнообразие позволяет устойчиво существовать не только странам и живым существам и видам. Разнообразие нужно трактовать в широком смысле (видовое, культурное и т.д.).</w:t>
      </w:r>
    </w:p>
    <w:p>
      <w:pPr>
        <w:pStyle w:val="Normal"/>
        <w:jc w:val="both"/>
        <w:rPr/>
      </w:pPr>
      <w:r>
        <w:rPr>
          <w:b/>
        </w:rPr>
        <w:tab/>
        <w:t xml:space="preserve">Риски неправильного выбора. </w:t>
      </w:r>
      <w:r>
        <w:rPr/>
        <w:t xml:space="preserve">Особые риски существуют на поворотных этапах существования человечества, в моменты, когда оно стоит перед выбором. В это время помочь может только общая Культура и ее разделы, такие как культура безопасности и т.д. Указанный риск особенно ярко проявляется и при обычных выборах Президента и т.д. Этим умело пользуются заокеанские технологи, подталкивая к нужному для них выбору. В этом случае уместно привести притчу, которую сообщили в своей книге три российских академика /20/:  «Посмотрим на бифуркационную диаграмму на рис.1. </w:t>
      </w:r>
    </w:p>
    <w:p>
      <w:pPr>
        <w:pStyle w:val="Normal"/>
        <w:jc w:val="both"/>
        <w:rPr/>
      </w:pPr>
      <w:r>
        <w:rPr/>
      </w:r>
    </w:p>
    <w:p>
      <w:pPr>
        <w:pStyle w:val="Normal"/>
        <w:jc w:val="center"/>
        <w:rPr/>
      </w:pPr>
      <w:r>
        <w:rPr/>
        <w:drawing>
          <wp:inline distT="0" distB="0" distL="0" distR="0">
            <wp:extent cx="259080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3" r="-14" b="-23"/>
                    <a:stretch>
                      <a:fillRect/>
                    </a:stretch>
                  </pic:blipFill>
                  <pic:spPr bwMode="auto">
                    <a:xfrm>
                      <a:off x="0" y="0"/>
                      <a:ext cx="2590800" cy="1578610"/>
                    </a:xfrm>
                    <a:prstGeom prst="rect">
                      <a:avLst/>
                    </a:prstGeom>
                  </pic:spPr>
                </pic:pic>
              </a:graphicData>
            </a:graphic>
          </wp:inline>
        </w:drawing>
      </w:r>
    </w:p>
    <w:p>
      <w:pPr>
        <w:pStyle w:val="Normal"/>
        <w:jc w:val="both"/>
        <w:rPr/>
      </w:pPr>
      <w:r>
        <w:rPr/>
      </w:r>
    </w:p>
    <w:p>
      <w:pPr>
        <w:pStyle w:val="Normal"/>
        <w:ind w:left="2832" w:hanging="0"/>
        <w:rPr/>
      </w:pPr>
      <w:r>
        <w:rPr/>
        <w:t xml:space="preserve">Рис.   1.   Столкновение "фантома" с траекторией </w:t>
      </w:r>
    </w:p>
    <w:p>
      <w:pPr>
        <w:pStyle w:val="Normal"/>
        <w:ind w:left="2832" w:hanging="0"/>
        <w:rPr/>
      </w:pPr>
      <w:r>
        <w:rPr/>
        <w:t xml:space="preserve">устойчивого развития Обормотии, после которого </w:t>
      </w:r>
    </w:p>
    <w:p>
      <w:pPr>
        <w:pStyle w:val="Normal"/>
        <w:ind w:left="2832" w:hanging="0"/>
        <w:rPr/>
      </w:pPr>
      <w:r>
        <w:rPr/>
        <w:t>происходят катастрофические изменения.</w:t>
      </w:r>
    </w:p>
    <w:p>
      <w:pPr>
        <w:pStyle w:val="Normal"/>
        <w:jc w:val="both"/>
        <w:rPr/>
      </w:pPr>
      <w:r>
        <w:rPr/>
      </w:r>
    </w:p>
    <w:p>
      <w:pPr>
        <w:pStyle w:val="Normal"/>
        <w:ind w:firstLine="600"/>
        <w:jc w:val="both"/>
        <w:rPr/>
      </w:pPr>
      <w:r>
        <w:rPr/>
        <w:t>Она показывает, как шли дела в тридевятом царстве, в тридесятом государстве, в благословенной Обормотии. По горизонтальной оси будем откладывать время, по вертикальной —  доход на душу обор</w:t>
        <w:softHyphen/>
        <w:t>мота. Жили-были обормоты, горя не знали, до времени λ</w:t>
      </w:r>
      <w:r>
        <w:rPr>
          <w:vertAlign w:val="subscript"/>
        </w:rPr>
        <w:t>1</w:t>
      </w:r>
      <w:r>
        <w:rPr/>
        <w:t>. Тут и пришло время думу думать, создавать ли свою обормотную про</w:t>
        <w:softHyphen/>
        <w:t>мышленность или оставаться аграрно-сырьевым придатком соседей. Решили создавать и двинулись к индустриальному будущему по верх</w:t>
        <w:softHyphen/>
        <w:t>ней ветви. Но тут накрыл их вал технического прогресса, аккурат в точке λ</w:t>
      </w:r>
      <w:r>
        <w:rPr>
          <w:vertAlign w:val="subscript"/>
        </w:rPr>
        <w:t>2</w:t>
      </w:r>
      <w:r>
        <w:rPr/>
        <w:t>, и снова решать пришлось, то ли сковородки с экскава</w:t>
        <w:softHyphen/>
        <w:t>торами производить, то ли компьютеры с видеомагнитофонами да интеллект искусственный. И решили они, что интеллекта у них и своего хватит, а вот сковородки — дело стоящее. И тут мечты у них в моду вошли и фантазии, о чем в точности — сказать не можем, однако письменность у них вскоре исчезла. Но оказалось, что и со сковородками дела все хуже и хуже, и пошли разговоры про возврат к славным старым временам, к общеобормотным ценностям. Так, не</w:t>
        <w:softHyphen/>
        <w:t>заметно настало λ</w:t>
      </w:r>
      <w:r>
        <w:rPr>
          <w:vertAlign w:val="subscript"/>
        </w:rPr>
        <w:t>3</w:t>
      </w:r>
      <w:r>
        <w:rPr/>
        <w:t xml:space="preserve">, и тут вообще обормоты перестали понимать, что же с ними творится. А когда дым рассеялся (в прямом и переносном смысле), оказалось, что вот он, сырьевой придаток, уже налицо, а соседи обсуждают, жить учат да гуманитарную помощь оказывают». Очень это похоже на процессы послеперестроечного периода стран СНГ. Печально, но факт, что в эти бифуркационные моменты всегда легко могут «подправить» курс той или иной страны и нетрудно заметить действия в этом направлении с приставкой «демократия» и т.д., что на самом деле является чистой воды демагогией. И как здесь не вспомнить о факте, который замалчивают многие учебники по вычислительной технике о том, что первый европейский компьютер был сделан в Киеве (тогда СССР). И масса приоритетов СССР в том числе и в этой области стала основой одной из телевизионных передач «Очевидное-невероятное». </w:t>
      </w:r>
    </w:p>
    <w:p>
      <w:pPr>
        <w:pStyle w:val="Normal"/>
        <w:ind w:firstLine="708"/>
        <w:jc w:val="both"/>
        <w:rPr/>
      </w:pPr>
      <w:r>
        <w:rPr>
          <w:b/>
        </w:rPr>
        <w:t xml:space="preserve">Эзотерические аспекты риска. </w:t>
      </w:r>
      <w:r>
        <w:rPr/>
        <w:t xml:space="preserve">Полагаем, что на многие вопросы, которые традиционно стоят по проблеме рисков, мы найдем методологические решения в синтетической парадигме эзотерики. Это и методология риска: чем хуже, тем лучше. Эта мысль присутствует и в народной мудрости: «На то и щука чтобы карась не дремал». Но наиболее точно она выражена, на наш взгляд, у Е.И.Рерих: </w:t>
      </w:r>
      <w:r>
        <w:rPr>
          <w:lang w:val="en-US" w:eastAsia="en-US"/>
        </w:rPr>
        <w:t xml:space="preserve">«Так, мысли о материальном обеспечении есть самые разрушительные на пути служения Свету. Никто из истинных последователей Учения Света не умирал еще в нищете. И все Учения, без исключения, указывают на </w:t>
      </w:r>
      <w:r>
        <w:rPr>
          <w:b/>
          <w:lang w:val="en-US" w:eastAsia="en-US"/>
        </w:rPr>
        <w:t>пагубу обеспечения или безопасности</w:t>
      </w:r>
      <w:r>
        <w:rPr>
          <w:lang w:val="en-US" w:eastAsia="en-US"/>
        </w:rPr>
        <w:t>. Так и у греческих философов можно найти эти же заветы – «</w:t>
      </w:r>
      <w:r>
        <w:rPr>
          <w:b/>
          <w:lang w:val="en-US" w:eastAsia="en-US"/>
        </w:rPr>
        <w:t>обеспечение есть разрушение</w:t>
      </w:r>
      <w:r>
        <w:rPr>
          <w:lang w:val="en-US" w:eastAsia="en-US"/>
        </w:rPr>
        <w:t xml:space="preserve">». И конечно, это так, ибо обеспеченный человек обычно успокаивается и тем перестает напрягать и обострять свои способности. Прекращение же устремления и напряжения есть духовная смерть. Психическая энергия питается лишь великим напряжением» /11/. Понять да и оценить такую методологию западному человеку весьма сложно и совсем просто восточному. Виртуальный мир Интернет дает такую возможность – обменяться мнениями, рассмотреть проблему с разных сторон и сделать взвешенный вывод. Это одна из проблем, обсуждаемых на философских форумах в Интернет. См. например, </w:t>
      </w:r>
      <w:hyperlink r:id="rId5">
        <w:r>
          <w:rPr>
            <w:rStyle w:val="InternetLink"/>
            <w:color w:val="000000"/>
            <w:lang w:val="en-US" w:eastAsia="en-US"/>
          </w:rPr>
          <w:t>http://forum.roerich.com/</w:t>
        </w:r>
      </w:hyperlink>
      <w:r>
        <w:rPr>
          <w:lang w:val="en-US" w:eastAsia="en-US"/>
        </w:rPr>
        <w:t xml:space="preserve">. Построив цивилизацию, человек американской культуры полагает, что достиг цели своего существования. Это еще один риск неверного выбора (в аксиологическом смысле) направления развития. Причем многие ученые считают, что точку возврата к пониманию непреходящей ценности каждой культуры американская цивилизация уже прошла. И все точки над </w:t>
      </w:r>
      <w:r>
        <w:rPr>
          <w:lang w:val="en-US" w:eastAsia="en-US"/>
        </w:rPr>
        <w:t>i</w:t>
      </w:r>
      <w:r>
        <w:rPr>
          <w:lang w:val="en-US" w:eastAsia="en-US"/>
        </w:rPr>
        <w:t xml:space="preserve"> расставляет эзотерическая философия: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 /11/. Также на наш взгляд уместно рассматривать </w:t>
      </w:r>
      <w:r>
        <w:rPr/>
        <w:t xml:space="preserve">баланс золотой пропорции на этапе: выбор или жребий (детерминированность или стохастичность как карма и сознательный выбор в понятии риск). </w:t>
      </w:r>
    </w:p>
    <w:p>
      <w:pPr>
        <w:pStyle w:val="Normal"/>
        <w:ind w:firstLine="708"/>
        <w:jc w:val="both"/>
        <w:rPr/>
      </w:pPr>
      <w:r>
        <w:rPr>
          <w:b/>
        </w:rPr>
        <w:t>Образовательные риски.</w:t>
      </w:r>
      <w:r>
        <w:rPr/>
        <w:t xml:space="preserve"> С точки зрения древней мудрости, которую озвучил Н.К.Рерих: «источник всех бед мира сего лежит в невежестве». Образование, с которого «лепили» свое образование США, было наше,  и оно было самое лучшее, и теперь нам же  пытаются экономически навязать свое, «американское». Да и сам подход США в целом («Боливар не вынесет двоих»), по мнению многих ученых,  уже давно перешел точку возврата к тому, где есть понимание, что каждая культура является непреходящей ценностью для всего мира, а «не только американская, которая якобы есть образец для всех», в чем все больше и больше начинают сомневаться большинство людей в мире, особенно после такой бездарной (по мнению самих американцев) политики руководства Дж.Буша (не говоря о его безграмотности и необразованности, о чем не раз упоминалось). Таким образом, мы видим </w:t>
      </w:r>
      <w:r>
        <w:rPr>
          <w:b/>
        </w:rPr>
        <w:t>серьезные риски недообразования тех, кто стоит у руля власти</w:t>
      </w:r>
      <w:r>
        <w:rPr/>
        <w:t>. Если человек необразованный и невоспитанный не занимает руководящей должности, то и вред, который он может принести – минимален. И обратное также верно. Этот аспект актуален для многих стран, но больше всего риск и для всех остальных тоже возникает в этом смысле тогда, когда необразованный президент правит, не только своей страной, но и пытается править остальным миром. Но не хотелось бы, чтобы все выглядело, как некий антиамериканки настроенный выпад, а как раз наоборот, (…)  хотелось сказать, что мы бывали в США и народ оставил, самое теплые чувства о себе. Это прекрасный, трудолюбивый и достойный иного будущего (чем то, куда его ведут сейчас) народ. Только проблема в том, что он получил (хоть на время) таких недостойных политиков. Впрочем, это проблема не только США… Интересным историческим моментом является руководство или подсказка через Е.И.Рерих президенту Ф.Рузвельту курса (да и сама независимость США была обретена с помощью Учителей Востока). И когда Президент Ф.Рузвельт выполнял советы Великого Владыки, все шло хорошо для США, но с некоторого момента этот процесс прекратился. И Е.И.Рерих пишет: «</w:t>
      </w:r>
      <w:r>
        <w:rPr>
          <w:lang w:val="en-US" w:eastAsia="en-US"/>
        </w:rPr>
        <w:t xml:space="preserve">Так, родные, работайте над осознанием этого и помните, что </w:t>
      </w:r>
      <w:r>
        <w:rPr>
          <w:b/>
          <w:lang w:val="en-US" w:eastAsia="en-US"/>
        </w:rPr>
        <w:t>ничто другое не удержит Америку от пути ужасного.</w:t>
      </w:r>
      <w:r>
        <w:rPr>
          <w:lang w:val="en-US" w:eastAsia="en-US"/>
        </w:rPr>
        <w:t xml:space="preserve"> Лишь принятие этого построения принесет спасение. Так в этом осознании и </w:t>
      </w:r>
      <w:r>
        <w:rPr>
          <w:i/>
          <w:iCs/>
          <w:lang w:val="en-US" w:eastAsia="en-US"/>
        </w:rPr>
        <w:t>действуйте.</w:t>
      </w:r>
      <w:r>
        <w:rPr>
          <w:lang w:val="en-US" w:eastAsia="en-US"/>
        </w:rPr>
        <w:t xml:space="preserve"> Щит Великого Владыки лишь там, где исполняются его Указы, и это должны понять и все новые сотрудники вроде Галахада</w:t>
      </w:r>
      <w:r>
        <w:rPr>
          <w:rStyle w:val="FootnoteCharacters"/>
          <w:rStyle w:val="FootnoteAnchor"/>
          <w:lang w:val="en-US" w:eastAsia="en-US"/>
        </w:rPr>
        <w:footnoteReference w:customMarkFollows="1" w:id="2"/>
        <w:t>*</w:t>
      </w:r>
      <w:r>
        <w:rPr>
          <w:lang w:val="en-US" w:eastAsia="en-US"/>
        </w:rPr>
        <w:t xml:space="preserve">, но основа должна быть принята и </w:t>
      </w:r>
      <w:r>
        <w:rPr>
          <w:i/>
          <w:iCs/>
          <w:lang w:val="en-US" w:eastAsia="en-US"/>
        </w:rPr>
        <w:t>соответствующие действия проявлены.</w:t>
      </w:r>
      <w:r>
        <w:rPr>
          <w:lang w:val="en-US" w:eastAsia="en-US"/>
        </w:rPr>
        <w:t xml:space="preserve"> Итак, не допустим, чтобы сундуки наши остались пустыми, и притом во всех смыслах!</w:t>
      </w:r>
      <w:r>
        <w:rPr/>
        <w:t>» /11/. Но рано или поздно, сознательный выбор (а не «демократическая» подтасовка) должны восторжествовать и, сделав верные выводы из сложившейся ситуации, человечество в целом вступит в новую эпоху (говоря словами древней мудрости – Золотой век). Здесь хотелось бы сказать о том, что многие смысловые понятия слов сейчас носят искажения, так слово эзотерика сейчас имеет и такой оттенок чего-то запрещенного и ненаучного, как впрочем, и другие термины, которые поменяли свой знак с положительного на отрицательный: любовь, Родина, патриотизм…. Но это тема отдельного исследования.</w:t>
      </w:r>
    </w:p>
    <w:p>
      <w:pPr>
        <w:pStyle w:val="Normal"/>
        <w:ind w:firstLine="708"/>
        <w:jc w:val="both"/>
        <w:rPr/>
      </w:pPr>
      <w:r>
        <w:rPr/>
        <w:t xml:space="preserve">Продолжая тему Интернет, можно сказать, что каждое великое изобретение имеет две стороны, несет в себе два противоположных заряда. Создавая проблему, великое изобретение одновременно предлагает инструмент ее решения. Информационному давлению глобализации, осуществляемому через Интернет, можно и нужно противопоставить с помощью того же Интернет поиск идентичности, сохранение и приумножение Культуры в большой буквы. Виртуальные путешествия позволяют частично решить вопрос о непреходящей ценности культур разных народов и включение их во всемирную Культурную традицию. Международные эволюционные Интернет-проекты работают именно на это. Свой посильный вклад в эти процессы вносят и проекты авторов этих строк, за которые мы отчитались, в частности, в /18/. Таким образом, возвращаясь к информационно-энергетическим процессам, с которых мы начали эту статью, нужно сказать, что Интернет, возникший как гигантское хранилище информации, постепенно все больше становится средством организации людей. Для Интернет важно не просто больше знать – а организовывать и координировать большие массы людей, более сложные процессы и таким образом повысить энергетическую мощность человеческого коллектива. Но мы знаем из эзотерических источников, что реально повысить энергетическую мощность можно только вмещая в себя понятие Культуры, именно в том понимании, которое дал ему великий водитель культуры – Н.К.Рерих. </w:t>
      </w:r>
      <w:r>
        <w:rPr>
          <w:lang w:val="en-US" w:eastAsia="en-US"/>
        </w:rPr>
        <w:t xml:space="preserve">И вот что пишет Е.И.Рерих, которую Н.К.Рерих называл своей Ведущей, по вопросу рисков и о состоянии планеты Земля: «Наша планета может закончить свое существование гигантским взрывом. Решительный час Дня Судного не за горами, и многие дети доживут до этого ДНЯ. Вот почему столь спешно дается Учение Владыки М. и столько необычных знамений проливается на Землю, но люди глухи и слепы! 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 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ё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е духа. Срок этот наступил» </w:t>
      </w:r>
      <w:r>
        <w:rPr>
          <w:lang w:val="en-US" w:eastAsia="en-US"/>
        </w:rPr>
        <w:t>/11/</w:t>
      </w:r>
      <w:r>
        <w:rPr>
          <w:lang w:val="en-US" w:eastAsia="en-US"/>
        </w:rPr>
        <w:t>.</w:t>
      </w:r>
    </w:p>
    <w:p>
      <w:pPr>
        <w:pStyle w:val="Normal"/>
        <w:ind w:firstLine="708"/>
        <w:jc w:val="both"/>
        <w:rPr/>
      </w:pPr>
      <w:r>
        <w:rPr>
          <w:lang w:val="en-US" w:eastAsia="en-US"/>
        </w:rPr>
        <w:t xml:space="preserve">Резюмируя можно сказать, что разработка современной научной парадигмы немыслима без включения в нее эзотерической концепции. Мы согластны с мнением автора работы /21/ о том, что понятие духовности должно войти в категорийный аппарат современной науки, а это произойдет именно тогда, когда будет разработана такая новая парадигма науки, включающая в себя новые знания, не объясняемые нынешней парадигмой. Вторым пунктом хотели бы подчеркнуть важность с эзотерической позиции самого существования России в самом широко смысле (включая все страны СНГ). Лозунг Св. Сергия «Помоги России!» сегодня актуален как никогда. В широком культурном и научном сотрудничестве и осмыслении этих непреходящих понятий лежит понимание будущего наших стран. В осмыслении этих процессов и извлечении верных выводов авторы видят выход из сложнейшего системного кризиса. И то, что есть такая конференция, говорит о том, что человечество выйдет с честью из этой ситауции. </w:t>
      </w:r>
    </w:p>
    <w:p>
      <w:pPr>
        <w:pStyle w:val="Normal"/>
        <w:ind w:firstLine="708"/>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Литература.</w:t>
      </w:r>
    </w:p>
    <w:p>
      <w:pPr>
        <w:pStyle w:val="Normal"/>
        <w:jc w:val="both"/>
        <w:rPr/>
      </w:pPr>
      <w:r>
        <w:rPr/>
      </w:r>
    </w:p>
    <w:p>
      <w:pPr>
        <w:pStyle w:val="Normal"/>
        <w:ind w:firstLine="708"/>
        <w:jc w:val="both"/>
        <w:rPr/>
      </w:pPr>
      <w:r>
        <w:rPr/>
        <w:t>1. Прангишвили И. В. Энтропийные и другие системные закономерности: Вопросы управления сложными системами/ И. В. Прангишвили; Институт проблем управления им. В. А. Трапезникова. – М: Наука, 2003. – 428 с.</w:t>
      </w:r>
    </w:p>
    <w:p>
      <w:pPr>
        <w:pStyle w:val="Normal"/>
        <w:ind w:firstLine="708"/>
        <w:jc w:val="both"/>
        <w:rPr/>
      </w:pPr>
      <w:r>
        <w:rPr/>
        <w:t>2. Мельник Л. Г. Фундаментальные основы развития. – Сумы: ИТД «Университетская книга», 2003. – 288 с.</w:t>
      </w:r>
    </w:p>
    <w:p>
      <w:pPr>
        <w:pStyle w:val="Normal"/>
        <w:ind w:firstLine="708"/>
        <w:jc w:val="both"/>
        <w:rPr/>
      </w:pPr>
      <w:r>
        <w:rPr/>
        <w:t>3. Одинцов И.О. Профессиональное программирование. Системный подход. – СПб.: БХВ 2004. – 624 с.</w:t>
      </w:r>
    </w:p>
    <w:p>
      <w:pPr>
        <w:pStyle w:val="Normal"/>
        <w:ind w:firstLine="708"/>
        <w:jc w:val="both"/>
        <w:rPr/>
      </w:pPr>
      <w:r>
        <w:rPr/>
        <w:t xml:space="preserve">4. 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с. 78-80. </w:t>
      </w:r>
      <w:hyperlink r:id="rId6">
        <w:r>
          <w:rPr>
            <w:rStyle w:val="InternetLink"/>
            <w:color w:val="000000"/>
          </w:rPr>
          <w:t>http://www.roerich.com/zip2/social.zip</w:t>
        </w:r>
      </w:hyperlink>
    </w:p>
    <w:p>
      <w:pPr>
        <w:pStyle w:val="Normal"/>
        <w:ind w:firstLine="708"/>
        <w:jc w:val="both"/>
        <w:rPr/>
      </w:pPr>
      <w:r>
        <w:rPr/>
        <w:t>5. Пекар В. Новый Вавилон // CHIP №2, 2006. – 34 с.</w:t>
      </w:r>
    </w:p>
    <w:p>
      <w:pPr>
        <w:pStyle w:val="Normal"/>
        <w:ind w:firstLine="708"/>
        <w:jc w:val="both"/>
        <w:rPr/>
      </w:pPr>
      <w:r>
        <w:rPr/>
        <w:t xml:space="preserve">6. Стивен Коэн. Америка развязывает новую «холодную войну» </w:t>
      </w:r>
      <w:hyperlink r:id="rId7">
        <w:r>
          <w:rPr>
            <w:rStyle w:val="InternetLink"/>
            <w:color w:val="000000"/>
          </w:rPr>
          <w:t>http://forum.msk.ru/print.html?id=11956</w:t>
        </w:r>
      </w:hyperlink>
    </w:p>
    <w:p>
      <w:pPr>
        <w:pStyle w:val="Normal"/>
        <w:ind w:firstLine="708"/>
        <w:jc w:val="both"/>
        <w:rPr/>
      </w:pPr>
      <w:r>
        <w:rPr/>
        <w:t xml:space="preserve">7. Аноприенко А.Я., Джура С.Г., Откидач В.В. Эволюционные алгоритмы мироздания  // Человек в социальном мире: проблемы, исследования, перспективы. Научно-практический вестник. Выпуск 2006/1 (№16). – Тула: НИИ МП РАЕН. –  с. 4-10. </w:t>
      </w:r>
      <w:hyperlink r:id="rId8">
        <w:r>
          <w:rPr>
            <w:rStyle w:val="InternetLink"/>
            <w:color w:val="000000"/>
          </w:rPr>
          <w:t>http://www.roerich.com/zip3/evolution.zip</w:t>
        </w:r>
      </w:hyperlink>
    </w:p>
    <w:p>
      <w:pPr>
        <w:pStyle w:val="Normal"/>
        <w:ind w:firstLine="708"/>
        <w:jc w:val="both"/>
        <w:rPr/>
      </w:pPr>
      <w:r>
        <w:rPr/>
        <w:t xml:space="preserve">8. Международная неправительственная ассоциация «Этика и наука Будущего» </w:t>
      </w:r>
      <w:hyperlink r:id="rId9">
        <w:r>
          <w:rPr>
            <w:rStyle w:val="InternetLink"/>
            <w:color w:val="000000"/>
          </w:rPr>
          <w:t>http://ethics.roerich.com/</w:t>
        </w:r>
      </w:hyperlink>
    </w:p>
    <w:p>
      <w:pPr>
        <w:pStyle w:val="Normal"/>
        <w:ind w:firstLine="708"/>
        <w:jc w:val="both"/>
        <w:rPr/>
      </w:pPr>
      <w:r>
        <w:rPr/>
        <w:t xml:space="preserve">9. Аблеев С.Р. История мировой философии. – М.: Издательство «Астрель», 2002. – 416 с. </w:t>
      </w:r>
      <w:hyperlink r:id="rId10">
        <w:r>
          <w:rPr>
            <w:rStyle w:val="InternetLink"/>
            <w:color w:val="000000"/>
          </w:rPr>
          <w:t>http://www.roerich.com/new_phil.htm</w:t>
        </w:r>
      </w:hyperlink>
    </w:p>
    <w:p>
      <w:pPr>
        <w:pStyle w:val="Normal"/>
        <w:ind w:firstLine="708"/>
        <w:rPr/>
      </w:pPr>
      <w:r>
        <w:rPr/>
        <w:t xml:space="preserve">10. Мудрость Дома Земля. О мировоззрении XXI века. Экогеософский альманах, вып. 4-5. Под ред. В.А.Зубакова. Санкт-Петербург – Донецк, 2003; </w:t>
      </w:r>
      <w:hyperlink r:id="rId11">
        <w:r>
          <w:rPr>
            <w:rStyle w:val="InternetLink"/>
            <w:color w:val="000000"/>
          </w:rPr>
          <w:t>http://www.roerich.com/zip2/almanah.zip</w:t>
        </w:r>
      </w:hyperlink>
    </w:p>
    <w:p>
      <w:pPr>
        <w:pStyle w:val="Normal"/>
        <w:ind w:firstLine="708"/>
        <w:jc w:val="both"/>
        <w:rPr/>
      </w:pPr>
      <w:r>
        <w:rPr/>
        <w:t xml:space="preserve">11. Рерих Е.И. Письма. Т.3. – М.: МЦР, 2001. – 518 с. </w:t>
      </w:r>
      <w:hyperlink r:id="rId12">
        <w:r>
          <w:rPr>
            <w:rStyle w:val="InternetLink"/>
            <w:color w:val="000000"/>
          </w:rPr>
          <w:t>http://www.roerich.com/zip2/ei_3.zip</w:t>
        </w:r>
      </w:hyperlink>
    </w:p>
    <w:p>
      <w:pPr>
        <w:pStyle w:val="Normal"/>
        <w:ind w:firstLine="708"/>
        <w:jc w:val="both"/>
        <w:rPr/>
      </w:pPr>
      <w:r>
        <w:rPr/>
        <w:t xml:space="preserve">12. Вернадский В.И. Научная мысль как планетное явление // Биосфера и Ноосфера. – М.: Айрис-пресс, 2004. – 576 с. </w:t>
      </w:r>
      <w:hyperlink r:id="rId13">
        <w:r>
          <w:rPr>
            <w:rStyle w:val="InternetLink"/>
            <w:color w:val="000000"/>
          </w:rPr>
          <w:t>http://www.roerich.com/zip3/vern_bio.zip</w:t>
        </w:r>
      </w:hyperlink>
    </w:p>
    <w:p>
      <w:pPr>
        <w:pStyle w:val="Normal"/>
        <w:ind w:firstLine="708"/>
        <w:jc w:val="both"/>
        <w:rPr/>
      </w:pPr>
      <w:r>
        <w:rPr/>
        <w:t xml:space="preserve">13. Вернадский В.И. Учение о биосфере, мечта о ноосфере // Биосфера и Ноосфера. – М.: Айрис-пресс, 2004. – 576 с. </w:t>
      </w:r>
      <w:hyperlink r:id="rId14">
        <w:r>
          <w:rPr>
            <w:rStyle w:val="InternetLink"/>
            <w:color w:val="000000"/>
          </w:rPr>
          <w:t>http://www.roerich.com/zip3/vern_bio.zip</w:t>
        </w:r>
      </w:hyperlink>
    </w:p>
    <w:p>
      <w:pPr>
        <w:pStyle w:val="Normal"/>
        <w:ind w:firstLine="708"/>
        <w:jc w:val="both"/>
        <w:rPr/>
      </w:pPr>
      <w:r>
        <w:rPr/>
        <w:t>14. Вернадский В.И. Очерки геохимии. М., 1983. – стр. 258.</w:t>
      </w:r>
    </w:p>
    <w:p>
      <w:pPr>
        <w:pStyle w:val="Normal"/>
        <w:ind w:firstLine="708"/>
        <w:jc w:val="both"/>
        <w:rPr/>
      </w:pPr>
      <w:r>
        <w:rPr/>
        <w:t xml:space="preserve">15. Иерархия. §166.  - </w:t>
      </w:r>
      <w:hyperlink r:id="rId15">
        <w:r>
          <w:rPr>
            <w:rStyle w:val="InternetLink"/>
            <w:color w:val="000000"/>
          </w:rPr>
          <w:t>http://www.roerich.com/zip/ierarhia.zip</w:t>
        </w:r>
      </w:hyperlink>
    </w:p>
    <w:p>
      <w:pPr>
        <w:pStyle w:val="Normal"/>
        <w:ind w:firstLine="708"/>
        <w:jc w:val="both"/>
        <w:rPr/>
      </w:pPr>
      <w:r>
        <w:rPr/>
        <w:t>16. Кузьмин В.И., Галуша Н.А. Никола Тесла и энергетика будущего // «Дельфис» №2, 2006. – с. 54-63.</w:t>
      </w:r>
    </w:p>
    <w:p>
      <w:pPr>
        <w:pStyle w:val="Normal"/>
        <w:ind w:firstLine="708"/>
        <w:jc w:val="both"/>
        <w:rPr/>
      </w:pPr>
      <w:r>
        <w:rPr/>
        <w:t xml:space="preserve">17. Вернадский В.И. Биосфера и ноосфера. – М.: Айрис-пресс, 2004; </w:t>
      </w:r>
      <w:hyperlink r:id="rId16">
        <w:r>
          <w:rPr>
            <w:rStyle w:val="InternetLink"/>
            <w:color w:val="000000"/>
          </w:rPr>
          <w:t>http://www.roerich.com/zip3/vern_bio.zip /</w:t>
        </w:r>
      </w:hyperlink>
    </w:p>
    <w:p>
      <w:pPr>
        <w:pStyle w:val="Normal"/>
        <w:ind w:firstLine="708"/>
        <w:jc w:val="both"/>
        <w:rPr/>
      </w:pPr>
      <w:r>
        <w:rPr/>
        <w:t xml:space="preserve">18. Джура С.Г. Социальные аспекты Интернет-коммуникации // Дельфис №4 (40), 2004 г., Москва. - с. 94-98. </w:t>
      </w:r>
      <w:hyperlink r:id="rId17">
        <w:r>
          <w:rPr>
            <w:rStyle w:val="InternetLink"/>
            <w:color w:val="000000"/>
          </w:rPr>
          <w:t>http://www.roerich.com/zip2/s_a_icom.zip</w:t>
        </w:r>
      </w:hyperlink>
    </w:p>
    <w:p>
      <w:pPr>
        <w:pStyle w:val="Normal"/>
        <w:ind w:firstLine="708"/>
        <w:jc w:val="both"/>
        <w:rPr/>
      </w:pPr>
      <w:r>
        <w:rPr/>
        <w:t>19. Откидач В.В., Джура С.Г., Чурсинов В.И. Риски ноосферного этапа эволюции // Материалы международной научной конференции «Творческое наследие В.И.Вернадского и современность». – Донецк: ДонНТУ, 2005. – с. 233-237.</w:t>
      </w:r>
    </w:p>
    <w:p>
      <w:pPr>
        <w:pStyle w:val="Normal"/>
        <w:ind w:firstLine="708"/>
        <w:jc w:val="both"/>
        <w:rPr/>
      </w:pPr>
      <w:r>
        <w:rPr/>
        <w:t>20. Капица С.П., Курдюмов С.П., Малинецкий Г.Г. Синергетика и прогнозы будущего. – М.: Едиториал УРСС, 2003. – 288 с.</w:t>
      </w:r>
    </w:p>
    <w:p>
      <w:pPr>
        <w:pStyle w:val="Normal"/>
        <w:ind w:firstLine="708"/>
        <w:jc w:val="both"/>
        <w:rPr/>
      </w:pPr>
      <w:r>
        <w:rPr/>
        <w:t xml:space="preserve">21. Черепахин Ю. Анатомия веры // Академия тринитаризма. – </w:t>
      </w:r>
      <w:r>
        <w:fldChar w:fldCharType="begin"/>
      </w:r>
      <w:r>
        <w:rPr>
          <w:rStyle w:val="InternetLink"/>
          <w:color w:val="000000"/>
        </w:rPr>
        <w:instrText xml:space="preserve"> HYPERLINK "http://www.trinitas.ru/rus/doc/0021/001a/00211079.htm" \l "ptr-nt1"</w:instrText>
      </w:r>
      <w:r>
        <w:rPr>
          <w:rStyle w:val="InternetLink"/>
          <w:color w:val="000000"/>
        </w:rPr>
        <w:fldChar w:fldCharType="separate"/>
      </w:r>
      <w:r>
        <w:rPr>
          <w:rStyle w:val="InternetLink"/>
          <w:color w:val="000000"/>
        </w:rPr>
        <w:t>http://www.trinitas.ru/rus/doc/0021/001a/00211079.htm#ptr-nt1</w:t>
      </w:r>
      <w:r>
        <w:rPr>
          <w:rStyle w:val="InternetLink"/>
          <w:color w:val="000000"/>
        </w:rPr>
        <w:fldChar w:fldCharType="end"/>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footerReference w:type="default" r:id="rId18"/>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оллес Генри Эгард (1888-1965), министр сельского хозяйства США в 1933-1940 гг., в 1941-1945 гг. вице-президент в правительстве Ф.Д. Рузвельт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widowControl w:val="false"/>
      <w:overflowPunct w:val="false"/>
      <w:autoSpaceDE w:val="false"/>
      <w:ind w:firstLine="284"/>
      <w:jc w:val="both"/>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 TargetMode="External"/><Relationship Id="rId3" Type="http://schemas.openxmlformats.org/officeDocument/2006/relationships/hyperlink" Target="http://roerich.com/dvd.htm" TargetMode="External"/><Relationship Id="rId4" Type="http://schemas.openxmlformats.org/officeDocument/2006/relationships/image" Target="media/image1.jpeg"/><Relationship Id="rId5" Type="http://schemas.openxmlformats.org/officeDocument/2006/relationships/hyperlink" Target="http://forum.roerich.com/" TargetMode="External"/><Relationship Id="rId6" Type="http://schemas.openxmlformats.org/officeDocument/2006/relationships/hyperlink" Target="http://www.roerich.com/zip2/social.zip" TargetMode="External"/><Relationship Id="rId7" Type="http://schemas.openxmlformats.org/officeDocument/2006/relationships/hyperlink" Target="http://forum.msk.ru/print.html?id=11956" TargetMode="External"/><Relationship Id="rId8" Type="http://schemas.openxmlformats.org/officeDocument/2006/relationships/hyperlink" Target="http://www.roerich.com/zip3/evolution.zip" TargetMode="External"/><Relationship Id="rId9" Type="http://schemas.openxmlformats.org/officeDocument/2006/relationships/hyperlink" Target="http://ethics.roerich.com/" TargetMode="External"/><Relationship Id="rId10" Type="http://schemas.openxmlformats.org/officeDocument/2006/relationships/hyperlink" Target="http://www.roerich.com/new_phil.htm" TargetMode="External"/><Relationship Id="rId11" Type="http://schemas.openxmlformats.org/officeDocument/2006/relationships/hyperlink" Target="http://www.roerich.com/zip2/almanah.zip" TargetMode="External"/><Relationship Id="rId12" Type="http://schemas.openxmlformats.org/officeDocument/2006/relationships/hyperlink" Target="http://www.roerich.com/zip2/ei_3.zip" TargetMode="External"/><Relationship Id="rId13" Type="http://schemas.openxmlformats.org/officeDocument/2006/relationships/hyperlink" Target="http://www.roerich.com/zip3/vern_bio.zip" TargetMode="External"/><Relationship Id="rId14" Type="http://schemas.openxmlformats.org/officeDocument/2006/relationships/hyperlink" Target="http://www.roerich.com/zip3/vern_bio.zip" TargetMode="External"/><Relationship Id="rId15" Type="http://schemas.openxmlformats.org/officeDocument/2006/relationships/hyperlink" Target="http://www.roerich.com/zip/ierarhia.zip" TargetMode="External"/><Relationship Id="rId16" Type="http://schemas.openxmlformats.org/officeDocument/2006/relationships/hyperlink" Target="http://www.roerich.com/zip3/vern_bio.zip /" TargetMode="External"/><Relationship Id="rId17" Type="http://schemas.openxmlformats.org/officeDocument/2006/relationships/hyperlink" Target="http://www.roerich.com/zip2/s_a_icom.zip"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09:00Z</dcterms:created>
  <dc:creator>www.roerich.com</dc:creator>
  <dc:description>Электронная библиотека Донецкого Рериховского Вестника "Орифламма"</dc:description>
  <dc:language>en-US</dc:language>
  <cp:lastModifiedBy>12</cp:lastModifiedBy>
  <cp:lastPrinted>2006-11-09T12:10:00Z</cp:lastPrinted>
  <dcterms:modified xsi:type="dcterms:W3CDTF">2008-03-03T05:27:00Z</dcterms:modified>
  <cp:revision>97</cp:revision>
  <dc:subject/>
  <dc:title>Ковалев А.П., Откидач В.В., Джура С.Г. Рискологические вызовы современности</dc:title>
</cp:coreProperties>
</file>