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ЧЕ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лобалистика: предмет, структура и функ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е школы, направления и методология глобалист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глобалистики как научного на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нятие глобализации. Социокультурная и экономическая структура глобального ми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дели всемирной истории и глобализация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устриальное общество: системная характери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индустриальное общество: онтология и праксеолог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Информационное общество: структурно-функциональный взгл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нятие и структура миров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щая характеристика глобальных проблем соврем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обальные проблемы: концептуальные варианты опре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едпосылки и причины возникновения глобальных проб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лассификация глобальных проблем современности: основные подх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орма и содержание интерсоциального блока глобальны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обальные проблемы в системе «человек – общество»: структура и  динам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Общая характеристика глобальных проблем в системе «общество – приро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лобальный экологический кризи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тропологическое измерение глобальны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чины и факторы глобальной динам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оциальный прогресс: пересмотр критери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Декларация по окружающей среде и развитию в Рио-де-Жанейро (1992): основные положения и их использование в социально-экономической жизни стран ми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оциальное прогнозирование: типы, формы, мет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Глобализм, антиглобализм, альтерглобализ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льтернативные сценарии развития челов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Глобальный мир и проблема диалога цивил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Глобалистика о новой парадигме развития человечества: ноосферный проект академика В.И. Вернад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онцепция устойчивого разви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«Новый мировой порядок» и перспективы международных отно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лобальное сознание: смыслообразующие координ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Глобальный эволюционизм как теория и мировозз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ТР и перспективы биосоциальных сист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Украина и глобальные проблемы совреме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29:00Z</dcterms:created>
  <dc:creator>User</dc:creator>
  <dc:description/>
  <dc:language>en-US</dc:language>
  <cp:lastModifiedBy>Алекс</cp:lastModifiedBy>
  <dcterms:modified xsi:type="dcterms:W3CDTF">2013-09-17T05:30:00Z</dcterms:modified>
  <cp:revision>4</cp:revision>
  <dc:subject/>
  <dc:title/>
</cp:coreProperties>
</file>