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114300</wp:posOffset>
                </wp:positionV>
                <wp:extent cx="0" cy="3200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9pt" to="180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</w:t>
      </w:r>
      <w:r>
        <w:rPr>
          <w:rFonts w:cs="Arial" w:ascii="Arial" w:hAnsi="Arial"/>
          <w:b/>
          <w:i/>
          <w:sz w:val="28"/>
          <w:szCs w:val="28"/>
        </w:rPr>
        <w:t>УДК 621.04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2668905" cy="308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алышко И.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ельникова О.П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Чурносов А.П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Автомобильно-дорожный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институт государственно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высшее учебное завед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«Донецкий националь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технический университе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(АДИ ГВУЗ «ДонНТУ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243pt;mso-wrap-distance-left:9.05pt;mso-wrap-distance-right:9.05pt;mso-wrap-distance-top:0pt;mso-wrap-distance-bottom:0pt;margin-top:-1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алышко И.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ельникова О.П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Чурносов А.П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Автомобильно-дорожный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институт государственное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высшее учебное завед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«Донецкий националь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технический университет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(АДИ ГВУЗ «ДонНТУ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»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514600" cy="3086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Вовк Л.П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ельникова О.П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Автомобильно-дорожный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институт государственно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высшее учебное завед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«Донецкий националь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технический университе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(АДИ ГВУЗ «ДонНТУ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»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43pt;mso-wrap-distance-left:9.05pt;mso-wrap-distance-right:9.05pt;mso-wrap-distance-top:0pt;mso-wrap-distance-bottom:0pt;margin-top:0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Вовк Л.П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ельникова О.П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Автомобильно-дорожный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институт государственное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высшее учебное завед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«Донецкий националь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технический университет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(АДИ ГВУЗ «ДонНТУ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»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ВАРИАЦИОННЫЙ ПОДХОД К </w:t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ИССЛЕДОВАНИЮ ЯВЛЕНИЙ,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ВОЗНИКАЮЩИХ   В ЗОНЕ </w:t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МИКРОРЕЗАНИЯ 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  <w:sz w:val="36"/>
          <w:szCs w:val="36"/>
        </w:rPr>
        <w:t xml:space="preserve">ПРИ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b/>
          <w:sz w:val="36"/>
          <w:szCs w:val="36"/>
        </w:rPr>
        <w:t>ВИБРАЦИОННОЙ ОБРАБОТКЕ</w:t>
      </w:r>
    </w:p>
    <w:p>
      <w:pPr>
        <w:pStyle w:val="Normal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i/>
        </w:rPr>
        <w:t xml:space="preserve">    </w:t>
      </w:r>
      <w:r>
        <w:rPr>
          <w:rFonts w:eastAsia="Arial" w:cs="Arial" w:ascii="Arial" w:hAnsi="Arial"/>
          <w:b/>
          <w:i/>
          <w:lang w:val="uk-UA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  <w:lang w:val="uk-UA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6510</wp:posOffset>
                </wp:positionV>
                <wp:extent cx="3543300" cy="1285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uk-UA"/>
                              </w:rPr>
                              <w:t>На основі варіаційного підходу сформульована математична модель фізичних  процесів, виникаючих при вібраційній обробці твердих ті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31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  <w:i/>
                                <w:sz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sz w:val="20"/>
                                <w:lang w:val="en-US"/>
                              </w:rPr>
                              <w:t>A mathematical forecast model of the part surface layer removal during vsbroabrasive tretment has been elaborate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uk-UA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01.2pt;mso-wrap-distance-left:9.05pt;mso-wrap-distance-right:9.05pt;mso-wrap-distance-top:0pt;mso-wrap-distance-bottom:0pt;margin-top:1.3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uk-UA"/>
                        </w:rPr>
                        <w:t>На основі варіаційного підходу сформульована математична модель фізичних  процесів, виникаючих при вібраційній обробці твердих тіл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31"/>
                        <w:spacing w:lineRule="auto" w:line="24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i/>
                          <w:i/>
                          <w:sz w:val="20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  <w:sz w:val="20"/>
                          <w:lang w:val="uk-UA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 w:val="false"/>
                          <w:bCs/>
                          <w:i/>
                          <w:sz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i/>
                          <w:sz w:val="20"/>
                          <w:lang w:val="en-US"/>
                        </w:rPr>
                        <w:t>A mathematical forecast model of the part surface layer removal during vsbroabrasive tretment has been elaborated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lang w:val="uk-UA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i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uk-UA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35890</wp:posOffset>
                </wp:positionV>
                <wp:extent cx="2857500" cy="53060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30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атематическое моделирование вибрационной обработки является неотъемлемой частью комплексного подхода – методологией исследования сложных объектов посредством представления и анализа их в качестве систем с целью выбора стратегии исследования и разработки, выявления состава и границ работоспособности вновь создаваемого объекта, а также установления связей внутри системы и между ним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Целью данной работы является разработка математической модели контактирования абразивного инструмента с обрабатываемой поверхностью на основе вариационного подхода к исследованию явлений, возникающий в зоне микрорезания при вибрационной обработке. </w:t>
                            </w:r>
                          </w:p>
                          <w:p>
                            <w:pPr>
                              <w:pStyle w:val="3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Так как учет всех факторов и физических процессов, происходящих при микрорезании практически невозможен, сделана попытка их математического описания на базе энергетического подхода, основанного на общих вариационных принципах термодинамики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 2, 3, 4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редположим, что в зоне микрорезания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находятся две сплошные среды с разными свойствами. Область, занятая одной сплошной средой связна, а область, занятая второй сплошной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редой, состоит из большого числа связных компонент – «частиц». Первую среду назовем непрерывной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фазой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обрабатываема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17.8pt;mso-wrap-distance-left:9.05pt;mso-wrap-distance-right:9.05pt;mso-wrap-distance-top:0pt;mso-wrap-distance-bottom:0pt;margin-top:10.7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Математическое моделирование вибрационной обработки является неотъемлемой частью комплексного подхода – методологией исследования сложных объектов посредством представления и анализа их в качестве систем с целью выбора стратегии исследования и разработки, выявления состава и границ работоспособности вновь создаваемого объекта, а также установления связей внутри системы и между ними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Целью данной работы является разработка математической модели контактирования абразивного инструмента с обрабатываемой поверхностью на основе вариационного подхода к исследованию явлений, возникающий в зоне микрорезания при вибрационной обработке. </w:t>
                      </w:r>
                    </w:p>
                    <w:p>
                      <w:pPr>
                        <w:pStyle w:val="3"/>
                        <w:ind w:left="0" w:hanging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Так как учет всех факторов и физических процессов, происходящих при микрорезании практически невозможен, сделана попытка их математического описания на базе энергетического подхода, основанного на общих вариационных принципах термодинамики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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 2, 3, 4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Предположим, что в зоне микрорезания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находятся две сплошные среды с разными свойствами. Область, занятая одной сплошной средой связна, а область, занятая второй сплошной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средой, состоит из большого числа связных компонент – «частиц». Первую среду назовем непрерывной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фазой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(обрабатываем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35890</wp:posOffset>
                </wp:positionV>
                <wp:extent cx="2971800" cy="53060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30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еталь), вторую – дискретной фазой (абразивный инструмент). Дискретная фаза может в, свою очередь, состоять из частиц с различными физическими свойствами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усть указаны модели, описывающие непрерывную и дискретную фазы, и известны краевые и начальные условия. Тогда поведение систем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лностью определено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Ясно, что при достаточно большом числе частиц задача в точной постановке практически неразрешима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 можно пытаться описать лишь некоторые средние характеристики движ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Будем моделировать непрерывную и дискретную фазы двумя континуумами. Если бы континуумы не взаимодействовали, то составление уравнений, описывающих их движение, не представляло бы затруднений  [1,2,3]. Основная проблема заключается в описании их взаимодействия. Взаимодействие континуумов обусловлено эффектами трех типов: инерционными эффектами, описываемыми кинетической энергией, упругими и обратимыми тепловыми эффектами, описываемыми внутренней энергией, и необратимыми эффектами, описываемыми диссипацией. </w:t>
                            </w:r>
                          </w:p>
                          <w:p>
                            <w:pPr>
                              <w:pStyle w:val="Heading5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Рассмотрим твердую анизотропную среду, контактирующую с дискретной средой, содержащей большое число твердых частиц. Средний радиус частиц может меняться со временем. Поскольку деформации гранул в процессе их взаимодействия друг с другом бесконечно малы, то возможно пренебречь их соударен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17.8pt;mso-wrap-distance-left:9.05pt;mso-wrap-distance-right:9.05pt;mso-wrap-distance-top:0pt;mso-wrap-distance-bottom:0pt;margin-top:10.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деталь), вторую – дискретной фазой (абразивный инструмент). Дискретная фаза может в, свою очередь, состоять из частиц с различными физическими свойствами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усть указаны модели, описывающие непрерывную и дискретную фазы, и известны краевые и начальные условия. Тогда поведение систем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олностью определено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Ясно, что при достаточно большом числе частиц задача в точной постановке практически неразрешима,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и можно пытаться описать лишь некоторые средние характеристики движе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Будем моделировать непрерывную и дискретную фазы двумя континуумами. Если бы континуумы не взаимодействовали, то составление уравнений, описывающих их движение, не представляло бы затруднений  [1,2,3]. Основная проблема заключается в описании их взаимодействия. Взаимодействие континуумов обусловлено эффектами трех типов: инерционными эффектами, описываемыми кинетической энергией, упругими и обратимыми тепловыми эффектами, описываемыми внутренней энергией, и необратимыми эффектами, описываемыми диссипацией. </w:t>
                      </w:r>
                    </w:p>
                    <w:p>
                      <w:pPr>
                        <w:pStyle w:val="Heading5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0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Рассмотрим твердую анизотропную среду, контактирующую с дискретной средой, содержащей большое число твердых частиц. Средний радиус частиц может меняться со временем. Поскольку деформации гранул в процессе их взаимодействия друг с другом бесконечно малы, то возможно пренебречь их соударением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2857500" cy="8686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68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Лагранжевы координаты непрерывной фазы обозначим через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дискретной фазы – через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 независимые определяющие функции непрерывной фазы возьмем закон движения х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х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; дискретной фазы – закон движения х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х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) и средний радиус частиц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) 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ижними индексами 1,2 отмечаются величины, соответствующие непрерывной и дискретной фаз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оординаты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и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по условию вводятся так, что скорости непрерывной и дискретной фаз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являются среднеобъемными скоростями. Средний радиус вычисляется по среднему объему частиц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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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из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формулы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В теории будут фигурировать также истинная плотность непрерывной фазы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t), истинная плотность дискретной фазы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t), число частиц в единице объем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 t), объемная концентрация дискретной фаз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азовые переходы «непрерывная фаза» - «дискретная фаза» не рассматриваются.</w:t>
                            </w:r>
                          </w:p>
                          <w:p>
                            <w:pPr>
                              <w:pStyle w:val="Heading5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Кинетическую энергию единицы объема К и внутреннюю энергию единицы объема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будем задавать, опираясь на формулы:</w:t>
                            </w:r>
                          </w:p>
                          <w:p>
                            <w:pPr>
                              <w:pStyle w:val="Heading5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uk-UA"/>
                              </w:rPr>
                              <w:t>(2)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V</m:t>
                                  </m:r>
                                </m:den>
                              </m:f>
                              <m:nary>
                                <m:naryPr>
                                  <m:chr m:val="∫"/>
                                  <m:supHide m:val="1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V</m:t>
                                  </m:r>
                                </m:sub>
                                <m:sup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p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V</m:t>
                                      </m:r>
                                    </m:den>
                                  </m:f>
                                  <m:nary>
                                    <m:naryPr>
                                      <m:chr m:val="∭"/>
                                      <m:supHide m:val="1"/>
                                    </m:naryPr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sub>
                                    <m:sup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e>
                                        <m:sub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′</m:t>
                                              </m:r>
                                            </m:sup>
                                          </m:sSup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e>
                                        <m:sub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′</m:t>
                                              </m:r>
                                            </m:sup>
                                          </m:sSup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V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V</m:t>
                                          </m:r>
                                        </m:den>
                                      </m:f>
                                      <m:nary>
                                        <m:naryPr>
                                          <m:chr m:val="∭"/>
                                          <m:supHide m:val="1"/>
                                        </m:naryPr>
                                        <m: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ΔV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sub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ρ</m:t>
                                              </m:r>
                                            </m:e>
                                            <m:sub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′</m:t>
                                                  </m:r>
                                                </m:sup>
                                              </m:sSup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′</m:t>
                                                  </m:r>
                                                </m:sup>
                                              </m:sSup>
                                            </m:sub>
                                          </m:s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V</m:t>
                                          </m:r>
                                        </m:e>
                                      </m:nary>
                                    </m:e>
                                  </m:nary>
                                </m:e>
                              </m:nary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Здесь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– представительный объем, содержащий большое число частиц и много меньший макрообъема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– части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занятые непрерывной и дискретной фазами, штрихами отмечаются неосредненные микропараметры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, -  плотность энергий единицы массы непрерывной и дискретной фаз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 соответствии с (2) естественно написа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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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  (3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84pt;mso-wrap-distance-left:9.05pt;mso-wrap-distance-right:9.05pt;mso-wrap-distance-top:0pt;mso-wrap-distance-bottom:0pt;margin-top: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Лагранжевы координаты непрерывной фазы обозначим через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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а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дискретной фазы – через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За независимые определяющие функции непрерывной фазы возьмем закон движения х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х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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); дискретной фазы – закон движения х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х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) и средний радиус частиц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) 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ижними индексами 1,2 отмечаются величины, соответствующие непрерывной и дискретной фаз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оординаты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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и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по условию вводятся так, что скорости непрерывной и дискретной фаз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являются среднеобъемными скоростями. Средний радиус вычисляется по среднему объему частиц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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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из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формулы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В теории будут фигурировать также истинная плотность непрерывной фазы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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t), истинная плотность дискретной фазы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t), число частиц в единице объема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, t), объемная концентрация дискретной фаз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oMath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1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Фазовые переходы «непрерывная фаза» - «дискретная фаза» не рассматриваются.</w:t>
                      </w:r>
                    </w:p>
                    <w:p>
                      <w:pPr>
                        <w:pStyle w:val="Heading5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0"/>
                          <w:lang w:val="uk-UA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Кинетическую энергию единицы объема К и внутреннюю энергию единицы объема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  <w:lang w:val="en-US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будем задавать, опираясь на формулы:</w:t>
                      </w:r>
                    </w:p>
                    <w:p>
                      <w:pPr>
                        <w:pStyle w:val="Heading5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  <m:oMath xmlns:m="http://schemas.openxmlformats.org/officeDocument/2006/math"/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  <w:lang w:val="uk-UA"/>
                        </w:rPr>
                        <w:t>(2)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ΔV</m:t>
                            </m:r>
                          </m:den>
                        </m:f>
                        <m:nary>
                          <m:naryPr>
                            <m:chr m:val="∫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ΔV</m:t>
                            </m:r>
                          </m:sub>
                          <m:sup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V</m:t>
                                </m:r>
                              </m:den>
                            </m:f>
                            <m:nary>
                              <m:naryPr>
                                <m:chr m:val="∭"/>
                                <m:supHide m:val="1"/>
                              </m:naryPr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sub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′</m:t>
                                        </m:r>
                                      </m:sup>
                                    </m:sSup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′</m:t>
                                        </m:r>
                                      </m:sup>
                                    </m:sSup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V</m:t>
                                    </m:r>
                                  </m:den>
                                </m:f>
                                <m:nary>
                                  <m:naryPr>
                                    <m:chr m:val="∭"/>
                                    <m:supHide m:val="1"/>
                                  </m:naryPr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′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′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V</m:t>
                                    </m:r>
                                  </m:e>
                                </m:nary>
                              </m:e>
                            </m:nary>
                          </m:e>
                        </m:nary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Здесь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– представительный объем, содержащий большое число частиц и много меньший макрообъема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– части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занятые непрерывной и дискретной фазами, штрихами отмечаются неосредненные микропараметры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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)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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), -  плотность энергий единицы массы непрерывной и дискретной фаз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В соответствии с (2) естественно написать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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+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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             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+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uk-UA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    (3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2971800" cy="8686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68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десь К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 К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-  кинетическая и внутренняя энергии единицы массы непрерывной и дискретной фаз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– объемная концентрация непрерывной фаз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инетическая энергия непрерывной фазы К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складывается из кинетической энергии поступательного движения фазы 1/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и кинетической энергии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, связанной с движением непрерывной фазы относительно частиц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1/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                 (4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Естественно считать, что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есть квадратичная форма по относительной скорости частиц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и скорости пульсаций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=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+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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оэффициенты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и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предопределяются известными функциями о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лотность кинетической энергии единицы массы частиц К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естественно определить формулой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6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Внутренняя энергия дискретной фазы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при отсутствии соударений сводится к собственной внутренней энергии частиц. Это означает, что в случае деформирования твердых частиц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cons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з (4)-(6) следует, что лагранжиан системы имеет вид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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=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(7)</w:t>
                            </w:r>
                          </w:p>
                          <w:p>
                            <w:pPr>
                              <w:pStyle w:val="Heading5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Перейдем к формулировке вариационного принципа. Будем считать, что система обрабатываемая поверхность – абразивный инструмент, находящаяся в объеме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, является консервативной и вариационное уравнение для всего объема сплошной среды переходит в условие стационарности действи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p>
                                <m:e>
                                  <m:nary>
                                    <m:naryPr>
                                      <m:chr m:val="∫"/>
                                      <m:supHide m:val="1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sub>
                                    <m:sup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Vd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e>
                                  </m:nary>
                                </m:e>
                              </m:nary>
                            </m:oMath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8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торое, согласно (7), можно представить в виде действий, соответствующих непрерывной и дискретной фазам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i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p>
                                <m:e>
                                  <m:nary>
                                    <m:naryPr>
                                      <m:chr m:val="∫"/>
                                      <m:supHide m:val="1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sub>
                                    <m:sup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Λ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Vd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</m:nary>
                                </m:e>
                              </m:nary>
                            </m:oMath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p>
                                <m:e>
                                  <m:nary>
                                    <m:naryPr>
                                      <m:chr m:val="∫"/>
                                      <m:supHide m:val="1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sub>
                                    <m:sup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Λ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Vd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</m:nary>
                                </m:e>
                              </m:nary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(9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Взаимодействие континуумов проявляется в том, что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зависит от характеристик движения второго континуума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84pt;mso-wrap-distance-left:9.05pt;mso-wrap-distance-right:9.05pt;mso-wrap-distance-top:0pt;mso-wrap-distance-bottom:0pt;margin-top:10.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Здесь К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, К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-  кинетическая и внутренняя энергии единицы массы непрерывной и дискретной фаз,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– объемная концентрация непрерывной фазы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инетическая энергия непрерывной фазы К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складывается из кинетической энергии поступательного движения фазы 1/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и кинетической энергии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, связанной с движением непрерывной фазы относительно частиц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1/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+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                   (4)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Естественно считать, что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есть квадратичная форма по относительной скорости частиц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и скорости пульсаций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=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+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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perscript"/>
                          <w:lang w:val="uk-UA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5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оэффициенты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и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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предопределяются известными функциями от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лотность кинетической энергии единицы массы частиц К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естественно определить формулой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oMath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6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Внутренняя энергия дискретной фазы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при отсутствии соударений сводится к собственной внутренней энергии частиц. Это означает, что в случае деформирования твердых частиц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cons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Из (4)-(6) следует, что лагранжиан системы имеет вид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vertAlign w:val="subscript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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= 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+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uk-U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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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  <m:oMath xmlns:m="http://schemas.openxmlformats.org/officeDocument/2006/math"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oMath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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)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                 (7)</w:t>
                      </w:r>
                    </w:p>
                    <w:p>
                      <w:pPr>
                        <w:pStyle w:val="Heading5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0"/>
                          <w:lang w:val="uk-UA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Перейдем к формулировке вариационного принципа. Будем считать, что система обрабатываемая поверхность – абразивный инструмент, находящаяся в объеме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  <w:lang w:val="en-US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, является консервативной и вариационное уравнение для всего объема сплошной среды переходит в условие стационарности действия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  <m:oMath xmlns:m="http://schemas.openxmlformats.org/officeDocument/2006/math"/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p>
                          <m:e>
                            <m:nary>
                              <m:naryPr>
                                <m:chr m:val="∫"/>
                                <m:supHide m:val="1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Vd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e>
                            </m:nary>
                          </m:e>
                        </m:nary>
                      </m:oMath>
                      <w:r>
                        <w:rPr>
                          <w:rFonts w:eastAsia="Arial" w:cs="Arial" w:ascii="Arial" w:hAnsi="Arial"/>
                          <w:i/>
                          <w:sz w:val="20"/>
                          <w:szCs w:val="20"/>
                        </w:rPr>
                        <w:t xml:space="preserve">               </w:t>
                      </w:r>
                      <w:r>
                        <w:rPr>
                          <w:rFonts w:eastAsia="Arial" w:cs="Arial" w:ascii="Arial" w:hAnsi="Arial"/>
                          <w:i/>
                          <w:sz w:val="20"/>
                          <w:szCs w:val="20"/>
                          <w:lang w:val="uk-UA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i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8)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торое, согласно (7), можно представить в виде действий, соответствующих непрерывной и дискретной фазам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  </w:t>
                      </w: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>
                          <w:i/>
                          <w:lang w:val="uk-UA"/>
                        </w:rPr>
                        <w:t xml:space="preserve">    </w:t>
                      </w: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p>
                          <m:e>
                            <m:nary>
                              <m:naryPr>
                                <m:chr m:val="∫"/>
                                <m:supHide m:val="1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Vd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e>
                            </m:nary>
                          </m:e>
                        </m:nary>
                      </m:oMath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p>
                          <m:e>
                            <m:nary>
                              <m:naryPr>
                                <m:chr m:val="∫"/>
                                <m:supHide m:val="1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Vd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e>
                            </m:nary>
                          </m:e>
                        </m:nary>
                      </m:oMath>
                      <w:r>
                        <w:rPr/>
                        <w:t xml:space="preserve">    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>(9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Взаимодействие континуумов проявляется в том, что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зависит от характеристик движения второго континуума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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  <m:oMath xmlns:m="http://schemas.openxmlformats.org/officeDocument/2006/math"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oMath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и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138430</wp:posOffset>
                </wp:positionV>
                <wp:extent cx="2857500" cy="86868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68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Взаимодействие континуумов проявляется в том, что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зависит от характеристик движения второго континуума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ыведем соответствующие уравнения Эйлера. Независимому варьированию подвергаются функции х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, х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)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). Вариации при постоянных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и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обозначим через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vertAlign w:val="subscript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и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vertAlign w:val="subscript"/>
                              </w:rPr>
                              <w:t>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вариации при постоянных эйлеровых координатах – через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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 Вариация закона движения х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) вычисляется только при постоянных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 а вариации х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) – при постоянных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поэтому индексы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и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не пишутся, и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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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vertAlign w:val="subscript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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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vertAlign w:val="subscript"/>
                              </w:rPr>
                              <w:t>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Аналогично при варьировании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при постоянных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… при постоянных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индексы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и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у вариаций опускаются. Они сохраняются только в тех случаях, когда вычисляется вариация при постоянных «чужих» лагранжевых координатах, например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vertAlign w:val="subscript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или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vertAlign w:val="subscript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ариации лагранжианов фаз имеют ви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ξ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Λ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sup>
                                        </m:sSub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sup>
                                        </m:sSubSup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Λ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sup>
                                        </m:sSub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sup>
                                        </m:sSubSup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e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Λ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Λ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ρ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</m:e>
                                    </m:d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Λ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</m:e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den>
                                    </m:f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a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Λ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10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p>
                                    </m:sSubSup>
                                  </m:den>
                                </m:f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a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десь введено обознач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Λ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υ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p>
                                        </m:sSubSup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υ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Λ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Λ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</m:e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Λ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Λ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e/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Если лагранжиан непрерывной фазы представлен в форм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К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) –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то выражение для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принимает простой ви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υ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sup>
                                        </m:sSubSup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υ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p>
                                    </m:sSubSup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где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- «истинное» давление в непрерывной фаз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84pt;mso-wrap-distance-left:9.05pt;mso-wrap-distance-right:9.05pt;mso-wrap-distance-top:0pt;mso-wrap-distance-bottom:0pt;margin-top:10.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Взаимодействие континуумов проявляется в том, что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зависит от характеристик движения второго континуума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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  <m:oMath xmlns:m="http://schemas.openxmlformats.org/officeDocument/2006/math"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oMath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и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Выведем соответствующие уравнения Эйлера. Независимому варьированию подвергаются функции х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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), х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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) и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). Вариации при постоянных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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и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обозначим через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vertAlign w:val="subscript"/>
                        </w:rPr>
                        <w:t>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и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vertAlign w:val="subscript"/>
                        </w:rPr>
                        <w:t>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вариации при постоянных эйлеровых координатах – через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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 Вариация закона движения х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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) вычисляется только при постоянных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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, а вариации х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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) – при постоянных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поэтому индексы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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и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не пишутся, и    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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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vertAlign w:val="subscript"/>
                        </w:rPr>
                        <w:t>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,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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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vertAlign w:val="subscript"/>
                        </w:rPr>
                        <w:t>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Аналогично при варьировании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при постоянных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и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,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… при постоянных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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индексы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и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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у вариаций опускаются. Они сохраняются только в тех случаях, когда вычисляется вариация при постоянных «чужих» лагранжевых координатах, например,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vertAlign w:val="subscript"/>
                        </w:rPr>
                        <w:t>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или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vertAlign w:val="subscript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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Вариации лагранжианов фаз имеют вид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p>
                                  </m:sSub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p>
                                  </m:sSub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p>
                                  </m:sSub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p>
                                  </m:sSub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e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Λ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den>
                                  </m:f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Λ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δ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e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a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δ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10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bSup>
                            </m:den>
                          </m:f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b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δa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Здесь введено обозначе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υ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p>
                                  </m:sSubSup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e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e/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Если лагранжиан непрерывной фазы представлен в форм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К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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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</w:r>
                      <m:oMath xmlns:m="http://schemas.openxmlformats.org/officeDocument/2006/math"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oMath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) –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)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то выражение для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принимает простой вид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υ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p>
                                  </m:sSubSup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bSup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где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- «истинное» давление в непрерывной фазе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2857500" cy="86868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68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После интегрирования по частям из условия стационарности действия получили систему уравнений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равнение импульсов непрерывной фазы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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+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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) =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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+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,           (11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p>
                                  </m:sSub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= 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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,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(12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равнение импульсов дискретной фазы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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+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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(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) =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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+ F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,                   (13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υ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p>
                                  </m:sSub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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    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14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бщенное уравнение Рэлея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sub>
                                      </m:sSub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υ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p>
                                      </m:sSubSup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Λ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Λ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</m:eqArr>
                            </m:oMath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15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</m:den>
                              </m:f>
                            </m:oMath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Если непрерывная фаза несжимаема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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vertAlign w:val="superscript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,                              (16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то уравнение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υ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 надо заменить на 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Величин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становится дополнительной искомой функцией и имеет смысл множителя лагранжа для ограничения 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.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ерепишем полученные соотношения в рамках моделей с энергией (5)-(7). 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прерывная фаза: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"/>
                              </w:numPr>
                              <w:spacing w:lineRule="auto" w:line="240" w:before="12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мпульс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прерывной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азы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  <w:szCs w:val="20"/>
                                <w:lang w:val="en-US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(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)                       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"/>
                              </w:numPr>
                              <w:spacing w:lineRule="auto" w:line="240" w:before="12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авление в непрерывной фазе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                                       (18)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"/>
                              </w:numPr>
                              <w:spacing w:lineRule="auto" w:line="240" w:before="12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Выражение для внедивергентной объемной силы взаимодействия непрерывной и дискретной фаз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– объемная сила, входящая в правую часть уравнения импульсов 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 в сумме с дивергенцией тензора напряжений, когда в левой части уравнения фигурирует скорость изменения импульс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84pt;mso-wrap-distance-left:9.05pt;mso-wrap-distance-right:9.05pt;mso-wrap-distance-top:0pt;mso-wrap-distance-bottom:0pt;margin-top:1.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before="120" w:after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0"/>
                          <w:lang w:val="uk-UA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После интегрирования по частям из условия стационарности действия получили систему уравнений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: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равнение импульсов непрерывной фазы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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uk-UA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 xml:space="preserve"> +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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uk-UA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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uk-UA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 xml:space="preserve">) =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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uk-UA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 xml:space="preserve"> +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>,           (11)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p>
                            </m:sSub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uk-UA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 xml:space="preserve"> = 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uk-UA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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 xml:space="preserve">,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uk-UA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>=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  <w:lang w:val="uk-UA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>(12)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равнение импульсов дискретной фазы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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 +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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(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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) =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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 + F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,                   (13)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p>
                            </m:sSub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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    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oMath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14)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бщенное уравнение Рэлея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eqAr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p>
                                </m:sSubSup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e>
                        </m:eqArr>
                      </m:oMath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15)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</m:den>
                        </m:f>
                      </m:oMath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Если непрерывная фаза несжимаема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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vertAlign w:val="superscript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),                              (16)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то уравнение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, надо заменить на (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>16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)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Величина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становится дополнительной искомой функцией и имеет смысл множителя лагранжа для ограничения (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>16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).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Перепишем полученные соотношения в рамках моделей с энергией (5)-(7). 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прерывная фаза: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"/>
                        </w:numPr>
                        <w:spacing w:lineRule="auto" w:line="240" w:before="120" w:after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Импульс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прерывной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фазы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  <w:szCs w:val="20"/>
                          <w:lang w:val="en-US"/>
                        </w:rPr>
                        <w:t>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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+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(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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 –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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)                       (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7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)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"/>
                        </w:numPr>
                        <w:spacing w:lineRule="auto" w:line="240" w:before="120" w:after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Давление в непрерывной фазе</w:t>
                      </w:r>
                    </w:p>
                    <w:p>
                      <w:pPr>
                        <w:pStyle w:val="2"/>
                        <w:spacing w:lineRule="auto" w:line="240"/>
                        <w:ind w:left="360" w:hanging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                                         (18)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"/>
                        </w:numPr>
                        <w:spacing w:lineRule="auto" w:line="240" w:before="12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Выражение для внедивергентной объемной силы взаимодействия непрерывной и дискретной фаз.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– объемная сила, входящая в правую часть уравнения импульсов (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>1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) в сумме с дивергенцией тензора напряжений, когда в левой части уравнения фигурирует скорость изменения импульс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2879725" cy="86868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868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лученная таким образом математическая модель процесса, позволяет  описывать взаимодействие абразивного инструмента и детали при финишных методах обработ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кретный выбор процесса связан с формулировкой краевых задач, учитывающих краевые и начальные условия, которые нужно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совокупить к данной системе уравнен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ждому виду обработки соответствует определенное число контактов абразивных частиц с поверхностью детали в единицу времени. При этом число и характер таких контактов определяют производительность процесса и качество обработанной поверхности. Изменяя входные параметры, можно в значительной мере влиять на результаты обработки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Выводы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ля описания механизма удаления металла и формирования профиля шероховатости обработанной поверхности при вибрационной обработке можно применить общий подход, заключающийся в определении количественных параметров единичного взаимодействия и оценке с использованием вероятностных методов количества таких взаимодействий в единицу времени на единице площади детали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прощения, получаемые с помощью конкретизации условий обработки, позволяют получить математические модели, которые допускают применение к ним различных численно – аналитических методов исследования и получения конкретных результатов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Литератур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С.Р, де Грот. Термодинамика необратимых процессов. – М.: Гос. Изд-во технико-теоретической литературы, 1956. – 275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Дьярмати И. Неравновесная термодинамика. Теория поля и вариационные принципы. – М.: Мир, 1974. – 303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 Кубецкий А.Я. Проблема многих тел и уравнения состояний термодинамических систем. – Львов: Вища школа, 1975. – 130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 Резников А.Н. Теплофизика процессов механической обработки металлов. – М.: машиностроение, 1981. – 279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684pt;mso-wrap-distance-left:9.05pt;mso-wrap-distance-right:9.05pt;mso-wrap-distance-top:0pt;mso-wrap-distance-bottom:0pt;margin-top: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олученная таким образом математическая модель процесса, позволяет  описывать взаимодействие абразивного инструмента и детали при финишных методах обработк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кретный выбор процесса связан с формулировкой краевых задач, учитывающих краевые и начальные условия, которые нужно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совокупить к данной системе уравнени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аждому виду обработки соответствует определенное число контактов абразивных частиц с поверхностью детали в единицу времени. При этом число и характер таких контактов определяют производительность процесса и качество обработанной поверхности. Изменяя входные параметры, можно в значительной мере влиять на результаты обработки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Выводы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Для описания механизма удаления металла и формирования профиля шероховатости обработанной поверхности при вибрационной обработке можно применить общий подход, заключающийся в определении количественных параметров единичного взаимодействия и оценке с использованием вероятностных методов количества таких взаимодействий в единицу времени на единице площади детали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прощения, получаемые с помощью конкретизации условий обработки, позволяют получить математические модели, которые допускают применение к ним различных численно – аналитических методов исследования и получения конкретных результатов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Литератур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С.Р, де Грот. Термодинамика необратимых процессов. – М.: Гос. Изд-во технико-теоретической литературы, 1956. – 275с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 Дьярмати И. Неравновесная термодинамика. Теория поля и вариационные принципы. – М.: Мир, 1974. – 303с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 Кубецкий А.Я. Проблема многих тел и уравнения состояний термодинамических систем. – Львов: Вища школа, 1975. – 130с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 Резников А.Н. Теплофизика процессов механической обработки металлов. – М.: машиностроение, 1981. – 279с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24130</wp:posOffset>
                </wp:positionV>
                <wp:extent cx="2879725" cy="89154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  <w:szCs w:val="20"/>
                                <w:lang w:val="en-US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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K -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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)+p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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      (19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 w:before="12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равнение неразрывности непрерывной фазы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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) +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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 = 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      (20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 w:before="12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5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равнение импульсов непрерывной фазы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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+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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(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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) = -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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+ F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               (21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На основании (17) – (20) уравнение импульсов может быть переписано в виде 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t</m:t>
                                      </m:r>
                                    </m:den>
                                  </m:f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υ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β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υ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p>
                                          </m:sSub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υ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p>
                                          </m:sSubSup>
                                        </m:e>
                                      </m:d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p>
                                  </m:sSup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υ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υ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p>
                                      </m:sSubSup>
                                    </m:e>
                                  </m:d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p>
                                  </m:s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e>
                              </m:eqArr>
                            </m:oMath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22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искретная фаза. Имеем: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pacing w:lineRule="auto" w:line="240" w:before="12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Импульс дискретной фазы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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(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)                     (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pacing w:lineRule="auto" w:line="240" w:before="12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авление дискретной фазы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υ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υ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∂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acc>
                                              <m:accPr>
                                                <m:chr m:val="˙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</m:acc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24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Если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и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линейны по с, то формула (24) приобретает простой вид: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 -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                               (25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pacing w:lineRule="auto" w:line="240" w:before="12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Уравнение сохранения числа частиц </w:t>
                            </w:r>
                          </w:p>
                          <w:p>
                            <w:pPr>
                              <w:pStyle w:val="2"/>
                              <w:spacing w:lineRule="auto" w:line="240" w:before="120" w:after="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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+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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 = 0                           (26)</w:t>
                            </w:r>
                          </w:p>
                          <w:p>
                            <w:pPr>
                              <w:pStyle w:val="2"/>
                              <w:spacing w:lineRule="auto" w:line="240" w:before="120" w:after="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pacing w:lineRule="auto" w:line="240" w:before="12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равнение сохранения массы одной частицы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b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27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pacing w:lineRule="auto" w:line="240" w:before="12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равнение неразрывности дискретной фазы (следствие (26) и (27)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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) +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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) = 0               (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pacing w:lineRule="auto" w:line="240" w:before="12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равнение импульсов дискретной фазы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12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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+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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(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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) = -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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+ F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            (2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702pt;mso-wrap-distance-left:9.05pt;mso-wrap-distance-right:9.05pt;mso-wrap-distance-top:0pt;mso-wrap-distance-bottom:0pt;margin-top:1.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lineRule="auto" w:line="24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  <w:szCs w:val="20"/>
                          <w:lang w:val="en-US"/>
                        </w:rPr>
                        <w:t>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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K -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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 –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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)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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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1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)+p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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       (19)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2"/>
                        <w:spacing w:lineRule="auto" w:line="240" w:before="12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 xml:space="preserve">4.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равнение неразрывности непрерывной фазы</w:t>
                      </w:r>
                    </w:p>
                    <w:p>
                      <w:pPr>
                        <w:pStyle w:val="2"/>
                        <w:spacing w:lineRule="auto" w:line="240"/>
                        <w:ind w:left="36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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) +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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) = 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        (20)</w:t>
                      </w:r>
                    </w:p>
                    <w:p>
                      <w:pPr>
                        <w:pStyle w:val="2"/>
                        <w:spacing w:lineRule="auto" w:line="240"/>
                        <w:ind w:left="36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2"/>
                        <w:spacing w:lineRule="auto" w:line="240" w:before="12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 xml:space="preserve">5.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равнение импульсов непрерывной фазы</w:t>
                      </w:r>
                    </w:p>
                    <w:p>
                      <w:pPr>
                        <w:pStyle w:val="2"/>
                        <w:spacing w:lineRule="auto" w:line="240"/>
                        <w:ind w:left="36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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 +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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(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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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) = -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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 + F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                (21)</w:t>
                      </w:r>
                    </w:p>
                    <w:p>
                      <w:pPr>
                        <w:pStyle w:val="2"/>
                        <w:spacing w:lineRule="auto" w:line="240"/>
                        <w:ind w:left="36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На основании (17) – (20) уравнение импульсов может быть переписано в виде 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eqAr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t</m:t>
                                </m:r>
                              </m:den>
                            </m:f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υ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υ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p>
                                    </m:sSubSup>
                                  </m:e>
                                </m:d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p>
                            </m:sSup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p>
                                </m:sSubSup>
                              </m:e>
                            </m:d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p>
                            </m:s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e>
                        </m:eqArr>
                      </m:oMath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22)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Дискретная фаза. Имеем: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pacing w:lineRule="auto" w:line="240" w:before="120" w:after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Импульс дискретной фазы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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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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+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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(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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 –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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)                     (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)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pacing w:lineRule="auto" w:line="240" w:before="120" w:after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Давление дискретной фазы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υ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υ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sSup>
                                    <m:e>
                                      <m:acc>
                                        <m:accPr>
                                          <m:chr m:val="˙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d>
                        </m:oMath>
                      </m:oMathPara>
                    </w:p>
                    <w:p>
                      <w:pPr>
                        <w:pStyle w:val="2"/>
                        <w:spacing w:lineRule="auto" w:line="24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                                                        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24)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Если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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и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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линейны по с, то формула (24) приобретает простой вид: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р -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                                (25)</w:t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pacing w:lineRule="auto" w:line="240" w:before="120" w:after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Уравнение сохранения числа частиц </w:t>
                      </w:r>
                    </w:p>
                    <w:p>
                      <w:pPr>
                        <w:pStyle w:val="2"/>
                        <w:spacing w:lineRule="auto" w:line="240" w:before="120" w:after="0"/>
                        <w:ind w:left="36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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+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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К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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) = 0                           (26)</w:t>
                      </w:r>
                    </w:p>
                    <w:p>
                      <w:pPr>
                        <w:pStyle w:val="2"/>
                        <w:spacing w:lineRule="auto" w:line="240" w:before="120" w:after="0"/>
                        <w:ind w:left="36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pacing w:lineRule="auto" w:line="240" w:before="120" w:after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равнение сохранения массы одной частицы</w:t>
                      </w:r>
                    </w:p>
                    <w:p>
                      <w:pPr>
                        <w:pStyle w:val="2"/>
                        <w:spacing w:lineRule="auto" w:line="240"/>
                        <w:ind w:left="36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27)</w:t>
                      </w:r>
                    </w:p>
                    <w:p>
                      <w:pPr>
                        <w:pStyle w:val="2"/>
                        <w:spacing w:lineRule="auto" w:line="240"/>
                        <w:ind w:left="36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pacing w:lineRule="auto" w:line="240" w:before="12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равнение неразрывности дискретной фазы (следствие (26) и (27))</w:t>
                      </w:r>
                    </w:p>
                    <w:p>
                      <w:pPr>
                        <w:pStyle w:val="2"/>
                        <w:spacing w:lineRule="auto" w:line="240"/>
                        <w:ind w:left="36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uk-UA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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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) +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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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) = 0               (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)</w:t>
                      </w:r>
                    </w:p>
                    <w:p>
                      <w:pPr>
                        <w:pStyle w:val="2"/>
                        <w:spacing w:lineRule="auto" w:line="240"/>
                        <w:ind w:left="36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pacing w:lineRule="auto" w:line="240" w:before="120" w:after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равнение импульсов дискретной фазы</w:t>
                      </w:r>
                    </w:p>
                    <w:p>
                      <w:pPr>
                        <w:pStyle w:val="2"/>
                        <w:spacing w:lineRule="auto" w:line="240" w:before="0" w:after="120"/>
                        <w:ind w:left="360" w:hanging="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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 +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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(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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 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) = -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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 + F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 xml:space="preserve">             (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kern w:val="2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9:28:00Z</dcterms:created>
  <dc:creator>User</dc:creator>
  <dc:description/>
  <dc:language>en-US</dc:language>
  <cp:lastModifiedBy>Мама</cp:lastModifiedBy>
  <cp:lastPrinted>2007-07-05T18:35:00Z</cp:lastPrinted>
  <dcterms:modified xsi:type="dcterms:W3CDTF">2007-07-05T14:36:00Z</dcterms:modified>
  <cp:revision>23</cp:revision>
  <dc:subject/>
  <dc:title>ЗАЯВКА</dc:title>
</cp:coreProperties>
</file>