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ТТ О.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ИНОК ПОСЛУГ ВИЩОЇ ОСВІТ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ЕТОДОЛОГІЧНІ ОСНОВ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СЛІДЖЕННЯ КОН’ЮНКТУР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нограф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го-Вос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2003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4:12:00Z</dcterms:created>
  <dc:creator>User</dc:creator>
  <dc:description/>
  <dc:language>en-US</dc:language>
  <cp:lastModifiedBy>Крат О.А.</cp:lastModifiedBy>
  <cp:lastPrinted>2004-03-20T16:40:00Z</cp:lastPrinted>
  <dcterms:modified xsi:type="dcterms:W3CDTF">2004-03-21T11:33:00Z</dcterms:modified>
  <cp:revision>7</cp:revision>
  <dc:subject/>
  <dc:title/>
</cp:coreProperties>
</file>