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876925" cy="975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895975" cy="9753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810250" cy="975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72150" cy="975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867400" cy="975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62625" cy="9753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876925" cy="9753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838825" cy="9753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81675" cy="9753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867400" cy="9753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867400" cy="9753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21:15:00Z</dcterms:created>
  <dc:creator>Аня</dc:creator>
  <dc:description/>
  <cp:keywords/>
  <dc:language>en-US</dc:language>
  <cp:lastModifiedBy>Аня</cp:lastModifiedBy>
  <dcterms:modified xsi:type="dcterms:W3CDTF">2013-02-06T21:18:00Z</dcterms:modified>
  <cp:revision>1</cp:revision>
  <dc:subject/>
  <dc:title> </dc:title>
</cp:coreProperties>
</file>