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Донецький національний</w:t>
        <w:tab/>
        <w:tab/>
        <w:tab/>
        <w:tab/>
        <w:tab/>
        <w:tab/>
        <w:tab/>
        <w:tab/>
        <w:t xml:space="preserve">   Затверджую</w:t>
      </w:r>
    </w:p>
    <w:p>
      <w:pPr>
        <w:pStyle w:val="Normal"/>
        <w:rPr>
          <w:lang w:val="uk-UA"/>
        </w:rPr>
      </w:pPr>
      <w:r>
        <w:rPr>
          <w:lang w:val="uk-UA"/>
        </w:rPr>
        <w:t>технічний університет</w:t>
        <w:tab/>
        <w:tab/>
        <w:tab/>
        <w:tab/>
        <w:tab/>
        <w:t xml:space="preserve">         директор бібліотеки ДонНТУ</w:t>
      </w:r>
    </w:p>
    <w:p>
      <w:pPr>
        <w:pStyle w:val="Normal"/>
        <w:rPr>
          <w:lang w:val="uk-UA"/>
        </w:rPr>
      </w:pPr>
      <w:r>
        <w:rPr>
          <w:lang w:val="uk-UA"/>
        </w:rPr>
        <w:t>науково-технічна бібліотек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____________ Т.О.Тиханкова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                        </w:t>
      </w:r>
      <w:r>
        <w:rPr>
          <w:u w:val="single"/>
          <w:lang w:val="uk-UA"/>
        </w:rPr>
        <w:t xml:space="preserve">     21 червня  </w:t>
      </w:r>
      <w:r>
        <w:rPr>
          <w:lang w:val="uk-UA"/>
        </w:rPr>
        <w:t>2007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термін зберігання у фонда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ібліотеки періодичних вида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Відповідно Положенню про систему депозитарного збереження бібліотечних фондів України (1</w:t>
      </w:r>
      <w:r>
        <w:rPr>
          <w:lang w:val="en-US"/>
        </w:rPr>
        <w:t>9</w:t>
      </w:r>
      <w:r>
        <w:rPr>
          <w:lang w:val="uk-UA"/>
        </w:rPr>
        <w:t>96р.), Інструкції про організацію та порядок обміну, перерозподілу і розповсюдження документів серед бібліотек України через систему обмінних фондів (2005р.), Інструкції про порядок вилучення літератури з фондів бібліотеки від 29.06.2005р. установити в бібліотеці ДонНТУ обов’язковий термін зберігання періодичних видан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Постійно в одному екземпляр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Основні екземпляри наукових журналів за профілем вузу.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Іноземні та перекладені журнали за профілем вузу.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Спеціальні журнали з бібліотекознавства та бібліографії.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Реферативні журнали за профілем вузу на традиційних носіях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Щорічник книг Росії, літопис книг Росії (основний випуск) якщо не вийшов щорічник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Допоміжні та додаткові випуски книжкових літописів, літописів журнальних і газетних статей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Літописи книг, журнальних статей і газетних статей України, авторефератів, дисертацій.</w:t>
      </w:r>
    </w:p>
    <w:p>
      <w:pPr>
        <w:pStyle w:val="Normal"/>
        <w:ind w:left="705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hanging="15"/>
        <w:rPr>
          <w:lang w:val="uk-UA"/>
        </w:rPr>
      </w:pPr>
      <w:r>
        <w:rPr>
          <w:lang w:val="uk-UA"/>
        </w:rPr>
        <w:t xml:space="preserve">2.  </w:t>
        <w:tab/>
        <w:t>20 років зберіганн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Наукові журнали суміжні з</w:t>
      </w:r>
      <w:r>
        <w:rPr>
          <w:lang w:val="ru-RU"/>
        </w:rPr>
        <w:t>а</w:t>
      </w:r>
      <w:r>
        <w:rPr>
          <w:lang w:val="uk-UA"/>
        </w:rPr>
        <w:t xml:space="preserve"> профілем вузу, науково-популярні технічного профілю та літературно-художні журнали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Другі екземпляри наукових і технічних журналів за профілем вуз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3.  </w:t>
        <w:tab/>
        <w:t>10 років зберіга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Журнали соціально-гуманітарного та науково-популярні загального характер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5" w:right="0" w:hanging="0"/>
        <w:rPr>
          <w:lang w:val="uk-UA"/>
        </w:rPr>
      </w:pPr>
      <w:r>
        <w:rPr>
          <w:lang w:val="uk-UA"/>
        </w:rPr>
        <w:t xml:space="preserve">4. </w:t>
        <w:tab/>
        <w:t>Термін зберігання періодики в підрозділах бібліотек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Відділ нормативно-технічної документації і </w:t>
      </w:r>
    </w:p>
    <w:p>
      <w:pPr>
        <w:pStyle w:val="Normal"/>
        <w:ind w:left="0" w:right="0" w:firstLine="708"/>
        <w:rPr>
          <w:lang w:val="uk-UA"/>
        </w:rPr>
      </w:pPr>
      <w:r>
        <w:rPr>
          <w:lang w:val="uk-UA"/>
        </w:rPr>
        <w:t>обслуговування дипломників</w:t>
        <w:tab/>
        <w:tab/>
        <w:t>3 роки</w:t>
      </w:r>
    </w:p>
    <w:p>
      <w:pPr>
        <w:pStyle w:val="Normal"/>
        <w:ind w:left="0" w:right="0" w:firstLine="708"/>
        <w:rPr>
          <w:lang w:val="uk-UA"/>
        </w:rPr>
      </w:pPr>
      <w:r>
        <w:rPr>
          <w:lang w:val="uk-UA"/>
        </w:rPr>
        <w:t>Читальний зал поточної періодики</w:t>
        <w:tab/>
        <w:t>5 років</w:t>
      </w:r>
    </w:p>
    <w:p>
      <w:pPr>
        <w:pStyle w:val="Normal"/>
        <w:ind w:left="0" w:right="0" w:firstLine="708"/>
        <w:rPr>
          <w:lang w:val="uk-UA"/>
        </w:rPr>
      </w:pPr>
      <w:r>
        <w:rPr>
          <w:lang w:val="uk-UA"/>
        </w:rPr>
        <w:t>Відділ науково-методичної роботи</w:t>
        <w:tab/>
        <w:t>5 років</w:t>
      </w:r>
    </w:p>
    <w:p>
      <w:pPr>
        <w:pStyle w:val="Normal"/>
        <w:ind w:left="0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-15" w:right="0" w:hanging="0"/>
        <w:rPr>
          <w:lang w:val="uk-UA"/>
        </w:rPr>
      </w:pPr>
      <w:r>
        <w:rPr>
          <w:lang w:val="uk-UA"/>
        </w:rPr>
        <w:t xml:space="preserve">5. </w:t>
        <w:tab/>
        <w:t xml:space="preserve">Структурні підрозділи бібліотеки після вказаного терміну зберігання передають </w:t>
      </w:r>
    </w:p>
    <w:p>
      <w:pPr>
        <w:pStyle w:val="Normal"/>
        <w:ind w:left="708" w:right="0" w:hanging="0"/>
        <w:jc w:val="both"/>
        <w:rPr>
          <w:lang w:val="uk-UA"/>
        </w:rPr>
      </w:pPr>
      <w:r>
        <w:rPr>
          <w:lang w:val="uk-UA"/>
        </w:rPr>
        <w:t>видання у відділ періодики згідно переліку отриманої бібліотекою періодики та складеному акту.</w:t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ind w:left="0" w:right="0" w:firstLine="15"/>
        <w:rPr>
          <w:lang w:val="uk-UA"/>
        </w:rPr>
      </w:pPr>
      <w:r>
        <w:rPr>
          <w:lang w:val="uk-UA"/>
        </w:rPr>
        <w:t xml:space="preserve">6. </w:t>
        <w:tab/>
        <w:tab/>
        <w:t>Газет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1 </w:t>
        <w:tab/>
        <w:t xml:space="preserve">Постійно: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Донецький політехні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2 </w:t>
        <w:tab/>
        <w:t>10 років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Освіта, Освіта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3 </w:t>
        <w:tab/>
        <w:t>5 років:</w:t>
      </w:r>
    </w:p>
    <w:p>
      <w:pPr>
        <w:pStyle w:val="Normal"/>
        <w:ind w:left="705" w:right="0" w:hanging="0"/>
        <w:jc w:val="both"/>
        <w:rPr>
          <w:lang w:val="uk-UA"/>
        </w:rPr>
      </w:pPr>
      <w:r>
        <w:rPr>
          <w:lang w:val="uk-UA"/>
        </w:rPr>
        <w:t>Донбас, Наш край, Баланс, Історія України, Голос України, Урядовий кур’єр, Библиотечная газе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.4</w:t>
        <w:tab/>
        <w:t>Усі інші газети зберігаються 2 ро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5" w:right="0" w:hanging="15"/>
        <w:jc w:val="both"/>
        <w:rPr>
          <w:lang w:val="uk-UA"/>
        </w:rPr>
      </w:pPr>
      <w:r>
        <w:rPr>
          <w:lang w:val="uk-UA"/>
        </w:rPr>
        <w:t xml:space="preserve">7. </w:t>
        <w:tab/>
        <w:t xml:space="preserve">Структурні підрозділи бібліотеки самостійно одержують, та списують за актом </w:t>
        <w:tab/>
        <w:t>газети строком зберігання 2-5 ро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нструкція ухвалена на засіданні</w:t>
      </w:r>
    </w:p>
    <w:p>
      <w:pPr>
        <w:pStyle w:val="Normal"/>
        <w:rPr>
          <w:lang w:val="uk-UA"/>
        </w:rPr>
      </w:pPr>
      <w:r>
        <w:rPr>
          <w:lang w:val="uk-UA"/>
        </w:rPr>
        <w:t>Методичної ради бібліоте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токол №</w:t>
      </w:r>
      <w:r>
        <w:rPr>
          <w:u w:val="single"/>
          <w:lang w:val="uk-UA"/>
        </w:rPr>
        <w:t xml:space="preserve">  4_</w:t>
      </w:r>
      <w:r>
        <w:rPr>
          <w:lang w:val="uk-UA"/>
        </w:rPr>
        <w:t>від</w:t>
      </w:r>
      <w:r>
        <w:rPr>
          <w:u w:val="single"/>
          <w:lang w:val="uk-UA"/>
        </w:rPr>
        <w:t>21.06.</w:t>
      </w:r>
      <w:r>
        <w:rPr>
          <w:lang w:val="uk-UA"/>
        </w:rPr>
        <w:t>2007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нструкцію складено:</w:t>
        <w:tab/>
        <w:tab/>
        <w:t>Зав.відділом</w:t>
        <w:tab/>
        <w:tab/>
        <w:t>Колюпанова І.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>Зав.відділом</w:t>
        <w:tab/>
        <w:tab/>
        <w:t>Нікітенко М.К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>Зав.відділом</w:t>
        <w:tab/>
        <w:tab/>
        <w:t>Шершньова Л.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>Зав.відділом</w:t>
        <w:tab/>
        <w:tab/>
        <w:t>Кулькова О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знайомились:</w:t>
        <w:tab/>
        <w:tab/>
        <w:tab/>
        <w:t>Зав.сектором</w:t>
        <w:tab/>
        <w:tab/>
        <w:t>Бороненко Л.Г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>Зав.сектором</w:t>
        <w:tab/>
        <w:tab/>
        <w:t>Реко-Григоренко В.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>Зав.сектором</w:t>
        <w:tab/>
        <w:tab/>
        <w:t>Ветлугіна Р.І.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>Бібліотекар</w:t>
        <w:tab/>
        <w:tab/>
        <w:t>Лук</w:t>
      </w:r>
      <w:r>
        <w:rPr>
          <w:lang w:val="en-US"/>
        </w:rPr>
        <w:t>’</w:t>
      </w:r>
      <w:r>
        <w:rPr>
          <w:lang w:val="uk-UA"/>
        </w:rPr>
        <w:t>янова Р.Я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>Бібліотекар</w:t>
        <w:tab/>
        <w:tab/>
        <w:t>Мащенко Н.П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>Бібліотекар</w:t>
        <w:tab/>
        <w:tab/>
        <w:t>Гінзбург В.М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>Бібліотекар</w:t>
        <w:tab/>
        <w:tab/>
        <w:t xml:space="preserve">Підбуртна К.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ни та доповнення до інструкції</w:t>
      </w:r>
    </w:p>
    <w:p>
      <w:pPr>
        <w:pStyle w:val="Normal"/>
        <w:ind w:left="708" w:right="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34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3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доповнень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ста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нести зміни до п. 6.3: додати до переліку видань які зберігаються 5 років газети «Финансовая консультация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хвалено на засіданні Методичної ради бібліотеки Проток. № 2 от 24.04.2008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05" w:right="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6:08:00Z</dcterms:created>
  <dc:creator>usr</dc:creator>
  <dc:description/>
  <dc:language>en-US</dc:language>
  <cp:lastModifiedBy>usr</cp:lastModifiedBy>
  <dcterms:modified xsi:type="dcterms:W3CDTF">2011-08-08T07:29:00Z</dcterms:modified>
  <cp:revision>12</cp:revision>
  <dc:subject/>
  <dc:title/>
</cp:coreProperties>
</file>